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  Γ  -  Διδασκαλία Γερμανικών με Η/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ΓΝΩΣΤΙΚΟ ΑΝΤΙΚΕΙΜΕΝΟ:Γερμανικά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Τσιλίκα Ευαγγελί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ασιοΚαρλοβασ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-12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Essen und trink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>http://www.goethe.de/z/50/alltag/orte/fruh01.ht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  <w:r>
        <w:rPr>
          <w:sz w:val="22"/>
        </w:rPr>
        <w:t>Γερμαν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  <w:r>
        <w:rPr>
          <w:sz w:val="22"/>
          <w:lang w:val="en-US"/>
        </w:rPr>
        <w:t>Essen und Trinken (Essgewohnheit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</w:p>
    <w:p>
      <w:pPr>
        <w:pStyle w:val="Normal"/>
        <w:rPr/>
      </w:pPr>
      <w:r>
        <w:rPr>
          <w:sz w:val="22"/>
        </w:rPr>
        <w:t xml:space="preserve">Κατανόηση κειμένου, παραγωγή γραπτού κειμένου, επανάληψη διδαχθεισας ύλης με χρήση νέων εργαλείων, αποστολή μηνυμάτων με χρήση </w:t>
      </w:r>
      <w:r>
        <w:rPr>
          <w:sz w:val="22"/>
          <w:lang w:val="en-US"/>
        </w:rPr>
        <w:t>e-mai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</w:t>
      </w:r>
      <w:r>
        <w:rPr>
          <w:sz w:val="22"/>
        </w:rPr>
        <w:t>Επανάληψη της αντίστοιχης διδακτικής ενότητ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Εκδήλωση ζωηρού ενδιαφέροντος για άμεση επαφή με την γλώσσα  με εργαλεία νέας τεχνολογ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Μεταφορά των μαθητών στη συγκεκριμένη διεύθυνση στο </w:t>
      </w:r>
      <w:r>
        <w:rPr>
          <w:sz w:val="22"/>
          <w:lang w:val="en-US"/>
        </w:rPr>
        <w:t>Internet επεξεργασια της αντιστοιχης σελιδας με ερωτααπαντη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Μεταφορά των μαθητών στη συγκεκριμένη διεύθυνση στο </w:t>
      </w:r>
      <w:r>
        <w:rPr>
          <w:sz w:val="22"/>
          <w:lang w:val="en-US"/>
        </w:rPr>
        <w:t>Intern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Παρατήρηση της εικόνας ,κατανόηση και απάντηση ερωτήσεων σε σχέση με την εικόνα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Ανάγνωση άγνωστου κειμένου </w:t>
      </w:r>
    </w:p>
    <w:p>
      <w:pPr>
        <w:pStyle w:val="Normal"/>
        <w:rPr>
          <w:sz w:val="22"/>
        </w:rPr>
      </w:pPr>
      <w:r>
        <w:rPr>
          <w:sz w:val="22"/>
        </w:rPr>
        <w:t>Παραγωγή μικρού κειμένου όσο αφορά δικές τους συνήθειες φαγητού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Αναζητηση της δοθεισας διευθυνσης, συζητηση μεταξυ τους για την κατανοηση της σελιδα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Συνταξη πρωτα απλων προτασεων και μετα μικρου κειμενου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Ναι.Κατά την πληκτρολόγηση της διεύθυνσης της σελίδ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Εκδηλώθηκε έντονο ενδιαφέρον και επιθυμία για επανάληψη παρόμοιας πειραματικής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Θα ήταν ίσως χρήσιμο να υπάρχει κατάλληλο λογισμικό για τα γερμανικά στο εργαστήριο μ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0:58:00Z</dcterms:created>
  <dc:creator>PC4</dc:creator>
  <dc:description/>
  <dc:language>en-US</dc:language>
  <cp:lastModifiedBy>-</cp:lastModifiedBy>
  <cp:lastPrinted>1998-12-14T11:05:00Z</cp:lastPrinted>
  <dcterms:modified xsi:type="dcterms:W3CDTF">1999-01-15T08:40:00Z</dcterms:modified>
  <cp:revision>3</cp:revision>
  <dc:subject/>
  <dc:title>ΟΔΥΣΣΕΑΣ</dc:title>
</cp:coreProperties>
</file>