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 --Γερμανικά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 Τσιλίκα Ευαγγελί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/σιο Καρλοβάσ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1.12.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/σιο Καρλ/σ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1.12.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Τίτλος Μαθήματος: </w:t>
      </w:r>
      <w:r>
        <w:rPr>
          <w:sz w:val="22"/>
          <w:lang w:val="en-US"/>
        </w:rPr>
        <w:t xml:space="preserve">Fragenbogen zum Thema “Wohnen”, 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      </w:t>
      </w:r>
      <w:r>
        <w:rPr>
          <w:sz w:val="22"/>
          <w:lang w:val="en-US"/>
        </w:rPr>
        <w:t>Wunsche lernen ,schreiben und send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ind w:left="360" w:hanging="0"/>
        <w:rPr>
          <w:sz w:val="22"/>
          <w:lang w:val="en-US"/>
        </w:rPr>
      </w:pPr>
      <w:hyperlink r:id="rId2">
        <w:r>
          <w:rPr>
            <w:rStyle w:val="InternetLink"/>
          </w:rPr>
          <w:t>http://www.dlc.fi/~pohalone/kompass2/wohnen.htm</w:t>
        </w:r>
      </w:hyperlink>
    </w:p>
    <w:p>
      <w:pPr>
        <w:pStyle w:val="Normal"/>
        <w:ind w:left="360" w:hanging="0"/>
        <w:rPr>
          <w:sz w:val="22"/>
          <w:lang w:val="en-US"/>
        </w:rPr>
      </w:pPr>
      <w:hyperlink r:id="rId3">
        <w:r>
          <w:rPr>
            <w:rStyle w:val="InternetLink"/>
          </w:rPr>
          <w:t>http://german.about.com/education/german/library/blgood.htm?pid=2785&amp;cob=home</w:t>
        </w:r>
      </w:hyperlink>
    </w:p>
    <w:p>
      <w:pPr>
        <w:pStyle w:val="Normal"/>
        <w:ind w:left="360" w:hanging="0"/>
        <w:rPr>
          <w:sz w:val="22"/>
          <w:lang w:val="en-US"/>
        </w:rPr>
      </w:pPr>
      <w:hyperlink r:id="rId4">
        <w:r>
          <w:rPr>
            <w:rStyle w:val="InternetLink"/>
          </w:rPr>
          <w:t>http://german.about.com/education/german/library/weekly/aa100399.htm</w:t>
        </w:r>
      </w:hyperlink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Γ3</w:t>
      </w:r>
      <w:r>
        <w:rPr>
          <w:sz w:val="22"/>
          <w:lang w:val="en-US"/>
        </w:rPr>
        <w:t xml:space="preserve">, </w:t>
      </w:r>
      <w:r>
        <w:rPr>
          <w:sz w:val="22"/>
        </w:rPr>
        <w:t>Γ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 xml:space="preserve">: α)Απαντούν σε ερωτηματολόγιο με θέμα κατοικία και γράφουν ένα μικρό κείμενο με θέμα το δωμάτιο τους </w:t>
        <w:br/>
      </w:r>
      <w:r>
        <w:rPr>
          <w:sz w:val="22"/>
        </w:rPr>
        <w:t xml:space="preserve"> β) μαθαίνουν να διατυπώνουν ευχές</w:t>
      </w:r>
    </w:p>
    <w:p>
      <w:pPr>
        <w:pStyle w:val="Normal"/>
        <w:ind w:left="720" w:hanging="0"/>
        <w:rPr/>
      </w:pPr>
      <w:r>
        <w:rPr>
          <w:sz w:val="22"/>
        </w:rPr>
        <w:t xml:space="preserve">γ) στέλνουν ευχές με </w:t>
      </w:r>
      <w:r>
        <w:rPr>
          <w:sz w:val="22"/>
          <w:lang w:val="en-US"/>
        </w:rPr>
        <w:t>e-mail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Διδακτική Ενότητα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  <w:lang w:val="en-US"/>
        </w:rPr>
        <w:t xml:space="preserve"> </w:t>
      </w: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 K</w:t>
      </w:r>
      <w:r>
        <w:rPr>
          <w:sz w:val="22"/>
        </w:rPr>
        <w:t xml:space="preserve">ατανόηση γραπτού λόγου,σύνταξη κειμένου, εκμάθηση νέου λεξιλογίου, αποστολή </w:t>
      </w:r>
      <w:r>
        <w:rPr>
          <w:sz w:val="22"/>
          <w:lang w:val="en-US"/>
        </w:rPr>
        <w:t>e-mai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 xml:space="preserve">: Προηγήθηκε </w:t>
      </w:r>
      <w:r>
        <w:rPr>
          <w:sz w:val="22"/>
        </w:rPr>
        <w:t>διδασκαλία του αντιστοίχου κεφαλαίου του βιβλίου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Εφαρμογή  των γνώσεων  για επικοινωνιακούς λόγους, εκμάθηση νέου επίκαιρου λεξιλογίου, χρήση   e-mail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ύντομη Περιγραφή: Οι μαθητές απαντούν πρώτα σε ερωτηματολόγιο με θέμα την κατοικία,μετά περιγράφουν σε ένα μικρό κείμενο  το δωμάτιο τους,ακολούθως αλλάζουν ηλ.διεύθυνση και μαθαίνουν  να διατυπώνουν ευχές και τέλος τις αποστέλου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Αναλυτική περιγραφή επιμέρους βημάτων διδασκαλίας </w:t>
      </w:r>
    </w:p>
    <w:p>
      <w:pPr>
        <w:pStyle w:val="TextBodyIndent"/>
        <w:rPr>
          <w:lang w:val="en-US"/>
        </w:rPr>
      </w:pPr>
      <w:r>
        <w:rPr/>
        <w:t>Προηγήθηκε πληκτρολόγηση όλων των αντίστοιχων  ηλ. Διευθύνσεων σε όλους τους υπολογιστές του εργαστηρίου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</w:t>
      </w:r>
    </w:p>
    <w:p>
      <w:pPr>
        <w:pStyle w:val="Normal"/>
        <w:rPr/>
      </w:pPr>
      <w:r>
        <w:rPr>
          <w:sz w:val="22"/>
        </w:rPr>
        <w:t xml:space="preserve">¨            Απαντούν , γράφουν, μαθαίνουν και τέλος χρησιμοποιούν το </w:t>
      </w:r>
      <w:r>
        <w:rPr>
          <w:sz w:val="22"/>
          <w:lang w:val="en-US"/>
        </w:rPr>
        <w:t xml:space="preserve">e-mail για να στείλουν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            </w:t>
      </w:r>
      <w:r>
        <w:rPr>
          <w:sz w:val="22"/>
          <w:lang w:val="en-US"/>
        </w:rPr>
        <w:t>ευχές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Τα μόνιμα προβλήματα όταν ο αριθμός των μαθητών είναι μεγάλος και οι γνώσεις για τους ηλ.υπολογιστές είναι διαφορετικές ,είναι ο συντονισμός τους ούτως ώστε να ακολουθούν όλοι τα ίδια βήματα.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Οι εντυπώσεις ήταν πολύ καλές. Οι μαθητές εξέφρασαν τον ενθουσιασμό τους για τον διαφορετικό και πολύ ενδιαφέρον νέο τρόπο διδασκαλία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 Το μόνο ουσιαστικό πρόβλημα είναι νομίζω  ότι απαιτείται χρόνος προετοιμασίας του εργαστηρίου και αυτό δεν μπορεί να γίνει όταν οι διδασκαλία είναι συνεχόμενη από τάξη σε τάξ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lc.fi/~pohalone/kompass2/wohnen.htm" TargetMode="External"/><Relationship Id="rId3" Type="http://schemas.openxmlformats.org/officeDocument/2006/relationships/hyperlink" Target="http://german.about.com/education/german/library/blgood.htm?pid=2785&amp;cob=home" TargetMode="External"/><Relationship Id="rId4" Type="http://schemas.openxmlformats.org/officeDocument/2006/relationships/hyperlink" Target="http://german.about.com/education/german/library/weekly/aa100399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08:32:00Z</dcterms:created>
  <dc:creator>PC4</dc:creator>
  <dc:description/>
  <dc:language>en-US</dc:language>
  <cp:lastModifiedBy>glezakoy</cp:lastModifiedBy>
  <cp:lastPrinted>1999-12-29T10:31:00Z</cp:lastPrinted>
  <dcterms:modified xsi:type="dcterms:W3CDTF">1999-12-29T08:32:00Z</dcterms:modified>
  <cp:revision>2</cp:revision>
  <dc:subject/>
  <dc:title>ΟΔΥΣΣΕΑΣ</dc:title>
</cp:coreProperties>
</file>