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 ---Γερμανικά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Τσιλίκα Ευαγγελί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/σιο Καρ/σ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.12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Τίτλος Μαθήματος: </w:t>
      </w:r>
      <w:r>
        <w:rPr>
          <w:sz w:val="22"/>
          <w:lang w:val="en-US"/>
        </w:rPr>
        <w:t>Wunsche an den Weihnachtsmann, Αdventskalender.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ind w:left="360" w:hanging="0"/>
        <w:rPr>
          <w:sz w:val="22"/>
          <w:lang w:val="en-US"/>
        </w:rPr>
      </w:pPr>
      <w:hyperlink r:id="rId2">
        <w:r>
          <w:rPr>
            <w:rStyle w:val="InternetLink"/>
          </w:rPr>
          <w:t>http://www.fahrzeugmarkt.com/chlaus.htm</w:t>
        </w:r>
      </w:hyperlink>
    </w:p>
    <w:p>
      <w:pPr>
        <w:pStyle w:val="Normal"/>
        <w:ind w:left="360" w:hanging="0"/>
        <w:rPr>
          <w:sz w:val="22"/>
          <w:lang w:val="en-US"/>
        </w:rPr>
      </w:pPr>
      <w:hyperlink r:id="rId3">
        <w:r>
          <w:rPr>
            <w:rStyle w:val="InternetLink"/>
          </w:rPr>
          <w:t>http://www.kidnet.de/content.html</w:t>
        </w:r>
      </w:hyperlink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sz w:val="22"/>
          <w:lang w:val="en-US"/>
        </w:rPr>
        <w:t>B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Eυχές στον Αγιο Βασίλη,μαθαίνουμε ήθη και έθιμα Χριστουγέννων στη Γερμανία, αποστολή ευχών με e-mail</w:t>
        <w:br/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Διδακτική Ενότητα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  <w:lang w:val="en-US"/>
        </w:rPr>
        <w:t xml:space="preserve"> </w:t>
      </w: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 Εκμάθηση και διατύπωση ευχών  ,επαφή με τον πολιτισμό και κουλτούρα της χώρας της οποίας διδάσκονται την γλώσσα, </w:t>
      </w:r>
      <w:r>
        <w:rPr>
          <w:sz w:val="22"/>
        </w:rPr>
        <w:t xml:space="preserve">χρήση </w:t>
      </w:r>
      <w:r>
        <w:rPr>
          <w:sz w:val="22"/>
          <w:lang w:val="en-US"/>
        </w:rPr>
        <w:t>e-mai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 Να μπορούν οι μαθητές να διατυπώσουν ευχές ή επιθυμίες, να γνωρίσουν πολιτισμικές διαφορές και ομοιότητες, ανάμεσα στη Ελλάδα και Γερμανί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Σύντομη Περιγραφή: Οι μαθητές γράφουν σε μορφή </w:t>
      </w:r>
      <w:r>
        <w:rPr>
          <w:sz w:val="22"/>
          <w:lang w:val="en-US"/>
        </w:rPr>
        <w:t xml:space="preserve">e-mail </w:t>
      </w:r>
      <w:r>
        <w:rPr>
          <w:sz w:val="22"/>
        </w:rPr>
        <w:t>τις ευχές τους ή επιθυμίες τους και ακολούθως έρχονται σε επαφή με πολιτισμικά στοιχεία της Γερμανία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>Προηγήθηκε οι πληκτρολόγηση των αντίστοιχων διευθύνσεων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Οι μαθητές γράφουν , διαβάζουν και κατανοούν αφου ψάξουν αυτό που τους υποδεικνύεται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Η μικρή ηλικία των μαθητών  περιορίζει πάντα την δημιουργία προβλημάτ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Θετικότατε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Γενικά σχόλια και προβληματισμοί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hrzeugmarkt.com/chlaus.htm" TargetMode="External"/><Relationship Id="rId3" Type="http://schemas.openxmlformats.org/officeDocument/2006/relationships/hyperlink" Target="http://www.kidnet.de/content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08:18:00Z</dcterms:created>
  <dc:creator>PC4</dc:creator>
  <dc:description/>
  <dc:language>en-US</dc:language>
  <cp:lastModifiedBy>glezakoy</cp:lastModifiedBy>
  <cp:lastPrinted>1999-12-29T10:17:00Z</cp:lastPrinted>
  <dcterms:modified xsi:type="dcterms:W3CDTF">1999-12-29T08:18:00Z</dcterms:modified>
  <cp:revision>2</cp:revision>
  <dc:subject/>
  <dc:title>ΟΔΥΣΣΕΑΣ</dc:title>
</cp:coreProperties>
</file>