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ΦΑΣΗ ΕΠΙΜΟΡΦΩΣΗΣ: ------Δ-------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 -Γερμανικά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Καθηγητής (ες): Τσιλίκα Ευαγγελία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υμν/σιο Καρλ/σο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8.0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Β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υμν/σι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8.0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Β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Καρλ/σο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 xml:space="preserve">Τίτλος Μαθήματος: </w:t>
      </w:r>
    </w:p>
    <w:p>
      <w:pPr>
        <w:pStyle w:val="Normal"/>
        <w:rPr>
          <w:sz w:val="28"/>
          <w:lang w:val="en-US"/>
        </w:rPr>
      </w:pPr>
      <w:r>
        <w:rPr>
          <w:b w:val="false"/>
          <w:sz w:val="28"/>
          <w:lang w:val="en-US"/>
        </w:rPr>
        <w:t>kleiner Artikel Test</w:t>
      </w:r>
      <w:r>
        <w:rPr>
          <w:sz w:val="28"/>
          <w:lang w:val="en-US"/>
        </w:rPr>
        <w:t xml:space="preserve"> 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rtikel-Training zu Singular und Plural</w:t>
      </w:r>
    </w:p>
    <w:p>
      <w:pPr>
        <w:pStyle w:val="Normal"/>
        <w:numPr>
          <w:ilvl w:val="0"/>
          <w:numId w:val="2"/>
        </w:numPr>
        <w:rPr>
          <w:sz w:val="22"/>
          <w:lang w:val="en-US"/>
        </w:rPr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Χρησιμοποιούμενες Διευθύνσεις </w:t>
      </w:r>
      <w:r>
        <w:rPr>
          <w:sz w:val="22"/>
          <w:lang w:val="en-US"/>
        </w:rPr>
        <w:t>Internet</w:t>
      </w:r>
      <w:r>
        <w:rPr>
          <w:sz w:val="22"/>
        </w:rPr>
        <w:t>:</w:t>
      </w:r>
      <w:r>
        <w:rPr>
          <w:sz w:val="22"/>
          <w:lang w:val="en-US"/>
        </w:rPr>
        <w:t xml:space="preserve">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http://www.virtuelles- kaufhaus.de/interdeut</w:t>
      </w:r>
      <w:r>
        <w:rPr>
          <w:sz w:val="28"/>
          <w:lang w:val="en-US"/>
        </w:rPr>
        <w:t>sch/Artikel.htm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http://www.virtuelles-kaufhaus.de/interdeutsch/wordswap/wortrix3.html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</w:t>
      </w:r>
      <w:r>
        <w:rPr>
          <w:sz w:val="22"/>
          <w:lang w:val="en-US"/>
        </w:rPr>
        <w:t>B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>: Γερμανικά</w:t>
        <w:br/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Διδακτική Ενότητα  Ν</w:t>
      </w:r>
      <w:r>
        <w:rPr>
          <w:sz w:val="22"/>
          <w:lang w:val="en-US"/>
        </w:rPr>
        <w:t>ominativ-Akkusativ, Pr</w:t>
      </w:r>
      <w:r>
        <w:rPr>
          <w:sz w:val="22"/>
        </w:rPr>
        <w:t>äpositionen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  <w:lang w:val="en-US"/>
        </w:rPr>
        <w:t xml:space="preserve"> </w:t>
      </w: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>: Επανάληψη και έλεγχος στη γραμματική και λεξιλόγιο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Αμεση χρησιμοποίση γνώσεω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>: Το γραμματικό φαινόμενο ήταν ήδη γνωστό , αλλά τώρα εμπλουτίζεται με νέο λεξιλόγιο και  ζητήται η χρήση του και  σε άλλη κατάσταση ,               π.χ προθέσει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>
          <w:sz w:val="22"/>
          <w:lang w:val="en-US"/>
        </w:rPr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>: Οι μαθητές μαθαίνουν να ελέγχουν μόνοι τους τις γνώσεις που απόκτησαν και μάλιστα στη πορεία του  αυτοέλεγχου υπάρχει άμεση επιβράβευση ή  αποδοκιμασία. Επίσης τεστάρουν την ικανότητα τους για  άμεση ανταπόκριση στα  ζητούμενα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Σύντομη Περιγραφή: </w:t>
      </w:r>
      <w:r>
        <w:rPr>
          <w:sz w:val="22"/>
          <w:lang w:val="en-US"/>
        </w:rPr>
        <w:t>Mεταφέροντε  οι μαθητές στη συγκεκριμένη ηλ. Διεύθυνση και αμέσως μπαίνουν στη διαδικασία του αυτοέλεγχου με άμεση επιβράβευση της προσπάθειας τους ή αντίστοιχα παρότρυνση για μεγαλύτερη προσοχή σε κάποια αποτυχημένη προσπάθεια του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rPr>
          <w:sz w:val="22"/>
          <w:lang w:val="en-US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Μόνο τεχνικής φύσεως .(δεν άνοιγαν 2 υπολογιστές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Οι μαθητές ανταποκρίθηκαν με ενθουσιασμό στις απαιτήσεις της  άσκησης και μάλιστα αυτή η ανταπόκριση αγκάλιασε το σύνολο της τάξης .Ενθαρυντική υπήρξε η ενεργοποίηση των «αδύναμων» μαθητών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Γενικά σχόλια και προβληματισμοί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/>
      </w:pPr>
      <w:r>
        <w:rPr>
          <w:b/>
          <w:sz w:val="22"/>
          <w:u w:val="single"/>
        </w:rPr>
        <w:t>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9T08:30:00Z</dcterms:created>
  <dc:creator>s88001</dc:creator>
  <dc:description/>
  <dc:language>en-US</dc:language>
  <cp:lastModifiedBy>s88001</cp:lastModifiedBy>
  <cp:lastPrinted>2000-01-29T11:36:00Z</cp:lastPrinted>
  <dcterms:modified xsi:type="dcterms:W3CDTF">2000-01-29T09:42:00Z</dcterms:modified>
  <cp:revision>10</cp:revision>
  <dc:subject/>
  <dc:title>ΟΔΥΣΣΕΑΣ</dc:title>
</cp:coreProperties>
</file>