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ΓΕΡΜΑΝΙΚ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22"/>
        </w:rPr>
        <w:t>Καθηγητής (ες): Αποστολίνα  Ουστριά</w:t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4.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Ορεστιά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4.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4.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4.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Τίτλος Μαθήματος</w:t>
      </w:r>
      <w:r>
        <w:rPr>
          <w:sz w:val="22"/>
        </w:rPr>
        <w:t xml:space="preserve">: </w:t>
      </w:r>
      <w:r>
        <w:rPr>
          <w:sz w:val="22"/>
          <w:lang w:val="de-DE"/>
        </w:rPr>
        <w:t>Die Farb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de-DE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>: Γερμανικά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</w:t>
      </w:r>
      <w:r>
        <w:rPr>
          <w:sz w:val="22"/>
          <w:lang w:val="de-DE"/>
        </w:rPr>
        <w:t>Die Farb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Γνωριμία με τα χρώματα. Εφαρμογή των χρωμάτων στη Ζωγραφική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 xml:space="preserve">: Εμπέδωση των χρωμάτων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>: Εκδήλωση ενδιαφέροντος  για μάθηση με τη χρήση ηλεκτρονικών υπολογιστών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Σύντομη Περιγραφή: </w:t>
      </w:r>
      <w:r>
        <w:rPr>
          <w:sz w:val="22"/>
        </w:rPr>
        <w:t xml:space="preserve">Δίδεται στους μαθητές φύλλο εργασίας στο </w:t>
      </w:r>
      <w:r>
        <w:rPr>
          <w:sz w:val="22"/>
          <w:lang w:val="en-US"/>
        </w:rPr>
        <w:t xml:space="preserve">Word </w:t>
      </w:r>
      <w:r>
        <w:rPr>
          <w:sz w:val="22"/>
        </w:rPr>
        <w:t>,το οποίο επεξεργάζοντα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 xml:space="preserve">: Οι μαθητές βλέπουν και αναγνωρίζουν τα χρώματα στο φύλλο εργασίας στο πρόγραμμα </w:t>
      </w:r>
      <w:r>
        <w:rPr>
          <w:sz w:val="22"/>
          <w:lang w:val="en-US"/>
        </w:rPr>
        <w:t xml:space="preserve">Word </w:t>
      </w:r>
      <w:r>
        <w:rPr>
          <w:sz w:val="22"/>
        </w:rPr>
        <w:t>και στη συνέχεια καλούνται να εφαρμόσουν τις καινούργιες γνώσεις τους στη Ζωγραφική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Αναζήτηση του φύλλου εργασίας στο πρόγραμμα   </w:t>
      </w:r>
      <w:r>
        <w:rPr>
          <w:sz w:val="22"/>
          <w:lang w:val="en-US"/>
        </w:rPr>
        <w:t xml:space="preserve">Word, </w:t>
      </w:r>
      <w:r>
        <w:rPr>
          <w:sz w:val="22"/>
        </w:rPr>
        <w:t>επεξεργασία αυτού με ερωτήσεις και απαντήσεις. Εφαρμογή των καινούργιων γνώσεων στο πρόγραμμα της Ζωγραφικής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Η πραγματοποίηση της πειραματικής διδασκαλίας έγινε χωρίς κανένα ιδιαίτερο πρόβλημ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</w:t>
      </w:r>
    </w:p>
    <w:p>
      <w:pPr>
        <w:pStyle w:val="3"/>
        <w:rPr/>
      </w:pPr>
      <w:r>
        <w:rPr/>
        <w:t xml:space="preserve">Οι εντυπώσεις των  μαθητών ήταν θετικές και εκδήλωσαν το ενδιαφέρον για επανάληψη </w:t>
      </w:r>
    </w:p>
    <w:p>
      <w:pPr>
        <w:pStyle w:val="3"/>
        <w:rPr/>
      </w:pPr>
      <w:r>
        <w:rPr/>
        <w:t>τέτοιου είδους μαθήματος. Εξέφρασαν την άποψη ότι το μάθημα αποκτά έτσι  περισσότερο ενδιαφέρον.</w:t>
      </w:r>
    </w:p>
    <w:p>
      <w:pPr>
        <w:pStyle w:val="Normal"/>
        <w:rPr>
          <w:sz w:val="16"/>
        </w:rPr>
      </w:pPr>
      <w:r>
        <w:rPr>
          <w:sz w:val="22"/>
        </w:rPr>
        <w:t xml:space="preserve"> </w:t>
      </w: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Θα ήταν χρήσιμο να υπάρχει κατάλληλο λογισμικό που ανταποκρίνεται στο επίπεδο γνώσεων των μαθητώ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  <w:t>Επισυνάπτω το φύλλο εργασ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3">
    <w:name w:val="Σώμα κειμένου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21:00Z</dcterms:created>
  <dc:creator>RIO</dc:creator>
  <dc:description/>
  <dc:language>en-US</dc:language>
  <cp:lastModifiedBy>ITY</cp:lastModifiedBy>
  <cp:lastPrinted>1998-09-22T10:42:00Z</cp:lastPrinted>
  <dcterms:modified xsi:type="dcterms:W3CDTF">2000-05-11T09:37:00Z</dcterms:modified>
  <cp:revision>4</cp:revision>
  <dc:subject/>
  <dc:title>ΟΔΥΣΣΕΑΣ</dc:title>
</cp:coreProperties>
</file>