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“</w:t>
      </w:r>
      <w:r>
        <w:rPr>
          <w:b/>
          <w:sz w:val="28"/>
        </w:rPr>
        <w:t>Επικοινωνία της Λογονόστησης”.</w:t>
      </w:r>
    </w:p>
    <w:p>
      <w:pPr>
        <w:pStyle w:val="Normal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Στα πλαίσια του προγράμματος </w:t>
      </w:r>
      <w:r>
        <w:rPr>
          <w:b/>
          <w:sz w:val="24"/>
        </w:rPr>
        <w:t>“Οδυσσέας</w:t>
      </w:r>
      <w:r>
        <w:rPr>
          <w:sz w:val="24"/>
        </w:rPr>
        <w:t xml:space="preserve">” έγινε την Δευτέρα 25 Μαΐου 1998 προσπάθεια εξοικείωσης των παιδιών με το λογισμικό </w:t>
      </w:r>
      <w:r>
        <w:rPr>
          <w:b/>
          <w:sz w:val="24"/>
        </w:rPr>
        <w:t>“Επικοινωνία της Λογονόστησης”.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Συμμετείχαν οι μαθητές του Α5 τμήματος με την καθοδήγηση των φιλολόγων κ. </w:t>
      </w:r>
      <w:r>
        <w:rPr>
          <w:b/>
          <w:sz w:val="24"/>
        </w:rPr>
        <w:t>Κουκουζέλη και Γ. Πολιτοπούλου</w:t>
      </w:r>
      <w:r>
        <w:rPr>
          <w:sz w:val="24"/>
        </w:rPr>
        <w:t xml:space="preserve">. Την όλη εποπτεία κατά την διάρκεια του προγράμματος είχε η κ. </w:t>
      </w:r>
      <w:r>
        <w:rPr>
          <w:b/>
          <w:sz w:val="24"/>
        </w:rPr>
        <w:t>Σφέτσου.</w:t>
      </w:r>
    </w:p>
    <w:p>
      <w:pPr>
        <w:pStyle w:val="TextBody"/>
        <w:bidi w:val="0"/>
        <w:jc w:val="both"/>
        <w:rPr/>
      </w:pPr>
      <w:r>
        <w:rPr>
          <w:sz w:val="24"/>
        </w:rPr>
        <w:t xml:space="preserve">Η προετοιμασία η δική μου πριν το μάθημα ήταν λίγο πιο χρονοβόρα από την κανονική προετοιμασία του μαθήματος. Καταρχήν τυπώσαμε τις γελοιογραφίες με τίτλο </w:t>
      </w:r>
      <w:r>
        <w:rPr>
          <w:b/>
          <w:i/>
          <w:sz w:val="24"/>
        </w:rPr>
        <w:t>“ Όταν τα γουρουνάκια γίνονται άνθρωποι</w:t>
      </w:r>
      <w:r>
        <w:rPr>
          <w:sz w:val="24"/>
        </w:rPr>
        <w:t>” και τις μοίρασα στα παιδιά αφού τα χώρισα σε ομάδες 3 ατόμων για τους Η/Υ. Συζητήσαμε στην τάξη για το πώς θα σχολιάσουν τις εικόνες. Τα παιδιά έγραψαν τις εργασίες τους και τις διόρθωσα στο σπίτι καθαρογράφοντας τες ώστε να είναι εύκολες στην πληκτρολόγηση.</w:t>
      </w:r>
    </w:p>
    <w:p>
      <w:pPr>
        <w:pStyle w:val="Normal"/>
        <w:bidi w:val="0"/>
        <w:jc w:val="both"/>
        <w:rPr/>
      </w:pPr>
      <w:r>
        <w:rPr>
          <w:sz w:val="24"/>
        </w:rPr>
        <w:t>Οι εντυπώσεις και των παιδιών και οι δικές μου είναι αρκετά καλές. Το “καινούργιο” στην διδασκαλία και η επαφή με τον κόσμο των Η/Υ σαν εργαλείο τώρα πια με απεριόριστες δυνατότητες μας ενθουσίασε.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Τα παιδιά ανταποκρίθηκαν πιο πρόθυμα από ότι στις σχολικές εργασίες τους στο τετράδιο. Αξίζει να σημειώσω πως τα παιδιά λυπήθηκαν που τελειώνει η σχολική χρονιά και δεν θα έχουμε την ευκαιρία να ξαναδούλεψομε στην αίθουσα του </w:t>
      </w:r>
      <w:r>
        <w:rPr>
          <w:b/>
          <w:sz w:val="24"/>
        </w:rPr>
        <w:t>“Οδυσσέα”.</w:t>
      </w:r>
      <w:r>
        <w:rPr>
          <w:sz w:val="24"/>
        </w:rPr>
        <w:t xml:space="preserve"> Αυτό που τους ενθουσίασε ήταν το γεγονός πως τα γραπτά τους μπορούν να διαβαστούν από άτομα που βρίσκονται σε άλλους γεωγραφικούς τόπους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keepNext w:val="true"/>
        <w:bidi w:val="0"/>
        <w:jc w:val="both"/>
        <w:rPr/>
      </w:pPr>
      <w:r>
        <w:rPr/>
        <w:t>Κουκουζέλη Ευαγγελία</w:t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b/>
      </w:rPr>
      <w:t>ΓΥΜΝΑΣΙΟ ΚΑΡΛΟΒΑΣΟ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0</Characters>
  <CharactersWithSpaces>117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3:12:00Z</dcterms:created>
  <dc:creator>RIO</dc:creator>
  <dc:description/>
  <dc:language>en-US</dc:language>
  <cp:lastModifiedBy/>
  <dcterms:modified xsi:type="dcterms:W3CDTF">1998-11-10T09:51:00Z</dcterms:modified>
  <cp:revision>3</cp:revision>
  <dc:subject/>
  <dc:title>Στα πλαίσια του προγράμματος «Οδυσσέας» έγινε την Δευτέρα 25 Μαΐου 1998 προσπάθεια εξοικείωσης των παιδιών με το λογισμικό «Επικοινωνία της Λογονόστηση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Ν. Τ.</vt:lpwstr>
  </property>
</Properties>
</file>