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ΜΑΘΗΜΑ: Αγωγή Υγείας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Καθηγητής: Βουτσινά Σοφ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: Γυμν Καλλονή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Ημερομηνία: 27-1-99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Ώρα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: Β1, Β2, Α1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Αριθμός Μαθητών:23, 24 και 2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ίτλος Μαθήματος: Κυκλοφοριακή Αγωγή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Λογισμικό: Interne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: Να αντλήσουν πληροφορίες για τα θέματα που επεξεργάζοντα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Περιγραφή (σεναρίου):.αναζήτηση και αποτύπωση στοιχείων από το </w:t>
      </w:r>
      <w:r>
        <w:rPr>
          <w:sz w:val="22"/>
          <w:lang w:val="en-US"/>
        </w:rPr>
        <w:t>www.ydt.g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Δραστηριότητες Μαθητών: Συλλογή στοιχείων, επεξεργασία και παρουσίαση του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Ναι γιατί δεν υπήρχε πιθανότητα να βρούν αλλού αυτά τα στοιχεία  και να προβληματιστού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Είναι δύσκολο να έχεις 24 μαθητές μόνος σου μέσα στο εργαστήριο, γιατί ο καθένας απ’ αυτούς έχει διαφορετικό επίπεδο γνώση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6:36:00Z</dcterms:created>
  <dc:creator>PC4</dc:creator>
  <dc:description/>
  <dc:language>en-US</dc:language>
  <cp:lastModifiedBy>Timos</cp:lastModifiedBy>
  <cp:lastPrinted>1999-02-16T14:36:00Z</cp:lastPrinted>
  <dcterms:modified xsi:type="dcterms:W3CDTF">1999-03-08T16:36:00Z</dcterms:modified>
  <cp:revision>2</cp:revision>
  <dc:subject/>
  <dc:title>ΟΔΥΣΣΕΑΣ</dc:title>
</cp:coreProperties>
</file>