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ΦΥΣΙΚΗ ΑΓΩΓΗ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ΤΣΙΜΤΣΙΜΗΣ ΓΙΑΝΝΗ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Ρί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5/12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Α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Πρώτες φάσεις Αγωνιστικής στην Αρχαία Ελλάδα (Μινωική Κρήτη, Μυκήνες),Αθλητισμός και Παιδε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</w:t>
      </w:r>
      <w:r>
        <w:rPr>
          <w:sz w:val="22"/>
          <w:lang w:val="en-US"/>
        </w:rPr>
        <w:t>CD-ROM  Γυμνασίου Ρίου “ ΟΙ ΟΛΥΜΠΙΑΚΟΙ  ΑΓΩΝΕΣ  ΣΤΗΝ ΑΡΧΑΙΑ ΕΛΛΑΔΑ ΚΑΙ ΣΤΗ ΣΥΓΧΡΟΝΗ ΕΠΟΧΗ 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Φυσική Αγωγή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Ταυροκαθάψια, Αθλητισμός και Παιδε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Να γνωρίσουν οι μαθητές  από   που ξεκίνησε η αρχαία αγωνιστική, με τα ταυροκαθάψια και να κατανοήσουν τον τρόπο με τον οποίο λειτουργούσε ο αθλητισμός και η παιδεία  παράλληλα στα αρχαία Γυμνάσια και τις Παλαίστρες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 περιήγηση  από το  navigation menu στις ενότητες ΑΡΧΑΙΑ ΕΛΛΑΔΑ, ΠΡΟΕΤΟΙΜΑΣΙΑ ΠΡΟΓΡΑΜΜΑΤΟΣ , PREPARATION VIDEO.</w:t>
      </w:r>
      <w:r>
        <w:rPr>
          <w:sz w:val="22"/>
        </w:rPr>
        <w:t>Αυτές οι ενέργειες έγιναν από τους μαθητές αφού εγινε μια πρώτη προσέγγιση στη  διδακτική ενότητ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 xml:space="preserve">: Να έχουν οι μαθητές τη δυνατότητα να χρησιμοποιούν τους καινούριους όρους που έμαθαν  καθώς επίσης και τη χρήση τους .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Σύντομη Περιγραφή: Έγινε αναφορά στον τρόπο που διεξάγονταν τα ταυροκαθάψια , που γίνονταν , πότε και από ποιούς .Η συμβολή του αθλητισμού στην αγωγή των νέων. Αρχαία σχολεία .Περιγραφή αρχαίου γυμνασίου και της παλαίστρας της Ολυμπίας .Αθλητισμός γυναικών ( Σπάρτη , Κρήτη ).Παναθήναια (αμφορείς </w:t>
      </w:r>
      <w:r>
        <w:rPr>
          <w:sz w:val="22"/>
          <w:lang w:val="en-US"/>
        </w:rPr>
        <w:t>:</w:t>
      </w:r>
      <w:r>
        <w:rPr>
          <w:sz w:val="22"/>
        </w:rPr>
        <w:t xml:space="preserve">βραβεία ).Ιεροί Πανελλήνιοι Αγώνες (Ίσθμια ,582-570 π.Χ. ,Πύθια 582 π.Χ. , Νέμεα 573 π.Χ. )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ναλυτική περιγραφή επιμέρους βημάτων διδασκαλίας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Δραστηριότητες Μαθητών: περιήγηση από το </w:t>
      </w:r>
      <w:r>
        <w:rPr>
          <w:sz w:val="22"/>
          <w:lang w:val="en-US"/>
        </w:rPr>
        <w:t xml:space="preserve">navigation menu, </w:t>
      </w:r>
      <w:r>
        <w:rPr>
          <w:sz w:val="22"/>
        </w:rPr>
        <w:t>ερωτήσεις για επεξήγηση των όρων</w:t>
      </w:r>
      <w:r>
        <w:rPr>
          <w:sz w:val="22"/>
          <w:lang w:val="en-US"/>
        </w:rPr>
        <w:t xml:space="preserve">: ταυροκαθάψια, καλοςκαγαθός , παιδοτρίβης, αποδυτήριο, ελαιοθέσιο, κονιστήριο, κωρυκείο, λουτρά, στλεγγίδα,   </w:t>
      </w:r>
      <w:r>
        <w:rPr>
          <w:sz w:val="22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 Ό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 Ήταν  πολύ καλές γιατί  χρησιμοποιήθηκε υλικό αποκλειστικά από δουλειά του σχολείου( πρόγραμμα κινητικότητας 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10:18:00Z</dcterms:created>
  <dc:creator>PC4</dc:creator>
  <dc:description/>
  <dc:language>en-US</dc:language>
  <cp:lastModifiedBy>SEA</cp:lastModifiedBy>
  <cp:lastPrinted>1998-09-22T10:42:00Z</cp:lastPrinted>
  <dcterms:modified xsi:type="dcterms:W3CDTF">1999-12-23T10:18:00Z</dcterms:modified>
  <cp:revision>2</cp:revision>
  <dc:subject/>
  <dc:title>ΟΔΥΣΣΕΑΣ</dc:title>
</cp:coreProperties>
</file>