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</w:t>
      </w:r>
      <w:r>
        <w:rPr>
          <w:b/>
          <w:sz w:val="28"/>
        </w:rPr>
        <w:t>Γλώσσα-Ιστορία</w:t>
      </w:r>
      <w:r>
        <w:rPr>
          <w:b/>
          <w:sz w:val="24"/>
        </w:rPr>
        <w:t>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Καθηγητής (ες): </w:t>
      </w:r>
      <w:r>
        <w:rPr>
          <w:b/>
          <w:sz w:val="22"/>
        </w:rPr>
        <w:t>Πετρίχου Σταματίνα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134"/>
        <w:gridCol w:w="1418"/>
      </w:tblGrid>
      <w:tr>
        <w:trPr>
          <w:trHeight w:val="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Παραδεισ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-4-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Παραδεισ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-4-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Συγγραφή παραγράφω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http://www.geocities.com/giac_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 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Ν.Ε Κείμενα- Γλώσσα- Ιστορ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Η διδασκαλία πραγματοποιήθηκε με αφορμή τη διδασκαλία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κεφαλαίων στην Ιστορία για τον Α ΄ Παγλόσμιο Πόλεμο, τη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Μικρασιατική Καταστροφή σε συνδιασμό με την επεξεργασία κειμένων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και ποιημάτων με αντιπολεμικό χαρακτήρ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Να μπορέσουν οι μαθητές να γράψουν και να εκτυπώσουν στο</w:t>
      </w:r>
    </w:p>
    <w:p>
      <w:pPr>
        <w:pStyle w:val="Normal"/>
        <w:ind w:left="720" w:hanging="0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>Word</w:t>
      </w:r>
      <w:r>
        <w:rPr>
          <w:sz w:val="22"/>
        </w:rPr>
        <w:t xml:space="preserve"> ένα κείμενο με σχόλια και προβληματισμούς πάνω σε μια συγκεκριμένη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φωτογραφί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</w:t>
      </w:r>
      <w:r>
        <w:rPr>
          <w:sz w:val="22"/>
          <w:lang w:val="en-US"/>
        </w:rPr>
        <w:t>Να δημιουργήσουν και να διαμορφώσουν ανάλογα με την αισθητική του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</w:t>
      </w:r>
      <w:r>
        <w:rPr>
          <w:sz w:val="22"/>
          <w:lang w:val="en-US"/>
        </w:rPr>
        <w:t xml:space="preserve">ένα κείμενο. Να γνωρίσουν τις δυνατότητες που προσφέρει το Microsoft Word.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</w:t>
      </w:r>
      <w:r>
        <w:rPr>
          <w:sz w:val="22"/>
          <w:lang w:val="en-US"/>
        </w:rPr>
        <w:t>Οι μαθητές χωρίστηκαν σε ομάδες και τοποθετήθηκαν ανά δύο σε κάθε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</w:t>
      </w:r>
      <w:r>
        <w:rPr>
          <w:sz w:val="22"/>
          <w:lang w:val="en-US"/>
        </w:rPr>
        <w:t>υπολογιστή. Αναζήτηση-Ευρεση της ιστοσελίδας – Σχολιασμός -Συμπέρασμ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</w:t>
      </w:r>
      <w:r>
        <w:rPr>
          <w:sz w:val="22"/>
          <w:lang w:val="en-US"/>
        </w:rPr>
        <w:t xml:space="preserve">Πληκτρολόγησαν τη διεύθυνση που τους δόθηκε. Από τα σενάρια γλώσσας και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</w:t>
      </w:r>
      <w:r>
        <w:rPr>
          <w:sz w:val="22"/>
          <w:lang w:val="en-US"/>
        </w:rPr>
        <w:t>Λογοτεχνίας πήγαν στο φωτορεπορτάζ , είδαν τις υπάρχουσες φωτογραφίες ,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</w:t>
      </w:r>
      <w:r>
        <w:rPr>
          <w:sz w:val="22"/>
          <w:lang w:val="en-US"/>
        </w:rPr>
        <w:t xml:space="preserve">επέλεξαν , και έσωσαν μια της αρεσκείας τους και χρησιμοποιώντας το Word  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</w:t>
      </w:r>
      <w:r>
        <w:rPr>
          <w:sz w:val="22"/>
          <w:lang w:val="en-US"/>
        </w:rPr>
        <w:t>κ</w:t>
      </w:r>
      <w:r>
        <w:rPr>
          <w:sz w:val="22"/>
        </w:rPr>
        <w:t xml:space="preserve">αι τις δυνατότητές του διαμόρφωσαν ένα τελικό κείμενο το οποίο κα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εκτύπωσα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  <w:lang w:val="en-US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Οι μαθητές ήταν σε πλειοψηφία εξοικιωμένοι με τη χρήση Η/Υ και κάποια σποραδικά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προβλήματα ήταν τεχνικής φύση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Πιστεύω ότι πραγματικά ευχαριστήθηκαν,συνεργάστηκαν μεταξύ τους πολύ ομαλά,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 xml:space="preserve">χρησιμοποίησαν τις γνώσεις τους, πρόσεχαν την γλωσσική τους έκφραση πολύ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περισσότερο και δημιούργησαν νοηματικά και αισθητικά αξιόλογα κείμενα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</w:t>
      </w:r>
      <w:r>
        <w:rPr>
          <w:sz w:val="22"/>
          <w:lang w:val="en-US"/>
        </w:rPr>
        <w:t xml:space="preserve">Ήταν θετικό το ότι ο καθηγητής έπαιξε απλά το ρόλο του συντονιστή και οι μαθητές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</w:t>
      </w:r>
      <w:r>
        <w:rPr>
          <w:sz w:val="22"/>
          <w:lang w:val="en-US"/>
        </w:rPr>
        <w:t>αφέθηκαν να αυτενεργήσου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7:18:00Z</dcterms:created>
  <dc:creator>PC4</dc:creator>
  <dc:description/>
  <dc:language>en-US</dc:language>
  <cp:lastModifiedBy>ITY</cp:lastModifiedBy>
  <cp:lastPrinted>2000-04-05T10:02:00Z</cp:lastPrinted>
  <dcterms:modified xsi:type="dcterms:W3CDTF">2000-05-09T09:34:00Z</dcterms:modified>
  <cp:revision>15</cp:revision>
  <dc:subject/>
  <dc:title/>
</cp:coreProperties>
</file>