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sz w:val="24"/>
          <w:lang w:val="en-US"/>
        </w:rPr>
        <w:tab/>
        <w:t>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sz w:val="24"/>
          <w:lang w:val="en-US"/>
        </w:rPr>
        <w:tab/>
        <w:t>ΡΩΜΑΪΚΗ   ΙΣΤΟΡΙΑ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  <w:lang w:val="en-US"/>
        </w:rPr>
        <w:t xml:space="preserve">A) </w:t>
      </w:r>
      <w:r>
        <w:rPr>
          <w:b/>
          <w:sz w:val="22"/>
          <w:u w:val="single"/>
        </w:rPr>
        <w:t>Γενικά Στοιχεί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Καθηγητής</w:t>
      </w:r>
      <w:r>
        <w:rPr>
          <w:sz w:val="22"/>
        </w:rPr>
        <w:t xml:space="preserve"> : Καψάλη Σοφ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>
          <w:trHeight w:val="10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Γυμνάσι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Μήλο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-5-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2"/>
        </w:rPr>
        <w:t>Τίτλος Μαθήματος</w:t>
      </w:r>
      <w:r>
        <w:rPr>
          <w:b/>
          <w:sz w:val="24"/>
        </w:rPr>
        <w:t xml:space="preserve">: </w:t>
      </w:r>
      <w:r>
        <w:rPr>
          <w:sz w:val="24"/>
        </w:rPr>
        <w:t>Ρωμαϊκή Ιστορία</w:t>
      </w:r>
    </w:p>
    <w:p>
      <w:pPr>
        <w:pStyle w:val="Heading4"/>
        <w:ind w:left="360" w:hanging="0"/>
        <w:rPr/>
      </w:pPr>
      <w:r>
        <w:rPr/>
        <w:t xml:space="preserve">Η κοινωνία- Η οικονομία- Η πολιτική- Ο πολιτισμό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Λογισμικό – Χρησιμοποιούμενες Διευθύνσεις </w:t>
      </w:r>
      <w:r>
        <w:rPr>
          <w:b/>
          <w:sz w:val="22"/>
          <w:lang w:val="en-US"/>
        </w:rPr>
        <w:t>Internet</w:t>
      </w:r>
      <w:r>
        <w:rPr>
          <w:b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ind w:firstLine="360"/>
        <w:rPr>
          <w:b/>
          <w:b/>
          <w:sz w:val="22"/>
        </w:rPr>
      </w:pPr>
      <w:hyperlink r:id="rId2">
        <w:r>
          <w:rPr>
            <w:rStyle w:val="InternetLink"/>
            <w:sz w:val="24"/>
          </w:rPr>
          <w:t>www.ime.gr</w:t>
        </w:r>
      </w:hyperlink>
      <w:r>
        <w:rPr>
          <w:sz w:val="24"/>
          <w:lang w:val="en-US"/>
        </w:rPr>
        <w:t xml:space="preserve"> , www.culture.g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 xml:space="preserve">Τάξη:   </w:t>
      </w:r>
      <w:r>
        <w:rPr>
          <w:sz w:val="24"/>
        </w:rPr>
        <w:t>Β΄  Γυμνασίο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Γνωστικό αντικείμενο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Ρωμαϊκή και Βυζαντινή Ιστορί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 xml:space="preserve">Διδακτική Ενότητα: </w:t>
      </w:r>
      <w:r>
        <w:rPr>
          <w:sz w:val="24"/>
        </w:rPr>
        <w:t>Όλη η περίοδος της Ρωμαϊκής ιστορίας ως το 330 μ.Χ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Επιδιωκόμενοι διδακτικοί στόχοι:</w:t>
      </w:r>
      <w:r>
        <w:rPr>
          <w:sz w:val="24"/>
        </w:rPr>
        <w:t xml:space="preserve"> Η διδασκαλία πραγματοποιήθηκε μετά από σχετική επανάληψη της παραπάνω διδακτικής ενότητας, με σκοπό την εμπέδωση των κυριότερων ιστορικών στοιχείων  καθώς και την κάλυψη των κενών των μαθητών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Διδακτική προσέγγιση:</w:t>
      </w:r>
      <w:r>
        <w:rPr>
          <w:sz w:val="24"/>
        </w:rPr>
        <w:t xml:space="preserve"> Παρατήρηση και αναζήτηση των πληροφοριών- Ανακαλυπτική μάθησ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Αναμενόμενα αποτελέσματα: </w:t>
      </w:r>
      <w:r>
        <w:rPr>
          <w:sz w:val="24"/>
        </w:rPr>
        <w:t>Ανάπτυξη της αυτενέργειας των μαθητών- Άσκηση της κριτικής σκέψης - Ανάπτυξη του πνεύματος συνεργασίας μεταξύ των μαθητών, καθώς και μεταξύ μαθητή και διδάσκοντα – Άσκηση του προφορικού και γραπτού λόγου, καθώς και της παρατηρητικότητα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Σύντομη Περιγραφή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Αναζήτηση των χρήσιμων πληροφοριών στο κείμενο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Καταγραφή απαντήσεων στις ερωτήσεις του φύλλου εργασία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Προφορικός σχολιασμό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Παρατήρηση και περιγραφή εικόνων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Αναλυτική περιγραφή επιμέρους βημάτων διδασκαλία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Χωρισμός της τάξης σε ομάδες τριών μαθητών ανά υπολογιστή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Κάθε ομάδα αναλαμβάνει να απαντήσει σε ερωτήσεις που αφορούν σε συγκεκριμένο τομέα της ρωμαϊκής ιστορίας ( κοινωνία – οικονομία – πολιτική – πολιτισμός 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ι μαθητές καταγράφουν συνοπτικά τις απαραίτητες πληροφορίες και όπου είναι αναγκαίο σχολιάζουν προφορικά ή περιγράφουν εικόνες (π.χ. έργα τέχνης, μνημεία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ο τέλος γίνεται ελεύθερη συζήτηση μεταξύ των ομάδων, όπου παρουσιάζονται τα συμπεράσματα της έρευνας κάθε ομάδας και γίνεται συνοπτική ανασκόπηση όλης της ιστορικής περιόδο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Συνδυασμός με άλλα μέσα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Απαιτούμενοι πόρο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Δεν προέκυψαν ουσιαστικά προβλήματα, αν και ο χρόνος της μιας διδακτικής ώρας δεν ήταν επαρκής για την άνετη ολοκλήρωση της πειραματικής διδασκαλία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/>
      </w:pPr>
      <w:r>
        <w:rPr/>
        <w:t>Γενικά οι εντυπώσεις των μαθητών ήταν θετικές και η πειραματική διδασκαλία επιτυχή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22"/>
          <w:u w:val="single"/>
        </w:rPr>
        <w:t xml:space="preserve">Δ) Παράρτημα  </w:t>
      </w:r>
      <w:r>
        <w:rPr>
          <w:b/>
          <w:u w:val="single"/>
        </w:rPr>
        <w:t>(επισυναπτόμενο υλικό: σημειώσεις του καθηγητή, εργασίες μαθητών, κ.λπ.)</w:t>
      </w:r>
    </w:p>
    <w:p>
      <w:pPr>
        <w:pStyle w:val="Heading8"/>
        <w:rPr/>
      </w:pPr>
      <w:r>
        <w:rPr/>
        <w:t xml:space="preserve">    </w:t>
      </w:r>
      <w:r>
        <w:rPr/>
        <w:t>Επισυνάπτεται το αντ</w:t>
      </w:r>
      <w:r>
        <w:rPr>
          <w:lang w:val="el-GR"/>
        </w:rPr>
        <w:t>ίστοιχο φύλλο εργασί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e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51:00Z</dcterms:created>
  <dc:creator>kapsali</dc:creator>
  <dc:description/>
  <dc:language>en-US</dc:language>
  <cp:lastModifiedBy>ITY</cp:lastModifiedBy>
  <dcterms:modified xsi:type="dcterms:W3CDTF">2000-06-27T17:32:00Z</dcterms:modified>
  <cp:revision>6</cp:revision>
  <dc:subject/>
  <dc:title>ΟΔΥΣΣΕΑΣ</dc:title>
</cp:coreProperties>
</file>