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ΦΥΛΛΟ  ΕΡΓΑΣΙΑΣ  ΜΑΘΗΤΩ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Ρωμαϊκή Ιστορία:</w:t>
      </w:r>
    </w:p>
    <w:p>
      <w:pPr>
        <w:pStyle w:val="Normal"/>
        <w:rPr>
          <w:sz w:val="24"/>
        </w:rPr>
      </w:pPr>
      <w:r>
        <w:rPr>
          <w:sz w:val="24"/>
        </w:rPr>
        <w:t>Η κοινωνία- Η οικονομία- Η πολιτική- Ο πολιτισμό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Πληκτρολογήστε τη διεύθυνση  </w:t>
      </w:r>
      <w:hyperlink r:id="rId2">
        <w:r>
          <w:rPr>
            <w:rStyle w:val="InternetLink"/>
            <w:sz w:val="24"/>
          </w:rPr>
          <w:t>www.ime.gr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Κοινωνία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Ποιες ήταν οι κοινωνικές τάξεις στην αρχαία Ρώμη;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Βρείτε ορισμένες σημαντικές πληροφορίες για τη σύνθεση, τα δικαιώματα, την κοινωνική θέση  της κάθε τάξης και καταγράψτε τις συνοπτικά. (εργαστείτε κατά ομάδες, ανά μία  ομάδα, για την κάθε </w:t>
      </w:r>
      <w:r>
        <w:rPr>
          <w:sz w:val="24"/>
          <w:lang w:val="en-US"/>
        </w:rPr>
        <w:t xml:space="preserve">κοινωνική </w:t>
      </w:r>
      <w:r>
        <w:rPr>
          <w:sz w:val="24"/>
        </w:rPr>
        <w:t>τάξη)</w:t>
      </w:r>
    </w:p>
    <w:p>
      <w:pPr>
        <w:pStyle w:val="Normal"/>
        <w:rPr>
          <w:sz w:val="24"/>
        </w:rPr>
      </w:pPr>
      <w:r>
        <w:rPr>
          <w:sz w:val="24"/>
        </w:rPr>
        <w:t>Συγκλητικοί: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Ιππείς: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Πληβείοι: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>Δούλοι: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Απελεύθεροι: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Ποια ήταν τα μέλη μιας ρωμαϊκής οικογένειας;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Ποιος ήταν ο ρόλος του άντρα και ποιος της γυναίκας στη ρωμαϊκή κοινωνία; (βρείτε πληροφορίες, εργαζόμενοι κατά ομάδες)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Τι ήταν οι σχέσεις πατρωνείας;…………………………………………………………</w:t>
      </w:r>
    </w:p>
    <w:p>
      <w:pPr>
        <w:pStyle w:val="Normal"/>
        <w:rPr/>
      </w:pPr>
      <w:r>
        <w:rPr>
          <w:sz w:val="24"/>
          <w:lang w:val="en-US"/>
        </w:rPr>
        <w:t>…………………………………………………………………………………………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Οικονομί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Ποιοι ήταν οι κυριότεροι παράγοντες της ρωμαϊκής οικονομίας;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Δείτε και καταγράψτε τις υποδιαιρέσεις του ρωμαϊκού νομίσματος: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1"/>
        <w:rPr>
          <w:u w:val="single"/>
        </w:rPr>
      </w:pPr>
      <w:r>
        <w:rPr>
          <w:u w:val="single"/>
        </w:rPr>
        <w:t>Πολιτική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Δείτε στο χάρτη τα όρια της ρωμαϊκής αυτοκρατορίας.(προφορικός σχολιασμός)</w:t>
      </w:r>
    </w:p>
    <w:p>
      <w:pPr>
        <w:pStyle w:val="Normal"/>
        <w:rPr>
          <w:sz w:val="24"/>
        </w:rPr>
      </w:pPr>
      <w:r>
        <w:rPr>
          <w:sz w:val="24"/>
        </w:rPr>
        <w:t>Πώς κατόρθωσε ο Αύγουστος  να μεταβάλει το πολίτευμα;</w:t>
      </w:r>
    </w:p>
    <w:p>
      <w:pPr>
        <w:pStyle w:val="Normal"/>
        <w:rPr>
          <w:sz w:val="24"/>
        </w:rPr>
      </w:pPr>
      <w:r>
        <w:rPr>
          <w:sz w:val="24"/>
        </w:rPr>
        <w:t>Ποιες ήταν οι δυναστείες των Ρωμαίων αυτοκρατόρων;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(Δείτε κατά ομάδες τις δυναστείες- σχολιάστε προφορικά)</w:t>
      </w:r>
    </w:p>
    <w:p>
      <w:pPr>
        <w:pStyle w:val="Normal"/>
        <w:rPr>
          <w:sz w:val="24"/>
        </w:rPr>
      </w:pPr>
      <w:r>
        <w:rPr>
          <w:sz w:val="24"/>
        </w:rPr>
        <w:t>Ποιος εισήγαγε το σύστημα της τετραρχίας; Ποιοι ήταν οι τετράρχες;</w:t>
      </w:r>
    </w:p>
    <w:p>
      <w:pPr>
        <w:pStyle w:val="Normal"/>
        <w:rPr>
          <w:sz w:val="24"/>
        </w:rPr>
      </w:pPr>
      <w:r>
        <w:rPr>
          <w:sz w:val="24"/>
        </w:rPr>
        <w:t>Περιγράψτε την προτομή  του Μ. Κων/ντίνου.</w:t>
      </w:r>
    </w:p>
    <w:p>
      <w:pPr>
        <w:pStyle w:val="Heading1"/>
        <w:rPr>
          <w:u w:val="single"/>
        </w:rPr>
      </w:pPr>
      <w:r>
        <w:rPr>
          <w:u w:val="single"/>
        </w:rPr>
        <w:t>Πολιτισμό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Ποιο φαινόμενο ορίζεται ως «ελληνορωμαϊκός πολιτισμός»;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Εργαζόμενοι κατά ομάδες επιλέξτε, δείτε και σχολιάστε διάφορα μνημεία της ρωμαϊκής τέχνης. ( αντίγραφα, ιστορικά ανάγλυφα, σαρκοφάγους, ζωγραφική, ψηφιδωτά, μικροτεχνία). Καταγράψτε ορισμένες πληροφορίες συνοπτικά.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Εργαζόμενοι κατά ομάδες δείτε, περιγράψτε και σχολιάστε προφορικά τα κυριότερα μνημεία της ρωμαϊκής αρχιτεκτονικής.( αψίδες, αμφιθέατρα, λουτρά, ναούς, βασιλικές). Καταγράψτε συνοπτικά ορισμένες πληροφορίες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Τι σας εντυπωσίασε  περισσότερο και γιατί;</w:t>
      </w:r>
    </w:p>
    <w:p>
      <w:pPr>
        <w:pStyle w:val="Normal"/>
        <w:rPr>
          <w:sz w:val="24"/>
        </w:rPr>
      </w:pPr>
      <w:r>
        <w:rPr>
          <w:sz w:val="24"/>
        </w:rPr>
        <w:t>(ελεύθερη συζήτηση μεταξύ των ομάδω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Θρησκεία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Ποια στοιχεία χαρακτηρίζουν τη θρησκεία των Ρωμαίων;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Πώς αντιμετώπισαν οι  Ρωμαίοι τον χριστιανισμό και γιατί;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Πληκτρολογήστε τη διεύθυνση </w:t>
      </w:r>
      <w:hyperlink r:id="rId3">
        <w:r>
          <w:rPr>
            <w:rStyle w:val="InternetLink"/>
            <w:sz w:val="24"/>
          </w:rPr>
          <w:t>www.culture.gr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Απ’ τον κατάλογο μνημείων αναζητήστε ρωμαϊκά κατάλοιπα στον Ελλαδικό χώρο.</w:t>
      </w:r>
    </w:p>
    <w:p>
      <w:pPr>
        <w:pStyle w:val="Normal"/>
        <w:rPr>
          <w:sz w:val="24"/>
        </w:rPr>
      </w:pPr>
      <w:r>
        <w:rPr>
          <w:sz w:val="24"/>
        </w:rPr>
        <w:t>Καταγράψτε τα ονόματα αυτών που σας έκαναν ιδιαίτερη εντύπωση.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e.gr/" TargetMode="External"/><Relationship Id="rId3" Type="http://schemas.openxmlformats.org/officeDocument/2006/relationships/hyperlink" Target="http://www.culture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0:23:00Z</dcterms:created>
  <dc:creator>ITY</dc:creator>
  <dc:description/>
  <dc:language>en-US</dc:language>
  <cp:lastModifiedBy>ITY</cp:lastModifiedBy>
  <dcterms:modified xsi:type="dcterms:W3CDTF">2000-02-07T19:37:00Z</dcterms:modified>
  <cp:revision>8</cp:revision>
  <dc:subject/>
  <dc:title>ΦΥΛΛΟ  ΕΡΓΑΣΙΑΣ  ΜΑΘΗΤΩΝ</dc:title>
</cp:coreProperties>
</file>