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Ι Σ Τ Ο Ρ Ι Α     Β΄    ΓΥΜΝΑΣΙΟΥ</w:t>
      </w:r>
    </w:p>
    <w:p>
      <w:pPr>
        <w:pStyle w:val="Heading"/>
        <w:rPr/>
      </w:pPr>
      <w:r>
        <w:rPr/>
        <w:t>ΦΥΛΛΟ   ΕΡΓΑΣΙΑ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Περίοδος 1453-1500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Η θαλασσοκράτειρα Βενετία (3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u w:val="single"/>
        </w:rPr>
      </w:pPr>
      <w:r>
        <w:rPr>
          <w:sz w:val="24"/>
        </w:rPr>
        <w:t>Γιατί η δημοκρατία της Βενετίας ήταν μια από τις ισχυρότερες δυτικές ηγεμονίες της εποχής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4"/>
          <w:u w:val="single"/>
        </w:rPr>
      </w:pPr>
      <w:r>
        <w:rPr>
          <w:sz w:val="24"/>
        </w:rPr>
        <w:t>Ποιο ήταν το διοικητικό σύστημα της Βενετίας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numPr>
          <w:ilvl w:val="0"/>
          <w:numId w:val="18"/>
        </w:numPr>
        <w:jc w:val="both"/>
        <w:rPr>
          <w:sz w:val="24"/>
          <w:u w:val="single"/>
        </w:rPr>
      </w:pPr>
      <w:r>
        <w:rPr>
          <w:sz w:val="24"/>
        </w:rPr>
        <w:t>Πότε έγινε η άλωση της Κωνσταντινούπολης από τους Σταυροφόρους και ποιες συνέπειες είχε;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Γιατί οι Βενετοί ήρθαν αντιμέτωποι με τους Οθωμανούς Τούρκους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__________________________________________________________________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Ποιες περιοχές της Ελλάδας ήταν βενετοκρατούμενες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Η Δύση και η Παπική Ρώμη (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Ποιες ήταν οι σχέσεις της Δυτικής Εκκλησίας με την Ορθόδοξη Εκκλησία μετά το σχίσμα του 1054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Πώς επηρέασε το σχίσμα τις πολιτικές σχέσεις της Δύσης με το Βυζάντιο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Τι προσπάθησε να κάνει ο Βησσαρίων και γιατί; Πέτυχε η προσπάθειά του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Οι Ιωαννίτες ιππότες (5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Τι ήταν το «Τάγμα των Ιπποτών του Αγίου Ιωάννη της Ιερουσαλήμ»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Ποια νησιά βρέθηκαν κάτω από την κυριαρχία των Ιωαννιτών ιπποτών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Ποιες ήταν οι σχέσεις των Ιπποτών αυτών με τους Τούρκους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Η καταγωγή των Οθωμανών (2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Από ποια περιοχή κατάγονται οι Τούρκοι και πότε εμφανίζονται ιστορικά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Τι είδους φυλές ήταν οι τουρκικές και σε ποιες περιοχές της Ασίας δημιούργησαν «εμιράτα»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Ποιοι πολέμησαν στο Ματζικέρτ (1071) και ποια ήταν η σημασία αυτής της μάχης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Από πού πήραν το όνομά τους οι Οθωμανοί Τούρκοι και πού βρισκόταν το κράτος που ίδρυσαν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Με ποια μάχη επικράτησαν οριστικά οι Οθωμανοί στη Βαλκανική χερσόνησο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Ποιος Σουλτάνος έκανε την άλωση της Κων/λης το 1453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__________________________________________________________________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Σε ποιες περιοχές επεκτάθηκε η Οθωμανική αυτοκρατορία τους επόμενους αιώνες; (δείτε και τον αντίστοιχο χάρτη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Ο Ελληνισμός μετά την άλωση (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Ποιες ήταν οι συνέπειες της άλωσης της Κων/λης (1453); Να κάνετε συνοπτική αναφορά.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Πειρατεία (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Γιατί οι πειρατές επί Τουρκοκρατίας δρούσαν κυρίως στο Αιγαίο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Ποιοι προστάτευαν τα νησιά του Αιγαίου από τους πειρατές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Ποια νησιά ήταν κυρίως κάτω απ’ τον έλεγχο των πειρατών και τι συνέπειες είχε αυτό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/>
      </w:pPr>
      <w:r>
        <w:rPr/>
        <w:t>Περίοδος 1500-1600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Ναυμαχία του Λεπάντο (1)</w:t>
      </w:r>
    </w:p>
    <w:p>
      <w:pPr>
        <w:pStyle w:val="Normal"/>
        <w:ind w:left="36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Πότε έγινε η ναυμαχία της Ναυπάκτου (Λεπάντο) και ποιοι πολέμησαν σ΄ αυτή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Ποιο ήταν το αποτέλεσμα της ναυμαχίας αυτής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7:21:00Z</dcterms:created>
  <dc:creator>kapsali</dc:creator>
  <dc:description/>
  <dc:language>en-US</dc:language>
  <cp:lastModifiedBy>kapsali</cp:lastModifiedBy>
  <dcterms:modified xsi:type="dcterms:W3CDTF">2000-04-12T18:03:00Z</dcterms:modified>
  <cp:revision>4</cp:revision>
  <dc:subject/>
  <dc:title>ΦΥΛΛΟ   ΕΡΓΑΣΙΑΣ</dc:title>
</cp:coreProperties>
</file>