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------Δ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---ΙΣΤΟΡΙΑ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Καθηγητής : </w:t>
      </w:r>
      <w:r>
        <w:rPr>
          <w:b/>
          <w:sz w:val="24"/>
        </w:rPr>
        <w:t>ΙΩΑΝΝΟΥ ΚΩΝΣΤΑΝΤΙΝΟΣ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ΠΕ</w:t>
      </w:r>
      <w:r>
        <w:rPr>
          <w:b/>
          <w:sz w:val="24"/>
          <w:lang w:val="en-US"/>
        </w:rPr>
        <w:t xml:space="preserve"> 05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350"/>
        <w:gridCol w:w="1170"/>
        <w:gridCol w:w="1080"/>
        <w:gridCol w:w="1260"/>
      </w:tblGrid>
      <w:tr>
        <w:trPr>
          <w:trHeight w:val="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ΓΥΜΝΑΣΙΟ</w:t>
            </w:r>
          </w:p>
          <w:p>
            <w:pPr>
              <w:pStyle w:val="Normal"/>
              <w:jc w:val="both"/>
              <w:rPr/>
            </w:pPr>
            <w:r>
              <w:rPr/>
              <w:t>ΜΑΡΑΘΟΚΑΜΠΟ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/02/2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Γ.ΓΥΜ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ΕΙΚΟΣΙ ΕΝΑΣ  (21)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Τίτλος Μαθήματος: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Μουσείο ομοιωμάτων Ελληνικής Επανάστασης του Παύλου Βρελλή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hyperlink r:id="rId2">
        <w:r>
          <w:rPr>
            <w:rStyle w:val="InternetLink"/>
          </w:rPr>
          <w:t>http://www.vrellis.org/gr/ker_om.html</w:t>
        </w:r>
      </w:hyperlink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Γ Γυμνασί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Νεότερη Ιστορία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Επανάληψη του κεφαλαίου της Ελληνικής Επανάσταση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Επανάληψη του κεφαλαίου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Εμπέδωση γνώσεων μέσω της αναπαράστασης τόσο των ηρώων όσο και των χώρων που  </w:t>
      </w:r>
    </w:p>
    <w:p>
      <w:pPr>
        <w:pStyle w:val="Normal"/>
        <w:ind w:firstLine="345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έδρασαν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Νέο υλικό .Γνωριμία  προσώπων που δεν εμφανίζονται στο βιβλί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rPr>
          <w:sz w:val="22"/>
        </w:rPr>
      </w:pPr>
      <w:r>
        <w:rPr>
          <w:sz w:val="22"/>
        </w:rPr>
        <w:t>Συμπληρωματικά στοιχεία  για ήδη γνωστούς πρωταγωνιστές της Επανάστασης αλλά και των τόπων που έδρασα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Είχε προηγηθεί ολοκλήρωση του κεφαλαίου αλλά και επανάληψή το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6"/>
        </w:numPr>
        <w:rPr>
          <w:sz w:val="22"/>
          <w:lang w:val="en-US"/>
        </w:rPr>
      </w:pPr>
      <w:r>
        <w:rPr>
          <w:sz w:val="22"/>
          <w:lang w:val="en-US"/>
        </w:rPr>
        <w:t>Ταυτοποίηση προσώπων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rPr>
          <w:sz w:val="22"/>
          <w:lang w:val="en-US"/>
        </w:rPr>
      </w:pPr>
      <w:r>
        <w:rPr>
          <w:sz w:val="22"/>
          <w:lang w:val="en-US"/>
        </w:rPr>
        <w:t>Προσέγγιση των φυσιογνωμικών αλλά και ιδεολογικών χαρακτηριστικών του εκάστοτε προσώπου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rPr>
          <w:sz w:val="22"/>
          <w:lang w:val="en-US"/>
        </w:rPr>
      </w:pPr>
      <w:r>
        <w:rPr>
          <w:sz w:val="22"/>
          <w:lang w:val="en-US"/>
        </w:rPr>
        <w:t>Λαογραφική προσέγγιση (ενδύματα , πολεμικός εξοπλισμός)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rPr>
          <w:sz w:val="22"/>
          <w:lang w:val="en-US"/>
        </w:rPr>
      </w:pPr>
      <w:r>
        <w:rPr>
          <w:sz w:val="22"/>
          <w:lang w:val="en-US"/>
        </w:rPr>
        <w:t>Γνωριμία με τον λόγο και την έκφραση αλλά και την ιδεολογία της εποχής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rPr>
          <w:sz w:val="22"/>
          <w:lang w:val="en-US"/>
        </w:rPr>
      </w:pPr>
      <w:r>
        <w:rPr>
          <w:sz w:val="22"/>
          <w:lang w:val="en-US"/>
        </w:rPr>
        <w:t>Επαφή με τον χωροχρόνο της Επανάστασης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  <w:tab w:val="left" w:pos="360" w:leader="none"/>
        </w:tabs>
        <w:ind w:left="450" w:hanging="450"/>
        <w:rPr>
          <w:sz w:val="22"/>
        </w:rPr>
      </w:pPr>
      <w:r>
        <w:rPr>
          <w:sz w:val="22"/>
          <w:lang w:val="en-US"/>
        </w:rPr>
        <w:t xml:space="preserve">Εξοικείωση </w:t>
      </w:r>
      <w:r>
        <w:rPr>
          <w:sz w:val="22"/>
        </w:rPr>
        <w:t xml:space="preserve">στην αναζήτηση ιστορικών στοιχείων μέσω </w:t>
      </w:r>
      <w:r>
        <w:rPr>
          <w:sz w:val="22"/>
          <w:lang w:val="en-US"/>
        </w:rPr>
        <w:t>Internet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  <w:tab w:val="left" w:pos="360" w:leader="none"/>
        </w:tabs>
        <w:ind w:left="450" w:hanging="450"/>
        <w:rPr>
          <w:sz w:val="22"/>
        </w:rPr>
      </w:pPr>
      <w:r>
        <w:rPr>
          <w:sz w:val="22"/>
          <w:lang w:val="en-US"/>
        </w:rPr>
        <w:t>Γνωριμία με το προτότυπο αυτό μουσείο.</w:t>
      </w:r>
    </w:p>
    <w:p>
      <w:pPr>
        <w:pStyle w:val="Normal"/>
        <w:ind w:firstLine="165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Οι μαθητές αφού άνοιξαν την διεύθυνση , τους ζητήθηκε να διαβάσουν και μετά να σχολιάσουν είτε την εικόνα είτε το κείμενο που την συνοδεύει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Οι μαθητές κάθισαν ανά δύο .Τους δόθηκε η παραπάνω ηλεκτρονική διεύθυνση καθώς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και το φύλλο εργασίας 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Με την εμφάνιση των εκθεμάτων προχωρούσαν σε  μεγέθυνση της εικόνας 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παράλληλα ο κάθε μαθητής με τη σειρά του διάβαζε μεγαλόφωνα το κείμενο που υπήρχε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στο περιθώριο της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Μετά το τέλος της παρουσίασης ενός εκθέματος οι μαθητές καλούντο να απαντήσουν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στις ερωτήσεις  του φύλλου εργασία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Στη συνέχεια ακολουθούσαν ερωτήσεις των μαθητών προς τους συμμαθητές τους αλλά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και προς τον καθηγητή τους  καθώς και του καθηγητή προς τους μαθητές του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6"/>
        </w:numPr>
        <w:rPr>
          <w:sz w:val="22"/>
          <w:lang w:val="en-US"/>
        </w:rPr>
      </w:pPr>
      <w:r>
        <w:rPr>
          <w:sz w:val="22"/>
          <w:lang w:val="en-US"/>
        </w:rPr>
        <w:t>Απάντηση του φύλλου εργασίας..</w:t>
      </w:r>
    </w:p>
    <w:p>
      <w:pPr>
        <w:pStyle w:val="Normal"/>
        <w:numPr>
          <w:ilvl w:val="0"/>
          <w:numId w:val="16"/>
        </w:numPr>
        <w:rPr>
          <w:sz w:val="22"/>
          <w:lang w:val="en-US"/>
        </w:rPr>
      </w:pPr>
      <w:r>
        <w:rPr>
          <w:sz w:val="22"/>
          <w:lang w:val="en-US"/>
        </w:rPr>
        <w:t>Καταγραφή αποριών και αγνώστων λέξεων .</w:t>
      </w:r>
    </w:p>
    <w:p>
      <w:pPr>
        <w:pStyle w:val="Normal"/>
        <w:numPr>
          <w:ilvl w:val="0"/>
          <w:numId w:val="16"/>
        </w:numPr>
        <w:rPr>
          <w:sz w:val="22"/>
          <w:lang w:val="en-US"/>
        </w:rPr>
      </w:pPr>
      <w:r>
        <w:rPr>
          <w:sz w:val="22"/>
          <w:lang w:val="en-US"/>
        </w:rPr>
        <w:t>Συμπλήρωση των ιστορικών στοιχείων του μουσείου με στοιχεία της ύλης του βιβλίου.</w:t>
      </w:r>
    </w:p>
    <w:p>
      <w:pPr>
        <w:pStyle w:val="Normal"/>
        <w:numPr>
          <w:ilvl w:val="0"/>
          <w:numId w:val="16"/>
        </w:numPr>
        <w:rPr>
          <w:sz w:val="22"/>
          <w:lang w:val="en-US"/>
        </w:rPr>
      </w:pPr>
      <w:r>
        <w:rPr>
          <w:sz w:val="22"/>
          <w:lang w:val="en-US"/>
        </w:rPr>
        <w:t>Συμμετοχή σε διάλογο .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  <w:lang w:val="en-US"/>
        </w:rPr>
        <w:t>Απαγγελία μικρών αποσπασμάτων ποιημάτων που υπήρχαν στο υποστηρικτικό υλικό της εκάστοτε εικόνας.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 xml:space="preserve">Από τους μαθητές ζητήθηκε (μερικοί προθυμοποιήθηκαν από μόνοι τους) να βρουν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δημοτικά  τραγούδια είτε της Σάμου είτε της υπόλοιπης Ελλάδος που ν’ αναφέρονται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στην Ελληνική Επανάσταση.(Επ’ευκαιρία του εορτασμού της Εθνικής μας Εορτής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Από κάποιους άλλους ζητήθηκε να βρουν περισσότερα στοιχεία για πρόσωπα που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έπαιξαν οποιοδήποτε  ρόλο στην Ελληνική Επανάσταση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Κάποια καθυστέρηση στην ανάπτυξη της εικόνας καλύφθηκε  από σχόλια του καθηγητή για την προηγούμενη εικόνα 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Απόλυτα επιτυχημένη .Οι μαθητές μ’ευχαρίστησαν και μου απέσπασαν την υπόσχεση ότι σύντομα θα ξαναεπισκεφθούμε το εργαστήριο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Στους μαθητές  δόθηκε στην αρχή του μαθήματος το παρακάτω φύλλο εργασίας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Φ Υ Λ Λ Ο    Ε Ρ Γ Α Σ Ι Α Σ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Σε ποια χρονολογία τοποθετείται το έκθεμα που βλέπετε</w:t>
      </w:r>
      <w:r>
        <w:rPr>
          <w:sz w:val="22"/>
          <w:lang w:val="en-US"/>
        </w:rPr>
        <w:t xml:space="preserve"> 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 xml:space="preserve">Το αναγνωρίσατε πριν διαβάσετε το κείμενο που το συνοδεύει 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  <w:lang w:val="en-US"/>
        </w:rPr>
        <w:t>Τι επιπλέον ξέρετε για το συγκεκριμένο θέμα ή πρόσωπο 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Τι σας  εντυπωσίασε από την εικόνα ή από το κείμενο που τη συνοδεύει</w:t>
      </w:r>
      <w:r>
        <w:rPr>
          <w:sz w:val="22"/>
          <w:lang w:val="en-US"/>
        </w:rPr>
        <w:t xml:space="preserve"> 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  <w:lang w:val="en-US"/>
        </w:rPr>
        <w:t>Τι αίσθημα σας διακατέχει διαβάζοντας το κείμενο ή παρατηρόντας την φωτογραφία 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  <w:lang w:val="en-US"/>
        </w:rPr>
        <w:t>Εχετε άγνωστες λέξεις και ποιες είναι αυτές 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rPr>
          <w:sz w:val="22"/>
          <w:lang w:val="en-US"/>
        </w:rPr>
      </w:pPr>
      <w:r>
        <w:rPr>
          <w:sz w:val="22"/>
          <w:lang w:val="en-US"/>
        </w:rPr>
        <w:t>Τι ερώτηση γνώσεως θα θέσετε στο διπλανό ζευγάρι συμμαθητών σας 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rellis.org/gr/ker_om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6:53:00Z</dcterms:created>
  <dc:creator>PC4</dc:creator>
  <dc:description/>
  <dc:language>en-US</dc:language>
  <cp:lastModifiedBy>s88001</cp:lastModifiedBy>
  <cp:lastPrinted>2000-02-24T18:20:00Z</cp:lastPrinted>
  <dcterms:modified xsi:type="dcterms:W3CDTF">2000-02-24T16:53:00Z</dcterms:modified>
  <cp:revision>2</cp:revision>
  <dc:subject/>
  <dc:title>ΟΔΥΣΣΕΑΣ</dc:title>
</cp:coreProperties>
</file>