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-----Δ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 ----ΙΣΤΟΡΙΑ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Καθηγητής  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/>
      </w:pPr>
      <w:r>
        <w:rPr/>
        <w:t>ΙΩΑΝΝΟΥ ΚΩΝΣΤΑΝΤΙΝΟΣ ΠΕ 05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50"/>
        <w:gridCol w:w="1170"/>
        <w:gridCol w:w="1620"/>
        <w:gridCol w:w="1440"/>
      </w:tblGrid>
      <w:tr>
        <w:trPr>
          <w:trHeight w:val="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ΥΜΝΑΣΙΟ ΜΑΡΑΘΟΚΑΜΠΟ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4/02/2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’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ΥΜΝΑΣΙ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ΕΙΚΟΣΙ ΕΝΑΣ  (21)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Τίτλος Μαθήματος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sz w:val="22"/>
        </w:rPr>
        <w:t xml:space="preserve">Ο Μακρυγιάννης στο </w:t>
      </w:r>
      <w:r>
        <w:rPr>
          <w:sz w:val="22"/>
          <w:lang w:val="en-US"/>
        </w:rPr>
        <w:t>Internet</w:t>
      </w:r>
      <w:r>
        <w:rPr>
          <w:sz w:val="22"/>
        </w:rPr>
        <w:t xml:space="preserve">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  <w:lang w:val="en-US"/>
        </w:rPr>
      </w:pPr>
      <w:hyperlink r:id="rId2">
        <w:r>
          <w:rPr>
            <w:rStyle w:val="InternetLink"/>
          </w:rPr>
          <w:t>http://www.makriyannis.gr/main.html</w:t>
        </w:r>
      </w:hyperlink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Γ’ ΓΥΜΝΑΣΙ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 xml:space="preserve">: </w:t>
        <w:br/>
      </w:r>
      <w:r>
        <w:rPr>
          <w:sz w:val="22"/>
        </w:rPr>
        <w:t xml:space="preserve">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Ιστορία Νεότερη και Σύγχρονη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Διδακτική Ενότητ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Επανάληψη του κεφαλαίου  ΙΓ  " Ο  αγώνας των Ελλήνων για την ανεξαρτησία "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  <w:lang w:val="en-US"/>
        </w:rPr>
        <w:t xml:space="preserve"> </w:t>
      </w: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  <w:lang w:val="en-US"/>
        </w:rPr>
        <w:t>Επανάληψη του κεφαλαίου 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  <w:lang w:val="en-US"/>
        </w:rPr>
        <w:t>Εξ’αποστάσεως επίσκεψη των εκθεμάτων , του Εθνικού Ιστορικού Μουσείου και του Γεννάδειου Μουσείου , που έχουν θέμα των αγώνα του Ελληνισμού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  <w:lang w:val="en-US"/>
        </w:rPr>
        <w:t>Γνωριμία του αγωνιστή Μακρυγιάννη 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  <w:lang w:val="en-US"/>
        </w:rPr>
        <w:t>Επαφή με την γλώσσα του Μακρυγιάννη 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  <w:lang w:val="en-US"/>
        </w:rPr>
        <w:t>Κοινωνιολογική προσέγγιση της εποχής μέσω των ζωγραφικών πινάκων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360"/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720" w:hanging="0"/>
        <w:rPr>
          <w:sz w:val="22"/>
          <w:lang w:val="en-US"/>
        </w:rPr>
      </w:pPr>
      <w:r>
        <w:rPr>
          <w:sz w:val="22"/>
          <w:lang w:val="en-US"/>
        </w:rPr>
        <w:t>Είχε προηγηθεί ολοκλήρωση του κεφαλαίου αλλά και επανάληψή του .</w:t>
      </w:r>
    </w:p>
    <w:p>
      <w:pPr>
        <w:pStyle w:val="Normal"/>
        <w:ind w:left="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sz w:val="22"/>
          <w:lang w:val="en-US"/>
        </w:rPr>
      </w:pPr>
      <w:r>
        <w:rPr>
          <w:sz w:val="22"/>
          <w:lang w:val="en-US"/>
        </w:rPr>
        <w:t>Επαφή με τον λογοτέχνη και αγωνιστή Μακρυγιάννη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>
          <w:sz w:val="22"/>
          <w:lang w:val="en-US"/>
        </w:rPr>
      </w:pPr>
      <w:r>
        <w:rPr>
          <w:sz w:val="22"/>
          <w:lang w:val="en-US"/>
        </w:rPr>
        <w:t>Προσέγγιση της γλώσσας του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>
          <w:sz w:val="22"/>
          <w:lang w:val="en-US"/>
        </w:rPr>
      </w:pPr>
      <w:r>
        <w:rPr>
          <w:sz w:val="22"/>
          <w:lang w:val="en-US"/>
        </w:rPr>
        <w:t>Απόπειρα γνωριμίας και με την ιδεολογία του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>
          <w:sz w:val="22"/>
          <w:lang w:val="en-US"/>
        </w:rPr>
      </w:pPr>
      <w:r>
        <w:rPr>
          <w:sz w:val="22"/>
          <w:lang w:val="en-US"/>
        </w:rPr>
        <w:t>Γνωριμία με τα δύο αυτά υπέροχα μουσεία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2"/>
          <w:lang w:val="en-US"/>
        </w:rPr>
        <w:t>Εξοικείωση στην αναζήτηση ιστορικών στοιχείων μέσω Internet</w:t>
      </w:r>
      <w:r>
        <w:rPr>
          <w:sz w:val="22"/>
        </w:rPr>
        <w:t>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Οι μαθητές αφού άνοιξαν την διεύθυνση , τους ζητήθηκε κατ’αρχάς να  περιεργασθούν  και να σχολιάσουν  τις εικόνες 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Στο δεύτερο τμήμα της παρουσίασης τους ζητήθηκε με την σειρά να διαβάσουν από μερικές γραμμές του προτότυπου κειμένου και να σημειώσουν τις άγνωστες λέξεις 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Στο τέλος ο καθένας από μόνος του αναζήτησε στο ιδιότυπο λεξικό την ερμηνεία της  λέξη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</w:t>
      </w:r>
      <w:r>
        <w:rPr>
          <w:sz w:val="22"/>
          <w:lang w:val="en-US"/>
        </w:rPr>
        <w:t xml:space="preserve">Οι μαθητές κάθησαν ανά δύο .Τους δόθηκε η ηλεκτρονική διεύθυνση καθώς και το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</w:t>
      </w:r>
      <w:r>
        <w:rPr>
          <w:sz w:val="22"/>
          <w:lang w:val="en-US"/>
        </w:rPr>
        <w:t>φύλλο εργασίας 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</w:t>
      </w:r>
      <w:r>
        <w:rPr>
          <w:sz w:val="22"/>
          <w:lang w:val="en-US"/>
        </w:rPr>
        <w:t xml:space="preserve">Στην αρχή επισκεφθήκαμε την σελίδα που ήταν αφιερωμένη στον ζωγράφο </w:t>
      </w:r>
    </w:p>
    <w:p>
      <w:pPr>
        <w:pStyle w:val="Normal"/>
        <w:rPr/>
      </w:pPr>
      <w:r>
        <w:rPr>
          <w:sz w:val="22"/>
          <w:lang w:val="en-US"/>
        </w:rPr>
        <w:t xml:space="preserve">             </w:t>
      </w:r>
      <w:r>
        <w:rPr>
          <w:sz w:val="22"/>
        </w:rPr>
        <w:t>Π.</w:t>
      </w:r>
      <w:r>
        <w:rPr>
          <w:sz w:val="22"/>
          <w:lang w:val="en-US"/>
        </w:rPr>
        <w:t xml:space="preserve">Ζωγράφο και στα παιδιά του και στου πίνακες που ζωγράφισαν με την υπόδειξη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</w:t>
      </w:r>
      <w:r>
        <w:rPr>
          <w:sz w:val="22"/>
          <w:lang w:val="en-US"/>
        </w:rPr>
        <w:t>του  Μακρυγιάννη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</w:t>
      </w:r>
      <w:r>
        <w:rPr>
          <w:sz w:val="22"/>
          <w:lang w:val="en-US"/>
        </w:rPr>
        <w:t xml:space="preserve">Οι πίνακες αυτοί ήταν χωρισμένοι σε υποθέματα αριθμημένα τα οποία μπορούσαν να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</w:t>
      </w:r>
      <w:r>
        <w:rPr>
          <w:sz w:val="22"/>
          <w:lang w:val="en-US"/>
        </w:rPr>
        <w:t>μεγεθυνθούν 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</w:t>
      </w:r>
      <w:r>
        <w:rPr>
          <w:sz w:val="22"/>
          <w:lang w:val="en-US"/>
        </w:rPr>
        <w:t xml:space="preserve">Στη συνέχεια οι μαθητές με την σειρά ανέπτυσσαν το ιστορικό δρώμενο που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</w:t>
      </w:r>
      <w:r>
        <w:rPr>
          <w:sz w:val="22"/>
          <w:lang w:val="en-US"/>
        </w:rPr>
        <w:t>παρουσίαζε ο πίνακας ,με βάση τη διδαχθείσα ύλη 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</w:t>
      </w:r>
      <w:r>
        <w:rPr>
          <w:sz w:val="22"/>
          <w:lang w:val="en-US"/>
        </w:rPr>
        <w:t xml:space="preserve">Ακολουθούσαν ερωτήσεις είτε των μαθητών προς τους συμμαθητές τους είτε του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</w:t>
      </w:r>
      <w:r>
        <w:rPr>
          <w:sz w:val="22"/>
          <w:lang w:val="en-US"/>
        </w:rPr>
        <w:t>καθηγητή προς τους μαθητές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</w:t>
      </w:r>
      <w:r>
        <w:rPr>
          <w:sz w:val="22"/>
          <w:lang w:val="en-US"/>
        </w:rPr>
        <w:t xml:space="preserve">Στη συνέχεια οι μαθητές κλήθηκαν να διαβάσουν μερικές σειρές από το προτότυπο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</w:t>
      </w:r>
      <w:r>
        <w:rPr>
          <w:sz w:val="22"/>
          <w:lang w:val="en-US"/>
        </w:rPr>
        <w:t>κείμενο του Μακρυγιάννη και να σημειώσουν τις άγνωστες λέξεις 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</w:t>
      </w:r>
      <w:r>
        <w:rPr>
          <w:sz w:val="22"/>
          <w:lang w:val="en-US"/>
        </w:rPr>
        <w:t xml:space="preserve">Μετά την ανάγνωση ο δεύτερος του ζευγαριού των μαθητών έψαχνε την ερμηνεία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</w:t>
      </w:r>
      <w:r>
        <w:rPr>
          <w:sz w:val="22"/>
          <w:lang w:val="en-US"/>
        </w:rPr>
        <w:t xml:space="preserve">των αγνώστων λέξεων από μία ερμηνευτική μηχανή αναζήτησης που προσέφερε η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</w:t>
      </w:r>
      <w:r>
        <w:rPr>
          <w:sz w:val="22"/>
          <w:lang w:val="en-US"/>
        </w:rPr>
        <w:t>ίδια η σελίδα 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</w:t>
      </w:r>
      <w:r>
        <w:rPr>
          <w:sz w:val="22"/>
          <w:lang w:val="en-US"/>
        </w:rPr>
        <w:t xml:space="preserve">Η ανάγνωση του κειμένου ολοκληρωνόταν με την ανάγνωση της μετάφρασης.        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</w:t>
      </w:r>
      <w:r>
        <w:rPr>
          <w:sz w:val="22"/>
          <w:lang w:val="en-US"/>
        </w:rPr>
        <w:t>και μικρό σχολιασμό πάνω στα λεγόμενα του Μακρυγιάννη 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Απάντηση του φύλλου εργασίας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Αναζήτηση των  αγνώστων λέξεων από το ιδιότυπο λεξικό που προσφέρει η σελίδα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 xml:space="preserve">Συμπλήρωση με ιστορικά στοιχεία , του θέματος , των  πινάκων  που εμφανίσθηκαν .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Συμμετοχή σε διάλογο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Αναζήτηση ακόμα περισσοτέρων στοιχείων για τον Μακρυγιάννη είτε από την βιβλιοθήκη του σχολείου είτε από εγκυκλοπαίδιες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Μικρή καθυστέρηση στην ανάπτυξη των ζωγραφικών πινάκων που δεν κατάφερε όμως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να  χαλάσει την ωραία διάθεση των παιδιών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sz w:val="22"/>
        </w:rPr>
        <w:t xml:space="preserve">Δεν θυμάμαι μάθημα , που έγινε με χρήση </w:t>
      </w:r>
      <w:r>
        <w:rPr>
          <w:sz w:val="22"/>
          <w:lang w:val="en-US"/>
        </w:rPr>
        <w:t xml:space="preserve">Internet </w:t>
      </w:r>
      <w:r>
        <w:rPr>
          <w:sz w:val="22"/>
        </w:rPr>
        <w:t>και οι μαθητές δεν το απόλαυσαν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6"/>
        <w:rPr/>
      </w:pPr>
      <w:r>
        <w:rPr/>
        <w:t xml:space="preserve">                      </w:t>
      </w:r>
      <w:r>
        <w:rPr/>
        <w:t>Φ  Υ  Λ  Λ  Ο     Ε  Ρ  Γ  Α  Σ  Ι  Α  Σ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Σε ποιά χρονολογία τοποθετείται ο ζωγραφικός πίνακας που βλέπετε 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note"/>
        <w:numPr>
          <w:ilvl w:val="0"/>
          <w:numId w:val="14"/>
        </w:numPr>
        <w:rPr>
          <w:sz w:val="24"/>
        </w:rPr>
      </w:pPr>
      <w:r>
        <w:rPr>
          <w:sz w:val="24"/>
        </w:rPr>
        <w:t xml:space="preserve">Ποιός πίνακας σας εντυπωσίασε και γιατί </w:t>
      </w:r>
      <w:r>
        <w:rPr>
          <w:sz w:val="24"/>
          <w:lang w:val="en-US"/>
        </w:rPr>
        <w:t>;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numPr>
          <w:ilvl w:val="0"/>
          <w:numId w:val="14"/>
        </w:numPr>
        <w:rPr>
          <w:sz w:val="24"/>
        </w:rPr>
      </w:pPr>
      <w:r>
        <w:rPr>
          <w:sz w:val="24"/>
        </w:rPr>
        <w:t>Τι επιπλέον γνωρίζετε για το θέμα του πίνακα</w:t>
      </w:r>
      <w:r>
        <w:rPr>
          <w:sz w:val="24"/>
          <w:lang w:val="en-US"/>
        </w:rPr>
        <w:t xml:space="preserve"> ;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numPr>
          <w:ilvl w:val="0"/>
          <w:numId w:val="14"/>
        </w:numPr>
        <w:rPr>
          <w:sz w:val="24"/>
        </w:rPr>
      </w:pPr>
      <w:r>
        <w:rPr>
          <w:sz w:val="24"/>
        </w:rPr>
        <w:t>Εχετε απορίες ή ερωτήσεις σε σχέση με το θέμα του πίνακα</w:t>
      </w:r>
      <w:r>
        <w:rPr>
          <w:sz w:val="24"/>
          <w:lang w:val="en-US"/>
        </w:rPr>
        <w:t xml:space="preserve"> ;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numPr>
          <w:ilvl w:val="0"/>
          <w:numId w:val="14"/>
        </w:numPr>
        <w:rPr>
          <w:sz w:val="24"/>
        </w:rPr>
      </w:pPr>
      <w:r>
        <w:rPr>
          <w:sz w:val="24"/>
          <w:lang w:val="en-US"/>
        </w:rPr>
        <w:t>Τι ερώτηση γνώσεως θα θέσετε στο διπλανό ζευγάρι συμμαθητών σας ;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numPr>
          <w:ilvl w:val="0"/>
          <w:numId w:val="14"/>
        </w:numPr>
        <w:rPr>
          <w:sz w:val="24"/>
        </w:rPr>
      </w:pPr>
      <w:r>
        <w:rPr>
          <w:sz w:val="24"/>
        </w:rPr>
        <w:t xml:space="preserve">Εχετε άγνωστες λέξεις από το κείμενο του Μακρυγιάννη που διαβάσατε εσείς οι ίδιοι </w:t>
      </w:r>
      <w:r>
        <w:rPr>
          <w:sz w:val="24"/>
          <w:lang w:val="en-US"/>
        </w:rPr>
        <w:t>;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numPr>
          <w:ilvl w:val="0"/>
          <w:numId w:val="14"/>
        </w:numPr>
        <w:rPr>
          <w:sz w:val="24"/>
        </w:rPr>
      </w:pPr>
      <w:r>
        <w:rPr>
          <w:sz w:val="24"/>
          <w:lang w:val="en-US"/>
        </w:rPr>
        <w:t>Είστε ικανοποιημένοι από την ερμηνευτική αναζήτηση των λέξεων ;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numPr>
          <w:ilvl w:val="0"/>
          <w:numId w:val="14"/>
        </w:numPr>
        <w:rPr/>
      </w:pPr>
      <w:r>
        <w:rPr>
          <w:sz w:val="24"/>
        </w:rPr>
        <w:t xml:space="preserve">Τι θέλετε να σχολιάσετε για το κείμενο που διαβάσατε </w:t>
      </w:r>
      <w:r>
        <w:rPr>
          <w:sz w:val="24"/>
          <w:lang w:val="en-US"/>
        </w:rPr>
        <w:t>;</w:t>
      </w:r>
    </w:p>
    <w:sectPr>
      <w:type w:val="nextPage"/>
      <w:pgSz w:w="11906" w:h="16838"/>
      <w:pgMar w:left="1800" w:right="1800" w:gutter="0" w:header="0" w:top="1440" w:footer="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yle8">
    <w:name w:val="Προεπιλεγμένη γραμματοσειρά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riyannis.gr/main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10:32:00Z</dcterms:created>
  <dc:creator>PC4</dc:creator>
  <dc:description/>
  <dc:language>en-US</dc:language>
  <cp:lastModifiedBy>ITY</cp:lastModifiedBy>
  <cp:lastPrinted>1999-12-16T18:43:00Z</cp:lastPrinted>
  <dcterms:modified xsi:type="dcterms:W3CDTF">2000-02-28T09:10:00Z</dcterms:modified>
  <cp:revision>3</cp:revision>
  <dc:subject/>
  <dc:title>ΟΔΥΣΣΕΑΣ</dc:title>
</cp:coreProperties>
</file>