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ΟΔΥΣΣΕΑΣ</w:t>
      </w:r>
    </w:p>
    <w:p>
      <w:pPr>
        <w:pStyle w:val="Normal"/>
        <w:widowControl/>
        <w:jc w:val="center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widowControl/>
        <w:jc w:val="center"/>
        <w:rPr>
          <w:rFonts w:ascii="Times New Roman Greek" w:hAnsi="Times New Roman Greek" w:eastAsia="Times New Roman Greek" w:cs="Times New Roman Greek"/>
          <w:i/>
          <w:i/>
          <w:iCs/>
        </w:rPr>
      </w:pPr>
      <w:r>
        <w:rPr>
          <w:rFonts w:eastAsia="Times New Roman Greek" w:cs="Times New Roman Greek" w:ascii="Times New Roman Greek" w:hAnsi="Times New Roman Greek"/>
          <w:i/>
          <w:iCs/>
        </w:rPr>
        <w:t>ΟΛΟΚΛΗΡΩΜΕΝΟ ΔΙΚΤΥΟ ΣΧΟΛΙΚΗΣ ΕΚΠΑΙΔΕΥΤΙΚΗΣ ΑΝΑΓΕΝΝΗΣΗΣ</w:t>
      </w:r>
    </w:p>
    <w:p>
      <w:pPr>
        <w:pStyle w:val="Normal"/>
        <w:widowControl/>
        <w:jc w:val="center"/>
        <w:rPr>
          <w:rFonts w:ascii="Times New Roman Greek" w:hAnsi="Times New Roman Greek" w:eastAsia="Times New Roman Greek" w:cs="Times New Roman Greek"/>
          <w:i/>
          <w:i/>
          <w:iCs/>
        </w:rPr>
      </w:pPr>
      <w:r>
        <w:rPr>
          <w:rFonts w:eastAsia="Times New Roman Greek" w:cs="Times New Roman Greek" w:ascii="Times New Roman Greek" w:hAnsi="Times New Roman Greek"/>
          <w:i/>
          <w:iCs/>
        </w:rPr>
        <w:t>ΑΧΑΪΑΣ – ΘΡΑΚΗΣ – ΑΙΓΑΙΟΥ</w:t>
      </w:r>
    </w:p>
    <w:p>
      <w:pPr>
        <w:pStyle w:val="Normal"/>
        <w:widowControl/>
        <w:jc w:val="center"/>
        <w:rPr>
          <w:rFonts w:ascii="Times New Roman Greek" w:hAnsi="Times New Roman Greek" w:eastAsia="Times New Roman Greek" w:cs="Times New Roman Greek"/>
          <w:i/>
          <w:i/>
          <w:iCs/>
        </w:rPr>
      </w:pPr>
      <w:r>
        <w:rPr>
          <w:rFonts w:eastAsia="Times New Roman Greek" w:cs="Times New Roman Greek" w:ascii="Times New Roman Greek" w:hAnsi="Times New Roman Greek"/>
          <w:i/>
          <w:iCs/>
        </w:rPr>
      </w:r>
    </w:p>
    <w:p>
      <w:pPr>
        <w:pStyle w:val="Heading1"/>
        <w:widowControl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ΦΟΡΜΑ ΜΑΘΗΜΑΤΟΣ</w:t>
      </w:r>
    </w:p>
    <w:p>
      <w:pPr>
        <w:pStyle w:val="Normal"/>
        <w:widowControl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(συμπληρώνεται από τους Καθηγητές)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  <w:t>ΦΑΣΗ ΕΠΙΜΟΡΦΩΣΗΣ: --------------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  <w:t>ΓΝΩΣΤΙΚΟ ΑΝΤΙΚΕΙΜΕΝΟ:</w:t>
      </w:r>
      <w:r>
        <w:rPr>
          <w:b/>
          <w:bCs/>
          <w:sz w:val="24"/>
          <w:szCs w:val="24"/>
          <w:lang w:val="en-US"/>
        </w:rPr>
        <w:t xml:space="preserve"> O</w:t>
      </w: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  <w:t>ΙΚΙΑΚΗ ΟΙΚΟΝΟΜΙΑ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</w:r>
    </w:p>
    <w:p>
      <w:pPr>
        <w:pStyle w:val="Heading2"/>
        <w:widowControl/>
        <w:rPr>
          <w:rFonts w:ascii="Times New Roman Greek" w:hAnsi="Times New Roman Greek" w:eastAsia="Times New Roman Greek" w:cs="Times New Roman Greek"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</w:rPr>
        <w:t>Α) Γενικά Στοιχεία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>Καθηγητής (ες):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Καμβύση Αλεξάνδρα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2.   Τόπος, χρόνος, αριθμός  μαθητών  πειραματικής διδασκαλίας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2"/>
                <w:szCs w:val="22"/>
              </w:rPr>
              <w:t>Σχολείο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2"/>
                <w:szCs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</w:rPr>
              <w:t xml:space="preserve">Διδακτική </w:t>
            </w:r>
          </w:p>
          <w:p>
            <w:pPr>
              <w:pStyle w:val="Heading2"/>
              <w:widowControl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Greek" w:hAnsi="Times New Roman Greek" w:eastAsia="Times New Roman Greek" w:cs="Times New Roman Greek"/>
                <w:i/>
                <w:i/>
                <w:iCs/>
                <w:u w:val="none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u w:val="none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u w:val="none"/>
              </w:rPr>
              <w:t>Τάξη/</w:t>
            </w:r>
          </w:p>
          <w:p>
            <w:pPr>
              <w:pStyle w:val="Heading4"/>
              <w:widowControl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Τμήμ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Greek" w:hAnsi="Times New Roman Greek" w:eastAsia="Times New Roman Greek" w:cs="Times New Roman Greek"/>
                <w:i/>
                <w:i/>
                <w:iCs/>
                <w:u w:val="none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Γυμνάσιο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15/3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4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vertAlign w:val="superscript"/>
              </w:rPr>
              <w:t>η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 xml:space="preserve"> κ 6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vertAlign w:val="superscript"/>
              </w:rPr>
              <w:t>η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Β4 κ Β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24 κ 2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Παραλία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21/3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6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Β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11/4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5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Β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Heading3"/>
        <w:widowControl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Β) Περιγραφή Μαθήματος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Τίτλος Μαθήματος:  ΔΙΑΤΡΟΦΗ : Υπολογισμός Ατομικού Βάρους, Μεσογειακή δίαιτα, </w:t>
        <w:tab/>
        <w:tab/>
        <w:tab/>
        <w:t>Διατροφική Πυραμίδα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Λογισμικό – Χρησιμοποιούμενες Διευθύνσεις Internet: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sz w:val="22"/>
          <w:szCs w:val="22"/>
          <w:lang w:val="en-US"/>
        </w:rPr>
        <w:tab/>
        <w:t>www.geocities.com/hotsprings/5979/index2.html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en-US"/>
        </w:rPr>
        <w:t xml:space="preserve">3.  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Ένταξη μαθήματος στο αναλυτικό πρόγραμμα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>Τάξη: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Β΄ Γυμνασίου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 xml:space="preserve">Γνωστικό αντικείμενο: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Οικιακή Οικονομία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 xml:space="preserve">Διδακτική Ενότητα: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Διατροφή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>Επιδιωκόμενοι διδακτικοί στόχοι: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Χρήση της ηλεκτρονικής σελίδας για τη συλλογή στοιχείων για τη διατροφή και τη Μεσογειακή Δίαιτα.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>Διδακτική προσέγγιση: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Είχαν διδαχθεί στην τάξη τις παραπάνω ενότητες και στην αίθουσα των υπολογιστών κατά ομάδες συνέλεξαν τα στοιχεία και υπολόγισαν το ατομικό τους βάρος.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>Αναμενόμενα αποτελέσματα: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Έδειξαν ενδιαφέρον κυρίως για τον υπολογισμό του ατομικού τους βάρους και όχι τόσο για τη συγκέντρωση στοιχείων.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4.    </w:t>
      </w: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>Σύντομη Περιγραφή: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Μοιράστηκε ένα ερωτηματολόγιο στα παιδιά για να απαντηθεί σύμφωνα με τις σελίδες που θα διάβαζαν. Υπολόγισαν πρώτα το ατομικό τους βάρος, απάντησαν τις 2 ερωτήσεις και στη συνέχεια επιστρέψαμε στην τάξη για να συζητήσουμε και να γίνει μια σύντομη επανάληψη της ενότητας  ΔΙΑΤΡΟΦΗ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5.    Δομή Μαθήματος: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>Αναλυτική περιγραφή επιμέρους βημάτων διδασκαλίας :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Υπολογισμός Ατομικού βάρους - Διατροφική Πυραμίδα - Μεσογειακή Δίαιτα.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>Δραστηριότητες Μαθητών: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Συλλογή στοιχείων από τις σελίδες και υπολογισμός ατομικού τους βάρους.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>Συνδυασμός με άλλα μέσα διδασκαλίας :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INTERNET 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Απαιτούμενοι πόροι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Heading2"/>
        <w:widowControl/>
        <w:rPr>
          <w:rFonts w:ascii="Times New Roman Greek" w:hAnsi="Times New Roman Greek" w:eastAsia="Times New Roman Greek" w:cs="Times New Roman Greek"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</w:rPr>
        <w:t>Γ) Αποτελέσματα –Σχόλια – Προβληματισμοί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Προέκυψαν προβλήματα κατά την πραγματοποίηση της πειραματικής διδασκαλίας : Όχι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Άλλα παιδιά ενδιαφέρθηκαν ,τους άρεσε αυτή η εναλλαγή του μαθήματος και άλλα δεν έδειξαν καθόλου ενδιαφέρον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Γενικά σχόλια και προβληματισμοί: Να υπάρξει περισσότερο υλικό για την οικιακή οικονομία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  <w:t xml:space="preserve">Δ) Παράρτημα 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Style10">
    <w:name w:val="ÐñïåðéëåãìÝíç ãñáììáôïóåéñÜ"/>
    <w:qFormat/>
    <w:rPr/>
  </w:style>
  <w:style w:type="character" w:styleId="FootnoteCharacters">
    <w:name w:val="Footnote Characters"/>
    <w:basedOn w:val="Style10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7:18:00Z</dcterms:created>
  <dc:creator>PC4</dc:creator>
  <dc:description/>
  <dc:language>en-US</dc:language>
  <cp:lastModifiedBy>win user</cp:lastModifiedBy>
  <cp:lastPrinted>1998-09-22T10:42:00Z</cp:lastPrinted>
  <dcterms:modified xsi:type="dcterms:W3CDTF">2000-04-11T17:50:00Z</dcterms:modified>
  <cp:revision>2</cp:revision>
  <dc:subject/>
  <dc:title/>
</cp:coreProperties>
</file>