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 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ΜΑΘΗΜΑΤΙΚ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Καθηγητές: Ανδρεόπουλος Γιώργος</w:t>
      </w:r>
      <w:r>
        <w:rPr>
          <w:sz w:val="22"/>
          <w:lang w:val="en-US"/>
        </w:rPr>
        <w:t xml:space="preserve"> </w:t>
      </w:r>
      <w:r>
        <w:rPr>
          <w:sz w:val="22"/>
        </w:rPr>
        <w:t>ΠΕ3 – Ανδριανόπουλος Κώστας ΠΕ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. ΠΑΤΡΩ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-2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Γ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Συμμετρία (Επαναλήψεις-Συμπηρώσεις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</w:t>
      </w:r>
      <w:r>
        <w:rPr>
          <w:sz w:val="22"/>
        </w:rPr>
        <w:t>(Για τη χρήση στις γραφικές παραστάσεις συναρτήσεων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CABRI-GEOMETR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Συναρτή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1)</w:t>
      </w:r>
      <w:r>
        <w:rPr>
          <w:sz w:val="22"/>
        </w:rPr>
        <w:t xml:space="preserve"> Εύρεση συμμετρικού σημείου ως προς κέντρο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2)      «               «                 «        «    «    άξονα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3)      «     κέντρου και άξονα συμμετρίας σχήματος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Παρατήρηση – Επαλήθευση – Συμπέρασμ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1) Να ενεργοποιηθούν ολοι οι μαθητέ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2) Να εξοικειωθούν με το λογισμικό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) Να βρίσκουν το κέντρο ή τον άξονα συμμετρίας σχ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  <w:t>Δόθηκε στους μαθητές φύλλο εργασίας</w:t>
      </w:r>
    </w:p>
    <w:p>
      <w:pPr>
        <w:pStyle w:val="Normal"/>
        <w:rPr>
          <w:sz w:val="22"/>
        </w:rPr>
      </w:pPr>
      <w:r>
        <w:rPr>
          <w:sz w:val="22"/>
        </w:rPr>
        <w:t>Το μάθημα έγινε σε 4 βήματα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>ΒΗΜΑ 1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: Γνωρημία με το περιβάλλο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</w:t>
      </w:r>
      <w:r>
        <w:rPr>
          <w:sz w:val="22"/>
          <w:lang w:val="en-US"/>
        </w:rPr>
        <w:t>1) Κατασκευή,ονομασία σημείου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</w:t>
      </w:r>
      <w:r>
        <w:rPr>
          <w:sz w:val="22"/>
          <w:lang w:val="en-US"/>
        </w:rPr>
        <w:t>2)         “                “        μέτρηση ευθ. τμήματο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3) Διαγραφή ολων</w:t>
      </w:r>
    </w:p>
    <w:p>
      <w:pPr>
        <w:pStyle w:val="Normal"/>
        <w:rPr/>
      </w:pPr>
      <w:r>
        <w:rPr>
          <w:sz w:val="22"/>
        </w:rPr>
        <w:t>ΒΗΜΑ 2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: Συμμετρία ως προς κέντρ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1)Κατασκευή συμμετρικού σημείου ως προς κέντρο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2)       «                    «       ευθ.τμημ.   «     «       «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3)Ορισμός κέντρου συμμετρίας σχήματος</w:t>
      </w:r>
    </w:p>
    <w:p>
      <w:pPr>
        <w:pStyle w:val="Normal"/>
        <w:rPr/>
      </w:pPr>
      <w:r>
        <w:rPr>
          <w:sz w:val="22"/>
        </w:rPr>
        <w:t>ΒΗΜΑ 3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:Συμμετρία ως προς άξονα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1)Κατασκευή συμμετρικού σημείου ως προς άξον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2)       «                  «          ευθ.τμημ.  «     «        «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3)Ορισμός άξονα συμμετρίας σχήματος</w:t>
      </w:r>
    </w:p>
    <w:p>
      <w:pPr>
        <w:pStyle w:val="Normal"/>
        <w:rPr/>
      </w:pPr>
      <w:r>
        <w:rPr>
          <w:sz w:val="22"/>
        </w:rPr>
        <w:t>ΒΗΜΑ 4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:Ασκήσεις (Στό φύλλο εργασίας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1)Διατύπωση συμπερασμάτων (μετα από μετρήσεις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2)Δόθηκαν σχήματα που έχουν κέντρο ή άξονα συμμετρίας και ζητήθηκε να βρεθούν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3)Δόθηκαν γραφ.παραστάσεις συναρτήσεων και ζητήθηκε να βρεθούν κέντρα ή άξονες συμμετρίας αν υπάρχουν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Φύλλο εργασ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Οι τρεις Μαθητές ανα υπολογιστή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Θετικές-Πειραματική διδασκαλία επιτυχής-Τα παιδιά ζήτησαν να ξαναβρεθούν στο εργαστήρι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Ισως θα ήταν καλλίτερα το τμήμα να χωριστεί σε δύο ομάδε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1:19:00Z</dcterms:created>
  <dc:creator>PC4</dc:creator>
  <dc:description/>
  <dc:language>en-US</dc:language>
  <cp:lastModifiedBy>RIO</cp:lastModifiedBy>
  <cp:lastPrinted>1998-09-22T10:42:00Z</cp:lastPrinted>
  <dcterms:modified xsi:type="dcterms:W3CDTF">1999-03-01T11:19:00Z</dcterms:modified>
  <cp:revision>2</cp:revision>
  <dc:subject/>
  <dc:title>ΟΔΥΣΣΕΑΣ</dc:title>
</cp:coreProperties>
</file>