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ΦΑΣΗ ΕΠΙΜΟΡΦΩΣΗΣ: --Γ-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ΓΝΩΣΤΙΚΟ ΑΝΤΙΚΕΙΜΕΝΟ: ΜΑΘΗΜΑΤΙΚ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n-US"/>
        </w:rPr>
      </w:pPr>
      <w:r>
        <w:rPr>
          <w:sz w:val="22"/>
        </w:rPr>
        <w:t>Καθηγητής (ες): Μπαλάση Ασπασία</w:t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276"/>
        <w:gridCol w:w="1417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jc w:val="both"/>
              <w:rPr/>
            </w:pPr>
            <w:r>
              <w:rPr/>
              <w:t>Τμή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ν</w:t>
            </w:r>
            <w:r>
              <w:rPr>
                <w:sz w:val="22"/>
              </w:rPr>
              <w:t xml:space="preserve">  Γυμνάσ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-02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</w:rPr>
              <w:t>Γ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αραλ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jc w:val="both"/>
        <w:rPr/>
      </w:pPr>
      <w:r>
        <w:rPr/>
        <w:t>Β) Περιγραφή Μαθήματο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Τίτλος Μαθήματος:  Κατασκευή τριγώνου –μεσοκάθετοι – περιγεγραμμένος κύκλος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Λογισμικό: </w:t>
      </w:r>
      <w:r>
        <w:rPr>
          <w:sz w:val="22"/>
          <w:lang w:val="en-US"/>
        </w:rPr>
        <w:t>CABRI-</w:t>
      </w:r>
      <w:r>
        <w:rPr>
          <w:sz w:val="22"/>
        </w:rPr>
        <w:t>ΓΕΩΜΕΤΡΗ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>Τάξη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 xml:space="preserve"> Γ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Γνωστικό αντικείμενο </w:t>
      </w:r>
      <w:r>
        <w:rPr>
          <w:sz w:val="22"/>
          <w:lang w:val="en-US"/>
        </w:rPr>
        <w:t>:  Μαθηματικά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ιδακτική Ενότητα :  Τρίγωνο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       </w:t>
      </w:r>
      <w:r>
        <w:rPr>
          <w:sz w:val="22"/>
          <w:lang w:val="en-US"/>
        </w:rPr>
        <w:t xml:space="preserve">Να παρατηρήσουν και να κατανοήσουν  ότι οι μεσοκάθετοι τέμνονται σε ένα  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       </w:t>
      </w:r>
      <w:r>
        <w:rPr>
          <w:sz w:val="22"/>
          <w:lang w:val="en-US"/>
        </w:rPr>
        <w:t xml:space="preserve">σημείο, η θέση του οποίου εξαρτάται από το είδος του τριγώνου. Να συνδέσουν το        </w:t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 xml:space="preserve">               </w:t>
      </w:r>
      <w:r>
        <w:rPr>
          <w:sz w:val="22"/>
          <w:lang w:val="en-US"/>
        </w:rPr>
        <w:t>σημείο αυτό με τον περιγεγραμμένο κύκλο του τριγώνο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 </w:t>
      </w:r>
    </w:p>
    <w:p>
      <w:pPr>
        <w:pStyle w:val="Normal"/>
        <w:ind w:left="720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Κατασκευή- παρατήρηση–συμπέρασμα             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ind w:first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Κατασκευή τριγώνου  -  ονομασία  -  κατασκευή  μεσοκαθέτων  -   περιγεγραμμένος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κύκλος  -  παρατηρήσεις 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λυτική περιγραφή επιμέρους βημάτων διδασκαλίας :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>i)</w:t>
        <w:tab/>
      </w:r>
      <w:r>
        <w:rPr>
          <w:sz w:val="22"/>
        </w:rPr>
        <w:t>Σχεδίαση τριγώνου, ονομασία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Κατασκευή μεσοκαθέτων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Σημείο τομής μεσοκαθέτων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Μετακίνηση μιας κορυφής του τριγώνου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Παρατήρηση της θέσης του σημείου τομής ανάλογα με το είδος του τριγώνου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Κατασκευή περιγεγραμμένου κύκλου που ορίζεται από δύο σημεία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Σύνδεση κορυφών του τριγώνου και κύκλου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Μετακίνηση μιας κορυφής και διαπίστωση ύπαρξης περιγεγραμμένου κύκλου σε κάθε είδος τριγώνου. </w:t>
      </w:r>
    </w:p>
    <w:p>
      <w:pPr>
        <w:pStyle w:val="Normal"/>
        <w:ind w:left="7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Δραστηριότητες Μαθητών: </w:t>
      </w:r>
    </w:p>
    <w:p>
      <w:pPr>
        <w:pStyle w:val="Normal"/>
        <w:ind w:left="360" w:firstLine="360"/>
        <w:jc w:val="both"/>
        <w:rPr/>
      </w:pPr>
      <w:r>
        <w:rPr>
          <w:sz w:val="22"/>
        </w:rPr>
        <w:t xml:space="preserve">Χειρισμός προγράμματος </w:t>
      </w:r>
      <w:r>
        <w:rPr>
          <w:sz w:val="22"/>
          <w:lang w:val="en-US"/>
        </w:rPr>
        <w:t>CABRI</w:t>
      </w:r>
      <w:r>
        <w:rPr>
          <w:sz w:val="22"/>
        </w:rPr>
        <w:t>. -  Σχεδίαση - Ονομασία - παρατηρήσεις - Χάραξη μεσοκαθέτων .</w:t>
      </w:r>
    </w:p>
    <w:p>
      <w:pPr>
        <w:pStyle w:val="Normal"/>
        <w:ind w:left="360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Συνδυασμός με άλλα μέσα διδασκαλία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Ο μεγάλος αριθμός των .μαθητών στο τμήμα αποτελεί ένα αρνητικό στοιχείο. 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Απαιτείται περισσότερος χρόνος εξάσκησης για τη χρήση του προγράμματος </w:t>
      </w:r>
      <w:r>
        <w:rPr>
          <w:sz w:val="22"/>
          <w:lang w:val="en-US"/>
        </w:rPr>
        <w:t>CABRI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Οι μαθητές εντυπωσιάστηκαν με το διαφορετικό τρόπο προσέγγισης του θέματος   και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συνεργάστηκαν για την επιτυχία της πειραματικής διδασκαλία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Αδυναμία του λογισμικού </w:t>
      </w:r>
      <w:r>
        <w:rPr>
          <w:sz w:val="22"/>
          <w:lang w:val="en-US"/>
        </w:rPr>
        <w:t xml:space="preserve">CABRI </w:t>
      </w:r>
      <w:r>
        <w:rPr>
          <w:sz w:val="22"/>
        </w:rPr>
        <w:t xml:space="preserve">στη χάραξη καθέτων ευθυγράμμων τμημάτων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Η   εξοικείωση των μαθητών   στη   χρήση ηλεκτρονικών υπολογιστών απαιτεί συνεχείς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παρουσιάσεις του ανωτέρω λογισμικού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Roman"/>
      <w:lvlText w:val="%1)"/>
      <w:lvlJc w:val="left"/>
      <w:pPr>
        <w:tabs>
          <w:tab w:val="num" w:pos="1452"/>
        </w:tabs>
        <w:ind w:left="1452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0:13:00Z</dcterms:created>
  <dc:creator>PC4</dc:creator>
  <dc:description/>
  <dc:language>en-US</dc:language>
  <cp:lastModifiedBy>abalasi</cp:lastModifiedBy>
  <cp:lastPrinted>1999-03-06T11:49:00Z</cp:lastPrinted>
  <dcterms:modified xsi:type="dcterms:W3CDTF">1999-03-08T08:15:00Z</dcterms:modified>
  <cp:revision>5</cp:revision>
  <dc:subject/>
  <dc:title>ΟΔΥΣΣΕΑΣ</dc:title>
</cp:coreProperties>
</file>