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Γ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ΓΝΩΣΤΙΚΟ ΑΝΤΙΚΕΙΜΕΝΟ: Μαθηματικά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Βερβέρης Παναγιώτη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Μυτιλήν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5/2/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Συμμετρ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: cab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>Β΄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Συμμετρ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Κατανόηση της έννοιας της συμμετρία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/>
      </w:pPr>
      <w:r>
        <w:rPr>
          <w:sz w:val="22"/>
        </w:rPr>
        <w:t>Δημιουργία συμμετρικών σημείων και πειραματισμός με αυτά. Επαλήθευση Πυθ. Θεωρήματος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/>
      </w:pPr>
      <w:r>
        <w:rPr>
          <w:sz w:val="22"/>
        </w:rPr>
        <w:t xml:space="preserve">Σχεδιασμοί και ονομασία 2 κάθετων ευθειών Χ, Υ. Δημιουργία σημείου </w:t>
      </w:r>
      <w:r>
        <w:rPr>
          <w:sz w:val="22"/>
          <w:lang w:val="en-US"/>
        </w:rPr>
        <w:t>A</w:t>
      </w:r>
      <w:r>
        <w:rPr>
          <w:sz w:val="22"/>
        </w:rPr>
        <w:t xml:space="preserve">. Κατασκευή συμμετρικών Β, Δ ως προς τις ευθείες Χ, Υ και Γ ως προς το Ο. Μετακίνηση του Α. Παρατηρήσεις. </w:t>
      </w:r>
    </w:p>
    <w:p>
      <w:pPr>
        <w:pStyle w:val="Normal"/>
        <w:rPr>
          <w:sz w:val="22"/>
        </w:rPr>
      </w:pPr>
      <w:r>
        <w:rPr>
          <w:sz w:val="22"/>
        </w:rPr>
        <w:t xml:space="preserve">Επαλήθευση του Πυθαγόρειου Θεωρήματος στο τρίγωνο ΑΒΓ. Τετράπλευρο ΑΒΓΔ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  <w:t xml:space="preserve">Σχεδιασμοί και ονομασία 2 κάθετων ευθειών Χ, Υ. Δημιουργία σημείου </w:t>
      </w:r>
      <w:r>
        <w:rPr>
          <w:sz w:val="22"/>
          <w:lang w:val="en-US"/>
        </w:rPr>
        <w:t>A</w:t>
      </w:r>
      <w:r>
        <w:rPr>
          <w:sz w:val="22"/>
        </w:rPr>
        <w:t xml:space="preserve">. Κατασκευή συμμετρικών Β, Δ ως προς τις ευθείες Χ, Υ και Γ ως προς το Ο. Μετακίνηση του Α. </w:t>
      </w:r>
    </w:p>
    <w:p>
      <w:pPr>
        <w:pStyle w:val="Normal"/>
        <w:rPr>
          <w:sz w:val="22"/>
        </w:rPr>
      </w:pPr>
      <w:r>
        <w:rPr>
          <w:sz w:val="22"/>
        </w:rPr>
        <w:t xml:space="preserve">Επαλήθευση του Πυθαγόρειου Θεωρήματος στο τρίγωνο ΑΒΓ. Τετράπλευρο ΑΒΓΔ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Λογισμικό </w:t>
      </w:r>
      <w:r>
        <w:rPr>
          <w:sz w:val="22"/>
          <w:lang w:val="en-US"/>
        </w:rPr>
        <w:t>CABRI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Δεν ήταν αρκετός ο χρόνος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Καλές οι εντυπώσεις. Η πειραματική διδασκαλία επιτυχή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Σ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08:56:00Z</dcterms:created>
  <dc:creator>RIO</dc:creator>
  <dc:description/>
  <dc:language>en-US</dc:language>
  <cp:lastModifiedBy>Timos</cp:lastModifiedBy>
  <cp:lastPrinted>1999-02-16T15:41:00Z</cp:lastPrinted>
  <dcterms:modified xsi:type="dcterms:W3CDTF">1999-02-22T09:03:00Z</dcterms:modified>
  <cp:revision>3</cp:revision>
  <dc:subject/>
  <dc:title>ΟΔΥΣΣΕΑΣ</dc:title>
</cp:coreProperties>
</file>