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ΦΑΣΗ ΕΠΙΜΟΡΦΩΣΗΣ: --Γ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ΓΝΩΣΤΙΚΟ ΑΝΤΙΚΕΙΜΕΝΟ: ΜΑΘΗΜΑΤΙΚ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Καθηγητής (ες):  Παπαδάκη Μαρία</w:t>
      </w:r>
      <w:r>
        <w:rPr>
          <w:sz w:val="22"/>
          <w:lang w:val="en-US"/>
        </w:rPr>
        <w:t xml:space="preserve"> –Kαράνικα Αικατερίνη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276"/>
        <w:gridCol w:w="1417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Γυμνάσιο Πατ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-2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Γυμνάσιο Πατ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-2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Τίτλος Μαθήματος:  Πυθαγόρειο θεώρη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 Λογισμικό </w:t>
      </w:r>
      <w:r>
        <w:rPr>
          <w:sz w:val="22"/>
          <w:lang w:val="en-US"/>
        </w:rPr>
        <w:t>CABRI-</w:t>
      </w:r>
      <w:r>
        <w:rPr>
          <w:sz w:val="22"/>
        </w:rPr>
        <w:t>ΓΕΩΜΕΤΡΗ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Τάξη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 xml:space="preserve"> 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ά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Ενότητα: Πραγματικοί αριθμο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en-US"/>
        </w:rPr>
        <w:t xml:space="preserve">Κατανόηση του θεωρήματος και του αντιστρόφου του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  <w:lang w:val="en-US"/>
        </w:rPr>
        <w:t xml:space="preserve">Παρατήρηση –μέτρηση –υπολογισμούς-συμπέρασμα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  <w:lang w:val="en-US"/>
        </w:rPr>
        <w:t>Επαλήθευση του Πυθαγορείου θεωρήματος και του αντιστρόφου του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Οι μαθητές κατασκεύαζαν ορθογώνια τρίγωνα και μετρούσαν τις πλευρές τους</w:t>
      </w:r>
      <w:r>
        <w:rPr>
          <w:sz w:val="22"/>
          <w:lang w:val="en-US"/>
        </w:rPr>
        <w:t>.</w:t>
      </w:r>
      <w:r>
        <w:rPr>
          <w:sz w:val="22"/>
        </w:rPr>
        <w:t xml:space="preserve"> Στη συνέχεια με υπολογισμούς έκαναν επαλήθευση του Π.Θ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Μετά κατασκεύαζαν τυχαία τρίγωνα και έκαναν επαλήθευση του αντιστρόφου του Π.Θ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)</w:t>
        <w:tab/>
      </w:r>
      <w:r>
        <w:rPr>
          <w:sz w:val="22"/>
        </w:rPr>
        <w:t>Περιγραφή του σχήματος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i)</w:t>
        <w:tab/>
      </w:r>
      <w:r>
        <w:rPr>
          <w:sz w:val="22"/>
        </w:rPr>
        <w:t>Μέτρηση των πλευρών του τριγώνου του σχήματος.</w:t>
      </w:r>
      <w:r>
        <w:rPr>
          <w:sz w:val="22"/>
          <w:lang w:val="en-US"/>
        </w:rPr>
        <w:t>.</w:t>
      </w:r>
      <w:r>
        <w:rPr>
          <w:sz w:val="22"/>
        </w:rPr>
        <w:t xml:space="preserve"> Κατασκευή ενός άλλου ορθογωνίου τριγώνου και μέτρηση των πλευρών του .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ii)</w:t>
        <w:tab/>
      </w:r>
      <w:r>
        <w:rPr>
          <w:sz w:val="22"/>
        </w:rPr>
        <w:t>Υπολογισμός των ΑΒ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και ΑΤ</w:t>
      </w:r>
      <w:r>
        <w:rPr>
          <w:sz w:val="22"/>
          <w:vertAlign w:val="superscript"/>
        </w:rPr>
        <w:t>2</w:t>
      </w:r>
      <w:r>
        <w:rPr>
          <w:sz w:val="22"/>
        </w:rPr>
        <w:t>+Τ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και σύγκριση αυτών. Συμπέρασμα.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v)</w:t>
        <w:tab/>
      </w:r>
      <w:r>
        <w:rPr>
          <w:sz w:val="22"/>
        </w:rPr>
        <w:t>Διατύπωση του Π.Θ. και της αντίστοιχης σχέσης.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v)</w:t>
        <w:tab/>
      </w:r>
      <w:r>
        <w:rPr>
          <w:sz w:val="22"/>
        </w:rPr>
        <w:t xml:space="preserve">Κατασκευή ενός τυχαίου τριγώνου.  Μέτρηση των πλευρών του και κατάλληλοι υπολογισμοί. 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vi)</w:t>
        <w:tab/>
      </w:r>
      <w:r>
        <w:rPr>
          <w:sz w:val="22"/>
        </w:rPr>
        <w:t>Απόδειξη του αντιστρόφου του Π.Θ. και διατύπωση της σχετικής πρότασης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</w:rPr>
        <w:t>Παρατηρήσεις-μετρήσεις –διαπιστώσεις -εφαρμογές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.</w:t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Φύλλο εργασία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Οι μετρήσεις δεν είναι ακριβείς και δεν επαληθεύουν τα θεωρητικά δεδομένα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Οι εντυπώσεις των μαθητών ήταν θετικές. Βρήκαν το μάθημα πιο ευχάριστο και τους άρεσε η συνεργασία μεταξύ τους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Θα χαρακτηρίζαμε</w:t>
        <w:tab/>
        <w:t xml:space="preserve"> μάλλον επιτυχή τη διδασκαλία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Πολλά τα παιδιά σε σχέση με τους υπολογιστές (3 μαθητές ανά υπολογιστή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Χρειαζόμαστε καλλίτερο λογισμικό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Απαιτούνται πολλές ώρες προετοιμασίας για το μάθημα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Το σχήμα που χρησιμοποιήθηκε κατά τη διδασκαλί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Το φύλλο εργασίας των μαθητώ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9:23:00Z</dcterms:created>
  <dc:creator>PC4</dc:creator>
  <dc:description/>
  <dc:language>en-US</dc:language>
  <cp:lastModifiedBy>trends15@mail.otenet.gr</cp:lastModifiedBy>
  <cp:lastPrinted>1998-09-22T10:42:00Z</cp:lastPrinted>
  <dcterms:modified xsi:type="dcterms:W3CDTF">1999-02-26T09:23:00Z</dcterms:modified>
  <cp:revision>2</cp:revision>
  <dc:subject/>
  <dc:title>ΟΔΥΣΣΕΑΣ</dc:title>
</cp:coreProperties>
</file>