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b w:val="false"/>
          <w:sz w:val="22"/>
        </w:rPr>
        <w:t>ΟΔΥΣΣΕΑΣ</w:t>
      </w:r>
    </w:p>
    <w:p>
      <w:pPr>
        <w:pStyle w:val="TextBody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>ΟΛΟΚΛΗΡΩΜΕΝΟ  ΔΙΚΤΥΟ  ΣΧΟΛΙΚΗΣ ΕΚΠΑΙΔΕΥΤΙΚΗΣ  ΑΝΑΓΕΝΝΗΣΗΣ</w:t>
      </w:r>
    </w:p>
    <w:p>
      <w:pPr>
        <w:pStyle w:val="TextBody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>ΑΧΑΪΑΣ – ΘΡΑΚΗΣ – ΑΙΓΑΙΟΥ</w:t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Heading4"/>
        <w:rPr>
          <w:sz w:val="22"/>
        </w:rPr>
      </w:pPr>
      <w:r>
        <w:rPr>
          <w:sz w:val="22"/>
        </w:rPr>
        <w:t>ΦΟΡΜΑ ΔΡΑΣΤΗΡΙΟΤΗΤΩΝ</w:t>
      </w:r>
    </w:p>
    <w:p>
      <w:pPr>
        <w:pStyle w:val="Normal"/>
        <w:jc w:val="center"/>
        <w:rPr>
          <w:i/>
          <w:i/>
          <w:sz w:val="22"/>
          <w:lang w:val="en-US"/>
        </w:rPr>
      </w:pPr>
      <w:r>
        <w:rPr>
          <w:i/>
          <w:sz w:val="22"/>
        </w:rPr>
        <w:t>(συμπληρώνεται από τους Καθηγητές)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ΦΑΣΗ ΕΠΙΜΟΡΦΩΣΗΣ:</w:t>
      </w:r>
      <w:r>
        <w:rPr>
          <w:sz w:val="22"/>
        </w:rPr>
        <w:t xml:space="preserve"> </w:t>
      </w:r>
      <w:r>
        <w:rPr>
          <w:b/>
          <w:sz w:val="22"/>
        </w:rPr>
        <w:t>Γ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ΓΝΩΣΤΙΚΟ ΑΝΤΙΚΕΙΜΕΝΟ: Μαθηματικά</w:t>
      </w:r>
    </w:p>
    <w:p>
      <w:pPr>
        <w:pStyle w:val="Heading6"/>
        <w:rPr>
          <w:sz w:val="22"/>
        </w:rPr>
      </w:pPr>
      <w:r>
        <w:rPr>
          <w:sz w:val="22"/>
        </w:rPr>
        <w:t>Α) Γενικά στοιχεί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Καθηγητής</w:t>
      </w:r>
      <w:r>
        <w:rPr>
          <w:sz w:val="22"/>
        </w:rPr>
        <w:t>: Καραντώνη Αικατερίνη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Τόπος, χρόνος, αριθμός μαθητών πειραματικής διδασκαλί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χολεί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μερομη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 ώ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άξη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μήμ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ιραματικό Γυμνάσιο Πατρ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4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η και 3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Β3 και Β1 αντίστοιχ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8 </w:t>
            </w:r>
            <w:r>
              <w:rPr>
                <w:sz w:val="22"/>
              </w:rPr>
              <w:t>και</w:t>
            </w:r>
            <w:r>
              <w:rPr>
                <w:sz w:val="22"/>
                <w:lang w:val="en-US"/>
              </w:rPr>
              <w:t xml:space="preserve"> 2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Β) Περιγραφή μαθήματος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2"/>
          <w:u w:val="none"/>
        </w:rPr>
        <w:t xml:space="preserve">Τίτλος Μαθήματος: </w:t>
      </w:r>
      <w:r>
        <w:rPr>
          <w:b w:val="false"/>
          <w:sz w:val="22"/>
          <w:u w:val="none"/>
        </w:rPr>
        <w:t>Σχήματα συμμετρικά ως προς ευθεία. Κατασκευές συμμετρικών σχημάτων ως προς την ευθεία.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Λογισμικό: </w:t>
      </w:r>
      <w:r>
        <w:rPr>
          <w:sz w:val="22"/>
          <w:lang w:val="en-US"/>
        </w:rPr>
        <w:t>Gabri Geometr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άξη</w:t>
      </w:r>
      <w:r>
        <w:rPr>
          <w:sz w:val="22"/>
        </w:rPr>
        <w:t xml:space="preserve">: </w:t>
      </w:r>
      <w:r>
        <w:rPr>
          <w:sz w:val="22"/>
          <w:lang w:val="en-US"/>
        </w:rPr>
        <w:t xml:space="preserve">Β1 </w:t>
      </w:r>
      <w:r>
        <w:rPr>
          <w:sz w:val="22"/>
        </w:rPr>
        <w:t>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>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Συμμετρικά σχήματα ως προς τον άξονα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Εξοικείωση των μαθητών με το περιβάλλον του συγκεκριμένου λογισμικού σε σχέση με την κατασκευή σχημάτων συμμετρικών ως προς την ευθεία. Σύγκριση συμμετρικών σχημάτων μέσω της διαδικασία της μέτρηση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Κατασκευή - παρατήρηση - ερώτηση - συμπέρασμα  ή κατασκευή - μέτρηση - ερώτηση - συμπέρασ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</w:t>
      </w:r>
    </w:p>
    <w:p>
      <w:pPr>
        <w:pStyle w:val="Heading9"/>
        <w:ind w:left="36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Συνειδητοποίηση του ελαχίστου αριθμού στοιχείων ενός σχήματος, τα συμμετρικά των οποίων απαιτούνται για τον ορισμό του συμμετρικού του σχήματος..</w:t>
      </w:r>
    </w:p>
    <w:p>
      <w:pPr>
        <w:pStyle w:val="Normal"/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TextBodyIndent"/>
        <w:rPr/>
      </w:pPr>
      <w:r>
        <w:rPr>
          <w:sz w:val="22"/>
        </w:rPr>
        <w:t>Οι μαθητές μέσω του λογισμικού</w:t>
      </w:r>
      <w:r>
        <w:rPr>
          <w:sz w:val="22"/>
          <w:lang w:val="en-US"/>
        </w:rPr>
        <w:t xml:space="preserve"> Gabri Geometry</w:t>
      </w:r>
      <w:r>
        <w:rPr>
          <w:sz w:val="22"/>
        </w:rPr>
        <w:t xml:space="preserve"> έκαναν σύγκριση των συμμετρικών σχημάτων, εξαγωγή συμπεράσματος για το μέτρο συμμετρικών ευθ. τμημάτων – γωνιών, σχέση τριγώνων κτλ. Επίλυση κατασκευαστικών ασκήσεων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 xml:space="preserve">Δομή μαθήματος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: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/>
        <w:t>Κατασκευή συμμετρικού δοθέντος σημείου. Μέσω της διαδικασίας της μέτρησης διαπίστωσαν ότι ο άξονας συμμετρίας είναι μεσοκάθετος των οριζομένων από τα συμμετρικά σημεία ευθ. τμήματος.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/>
        <w:t>Συμμετρικά σημείων του άξονα. Διαπίστωση της θέσης τους και δικαιολόγηση του συμπεράσματος μέσω συλλογισμών.</w:t>
      </w:r>
    </w:p>
    <w:p>
      <w:pPr>
        <w:pStyle w:val="BodyText2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/>
        <w:t>Κατασκευή συμμετρικού ευθ. τμήματος - ευθείας, ημιευθείας - γωνίας - τριγώνου- κύκλου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  <w:t>Μέτρηση των κατασκευασθέντων σχημάτων και των αρχικών. Διατύπωση συμπερασμάτων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  <w:t>Ανακεφαλαίωση. Ερωτήσεις. Παρατηρήσει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  <w:t>Επίλυση ασκήσεων: $7.3(1,4,5,6,7,8,10,11) του διδακτικού βιβλίου.</w:t>
      </w:r>
    </w:p>
    <w:p>
      <w:pPr>
        <w:pStyle w:val="Normal"/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Χειρισμός λογισμικού </w:t>
      </w:r>
      <w:r>
        <w:rPr>
          <w:sz w:val="22"/>
          <w:lang w:val="en-GB"/>
        </w:rPr>
        <w:t>Gabri Geometry</w:t>
      </w:r>
      <w:r>
        <w:rPr>
          <w:sz w:val="22"/>
        </w:rPr>
        <w:t>. Κατασκευή συμμετρικών σχημάτων. Επίλυση ασκήσεω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sz w:val="22"/>
        </w:rPr>
        <w:t xml:space="preserve">Συνδυασμός με άλλα μέσα διδασκαλίας: 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>Συνδυασμός με παραδοσιακή διδασκαλία που είχε προηγηθεί στην τάξη.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Γ) Αποτελέσματα - Σχόλια - Προβληματισμο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Footnote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ootnote"/>
        <w:ind w:left="360" w:hanging="0"/>
        <w:jc w:val="both"/>
        <w:rPr/>
      </w:pPr>
      <w:r>
        <w:rPr>
          <w:i/>
          <w:sz w:val="22"/>
        </w:rPr>
        <w:t>Προέκυψαν προβλήματα στην αρχή λόγω του ότι αναλογούσαν 3 μαθητές σε κάθε οθόνη – πληκτρολόγιο. Επίσης λόγω αδεξιότητας πολλά παιδιά έβγαιναν συχνά από το πρόγραμμα με αποτέλεσμα απώλεια χρόνου.</w:t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Footnot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Οι μαθητές εντυπωσιάστηκαν από το νέο τρόπο διδασκαλίας. Ενθουσιάστηκαν με τις δυνατότητες που τους έδιναν οι Η/Υ για τον χειρισμό μαθηματικών θεμάτων. Ακόμα και οι αδιάφοροι μαθητές έδειξαν υπερβολικό ζήλο στην επίλυση ασκήσεων.</w:t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sz w:val="22"/>
        </w:rPr>
        <w:t>Γενικά σχόλια και προβληματισμοί</w:t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Δ)Παράρτημα</w:t>
      </w:r>
    </w:p>
    <w:p>
      <w:pPr>
        <w:pStyle w:val="Heading2"/>
        <w:rPr>
          <w:sz w:val="22"/>
        </w:rPr>
      </w:pPr>
      <w:r>
        <w:rPr>
          <w:sz w:val="22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59:00Z</dcterms:created>
  <dc:creator>RIO</dc:creator>
  <dc:description/>
  <dc:language>en-US</dc:language>
  <cp:lastModifiedBy>Panos Gakis</cp:lastModifiedBy>
  <dcterms:modified xsi:type="dcterms:W3CDTF">1999-05-26T14:04:00Z</dcterms:modified>
  <cp:revision>21</cp:revision>
  <dc:subject/>
  <dc:title>ΟΔΥΣΣΕΑΣ  ΟΛΟΚΛΗΡΩΜΕΝΟ  ΔΙΚΤΥΟ  ΣΧΟΛΙΚΗΣ ΕΚΠΑΙΔΕΥΤΙΚΗΣ  ΑΝΑΓΕΝΝΗΣΗΣ  ΑΧΑΪΑΣ – ΘΡΑΚΗΣ – ΑΙΓΑΙΟΥ ΦΟΡΜΑΣ ΔΡΑΣΤΗΡΙΟΤΗΤΩΝ (συμπληρώνεται από τους Επιμορφωτές) </dc:title>
</cp:coreProperties>
</file>