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Γ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ΜΑΘΗΜΑΤΙΚΑ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Αντωνιάδης Κωνσταντίν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ο Γυμνάσιο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Ξάνθ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-3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Μελέτη των συναρτήσεων </w:t>
      </w:r>
      <w:r>
        <w:rPr>
          <w:sz w:val="22"/>
          <w:lang w:val="en-US"/>
        </w:rPr>
        <w:t>y=ax, y=ax+b, y=a/x, y=ax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, y=ax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+bx+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 xml:space="preserve">Λοπγισμικό </w:t>
      </w:r>
      <w:r>
        <w:rPr>
          <w:sz w:val="22"/>
          <w:lang w:val="en-US"/>
        </w:rPr>
        <w:t>Graphmat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ΜΑΘΗΜΑΤΙΚ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Συναρτ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Στα πλαίσια μιας επαάληψης να καταλάβουν οι μαθητές την έννοια της συνάρτησης και ότι κάθε συνάρτηση παριστάνεται με μια γραφική παράστασ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Καθοδηγούμενη βήμα-βήμα από τον καθηγητ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en-US"/>
        </w:rPr>
        <w:t>Να μπορούν οι μαθητές να ανγνωρίζουν τις γραφικές παραστάσεις των συναρτήσεων y=ax, y=ax+b, y=a/x, y=ax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, y=ax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+bx+c και να μπορούν από τις γραφικές παραστάσεις να βρίσκουν τις συναρτήσει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/>
      </w:pPr>
      <w:r>
        <w:rPr>
          <w:sz w:val="22"/>
        </w:rPr>
        <w:t xml:space="preserve">Πρώτα έγινε μια ενημέρωση στους μαθητές σχετικά με τη χρήση του λογισμικού </w:t>
      </w:r>
      <w:r>
        <w:rPr>
          <w:sz w:val="22"/>
          <w:lang w:val="en-US"/>
        </w:rPr>
        <w:t xml:space="preserve">Graphmatica </w:t>
      </w:r>
      <w:r>
        <w:rPr>
          <w:sz w:val="22"/>
        </w:rPr>
        <w:t>στη μελέτη των γραφικών παραστάσεων και μετά ακολούθησε η εκτέλεση των ασκήσεων του του φύλλου εργασίας. Αφού γινόταν η γραφική παράσταση κάθε συνάρτησης ακολουθούσαν σχόλια και παρατηρ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  <w:t>Σε κάθε άσκηση του φύλλου εργασίας αφού γίνουν οι γραφικές παραστάσεις των συναρτήσεων ακολουθούν τα σχόλια και οι παρατηρήσει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Χειρίστηκαν με επιτυχία τους υπολογιστές εκτελώντας όλες τις ασκήσεις του φύλλου εργασίας και συμμετείχαν ενεργά στο μάθημα κάνοντας εύστοχες παρατηρήσει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Με ένα πρόχειρο τετράδιο για τους μαθητές και πίνακα για για τον καθηγητή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  <w:t>Περισσότεροι Υπολογιστές στο εργαστήρι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Μερικοί μαθητές δημιούργησαν κάποιοα προβλήματα γιατί καθόντουσαν ανά τρεις σε κάθε υπολογιστ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ΟΙ μαθητές εντυπωσιάστηκαν με τη χρήση των υπολογιστών στη μελέτη των γραφικών παραστάσεων και ζήτησαν να γίνουν και άλλ μαθήματα. Η διδασκαλία είχε μεγάλη επιτυχ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>Ο κάθε μαθητής πρέπει να εργάζεται σε ξεχωριστό υπολογιστή ή το πολύ ανά δύο. Το μάθημα έπρεπε να γίνιε σε τρεις διδακτικές ώρε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Πρόγραμμα    &lt;&lt;ΟΔΥΣΣΕΑΣ&gt;&gt;</w:t>
      </w:r>
    </w:p>
    <w:p>
      <w:pPr>
        <w:pStyle w:val="Heading1"/>
        <w:rPr/>
      </w:pPr>
      <w:r>
        <w:rPr/>
        <w:t>Φύλλο εργασίας</w:t>
      </w:r>
    </w:p>
    <w:p>
      <w:pPr>
        <w:pStyle w:val="Normal"/>
        <w:tabs>
          <w:tab w:val="clear" w:pos="720"/>
          <w:tab w:val="left" w:pos="8647" w:leader="none"/>
        </w:tabs>
        <w:ind w:right="-1333" w:hanging="0"/>
        <w:rPr/>
      </w:pPr>
      <w:r>
        <w:rPr>
          <w:sz w:val="24"/>
        </w:rPr>
        <w:t xml:space="preserve">Θα μελετήσουμε τις γραφικές παραστάσεις των συναρτήσεων </w:t>
      </w:r>
      <w:r>
        <w:rPr>
          <w:color w:val="FF0000"/>
          <w:sz w:val="24"/>
        </w:rPr>
        <w:t>ψ=αχ ,ψ=αχ+β ,ψ=α/χ ,ψ=αχ², ψ=αχ²+βχ+γ.</w:t>
      </w:r>
      <w:r>
        <w:rPr>
          <w:sz w:val="24"/>
        </w:rPr>
        <w:t xml:space="preserve"> Θα χρησιμοποιήσουμε το Graphmatíca  για την γραφική παράσταση κάθε συνάρτησης .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. Να γίνουν οι γραφικές παραστάσεις των συναρτήσεων 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α) </w:t>
      </w:r>
      <w:r>
        <w:rPr>
          <w:color w:val="FF0000"/>
          <w:sz w:val="24"/>
        </w:rPr>
        <w:t>ψ=2χ, ψ=3χ, ψ=χ.</w:t>
      </w:r>
      <w:r>
        <w:rPr>
          <w:sz w:val="24"/>
        </w:rPr>
        <w:t xml:space="preserve"> Τι παρατηρείτε για την κλίση της κάθε ευθείας κάθε φορά που αλλάζει το α ; Μπορείτε να υπολογίσετε την κλίση σε κάθε περίπτωση;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ψ=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ψ=2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ψ=3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εφω=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εφω=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εφω=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Γενικά ισχύει ότι εφω=α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β) Να γίνουν οι γραφικές παραστάσεις των συναρτήσεων </w:t>
      </w:r>
      <w:r>
        <w:rPr>
          <w:color w:val="FF0000"/>
          <w:sz w:val="24"/>
        </w:rPr>
        <w:t>ψ=-χ, ψ=-2χ, ψ=-3χ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Ποια αλλαγή παρατηρείτε με την κλίση των γραφημάτων ως προς την προηγούμενη άσκηση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64" w:leader="none"/>
          <w:tab w:val="left" w:pos="8931" w:leader="none"/>
        </w:tabs>
        <w:ind w:right="-625" w:hanging="0"/>
        <w:jc w:val="both"/>
        <w:rPr/>
      </w:pPr>
      <w:r>
        <w:rPr>
          <w:sz w:val="24"/>
        </w:rPr>
        <w:t xml:space="preserve">2.Nα γίνουν οι γραφικές παραστάσεις των συναρτήσεων </w:t>
      </w:r>
      <w:r>
        <w:rPr>
          <w:color w:val="FF0000"/>
          <w:sz w:val="24"/>
        </w:rPr>
        <w:t>ψ=2χ-1, ψ=2χ, ψ=2χ+1, ψ=2χ+2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8364" w:leader="none"/>
          <w:tab w:val="left" w:pos="8931" w:leader="none"/>
        </w:tabs>
        <w:ind w:right="-625" w:hanging="0"/>
        <w:jc w:val="both"/>
        <w:rPr>
          <w:sz w:val="24"/>
        </w:rPr>
      </w:pPr>
      <w:r>
        <w:rPr>
          <w:sz w:val="24"/>
        </w:rPr>
        <w:t>Τι παρατηρείτε ως προς την θέση των ευθειών μεταξύ τους κάθε φορά που αλλάζει το β ενώ το α μένει σταθερό; Σε ποια σημεία τέμνουν τους  άξονες χχ´ καιψψ΄ 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/>
      </w:pPr>
      <w:r>
        <w:rPr>
          <w:sz w:val="24"/>
        </w:rPr>
        <w:t>3.Να γίνουν οι γραφικές παραστάσεις των συναρτήσεων:</w:t>
      </w:r>
      <w:r>
        <w:rPr>
          <w:color w:val="FF0000"/>
          <w:sz w:val="24"/>
        </w:rPr>
        <w:t>ψ=χ+2,ψ=2χ+2,ψ=3χ+2, ψ=-2χ+2.</w:t>
      </w:r>
    </w:p>
    <w:p>
      <w:pPr>
        <w:pStyle w:val="TextBody"/>
        <w:rPr/>
      </w:pPr>
      <w:r>
        <w:rPr/>
        <w:t>Τι παρατηρείτε ως προς την θέση των ευθειών μεταξύ τους  κάθε φορά που αλλάζει το α ενώ το β μένει σταθερό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4.Να γίνει γραφική παράσταση των συναρτήσεων </w:t>
      </w:r>
      <w:r>
        <w:rPr>
          <w:color w:val="FF0000"/>
          <w:sz w:val="24"/>
        </w:rPr>
        <w:t>ψ=2χ-7 και ψ=-3χ+8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Να προσδιορίσετε τις συντεταγμένες του σημείου τομή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5.Να γίνει γραφική παράσταση των συναρτήσεων </w:t>
      </w:r>
      <w:r>
        <w:rPr>
          <w:color w:val="FF0000"/>
          <w:sz w:val="24"/>
        </w:rPr>
        <w:t>ψ=χ², ψ=2χ², ψ=3χ², ψ=-</w:t>
      </w:r>
      <w:r>
        <w:rPr>
          <w:i/>
          <w:color w:val="FF0000"/>
          <w:sz w:val="24"/>
        </w:rPr>
        <w:t>x</w:t>
      </w:r>
      <w:r>
        <w:rPr>
          <w:color w:val="FF0000"/>
          <w:sz w:val="24"/>
        </w:rPr>
        <w:t xml:space="preserve">²,ψ=-2χ² </w:t>
      </w:r>
      <w:r>
        <w:rPr>
          <w:sz w:val="24"/>
        </w:rPr>
        <w:t>α)Τι παρατηρείτε στα γραφήματα όταν το α είναι θετικό και τι όταν το α είναι αρνητικό; β)Τι παρατηρείτε στα γραφήματα όταν το α μεγαλώνει κατ`απόλυτη τιμή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1617" w:hanging="0"/>
        <w:jc w:val="both"/>
        <w:rPr>
          <w:b/>
          <w:b/>
          <w:sz w:val="24"/>
        </w:rPr>
      </w:pPr>
      <w:r>
        <w:rPr>
          <w:sz w:val="24"/>
        </w:rPr>
        <w:t xml:space="preserve">6.Να γίνει γραφική παράσταση των συναρτήσεων: </w:t>
      </w:r>
      <w:r>
        <w:rPr>
          <w:color w:val="FF0000"/>
          <w:sz w:val="24"/>
        </w:rPr>
        <w:t>ψ=2χ²-4χ+6, ψ=χ²-4χ+3, ψ=-χ²-2χ+3, ψ=-χ²-2χ+3.</w:t>
      </w:r>
      <w:r>
        <w:rPr>
          <w:sz w:val="24"/>
        </w:rPr>
        <w:t xml:space="preserve"> Τι παρατηρείτε για την θέση των γραφημάτων στο επίπεδο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6</w:t>
      </w:r>
      <w:r>
        <w:rPr>
          <w:vertAlign w:val="superscript"/>
        </w:rPr>
        <w:t>ο</w:t>
      </w:r>
      <w:r>
        <w:rPr/>
        <w:t xml:space="preserve">  ΓΥΜΝΑΣΙΟ  ΞΑΝΘ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Παρασκευή  12  Μαρτίου  1999</w:t>
      </w:r>
    </w:p>
    <w:p>
      <w:pPr>
        <w:pStyle w:val="Normal"/>
        <w:jc w:val="both"/>
        <w:rPr/>
      </w:pPr>
      <w:r>
        <w:rPr/>
        <w:t>Καθηγητής: Αντωνιάδης  Κων/νος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8222" w:leader="none"/>
      </w:tabs>
      <w:ind w:right="-76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2:17:00Z</dcterms:created>
  <dc:creator>PC4</dc:creator>
  <dc:description/>
  <dc:language>en-US</dc:language>
  <cp:lastModifiedBy>MPAKALIDHS</cp:lastModifiedBy>
  <cp:lastPrinted>1998-09-22T10:42:00Z</cp:lastPrinted>
  <dcterms:modified xsi:type="dcterms:W3CDTF">1999-04-02T02:17:00Z</dcterms:modified>
  <cp:revision>2</cp:revision>
  <dc:subject/>
  <dc:title>ΟΔΥΣΣΕΑΣ</dc:title>
</cp:coreProperties>
</file>