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-----Γ-----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:---ΜΑΘΗΜΑΤΙΚΑ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Καθηγητής (ες): Περιστέρη Δήμητρα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6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άσιο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Ξάνθη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 – 3-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>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Β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Τίτλος Μαθήματος: Μελέτη συναρτήσεω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 xml:space="preserve">: </w:t>
      </w:r>
      <w:r>
        <w:rPr>
          <w:sz w:val="22"/>
          <w:lang w:val="en-US"/>
        </w:rPr>
        <w:t>Graphmatic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</w:t>
      </w:r>
      <w:r>
        <w:rPr>
          <w:sz w:val="22"/>
          <w:lang w:val="en-US"/>
        </w:rPr>
        <w:t>B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 xml:space="preserve">: </w:t>
      </w:r>
      <w:r>
        <w:rPr>
          <w:sz w:val="22"/>
        </w:rPr>
        <w:t>ΜΑΘΗΜΑΤΙΚ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Ενότητα: Συναρτήσει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>: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 xml:space="preserve">Να γνωρίσουν οι μαθητές τις γραφικές παραστάσεις των συναρτήσεων </w:t>
      </w:r>
      <w:r>
        <w:rPr>
          <w:sz w:val="22"/>
          <w:lang w:val="en-US"/>
        </w:rPr>
        <w:t>y=ax, y=ax+b, y=a/x</w:t>
      </w:r>
    </w:p>
    <w:p>
      <w:pPr>
        <w:pStyle w:val="Normal"/>
        <w:numPr>
          <w:ilvl w:val="0"/>
          <w:numId w:val="6"/>
        </w:numPr>
        <w:rPr>
          <w:sz w:val="22"/>
          <w:lang w:val="en-US"/>
        </w:rPr>
      </w:pPr>
      <w:r>
        <w:rPr>
          <w:sz w:val="22"/>
        </w:rPr>
        <w:t>Να αναγνωρίζουν τον τύπο των συναρτήσεων αυτών από τη γραφική τους παράσταση και αντίστροφα να προβλέπουν τη γραφική παράστασή τους από τον τύπο τους.</w:t>
      </w:r>
    </w:p>
    <w:p>
      <w:pPr>
        <w:pStyle w:val="Normal"/>
        <w:numPr>
          <w:ilvl w:val="0"/>
          <w:numId w:val="6"/>
        </w:numPr>
        <w:rPr>
          <w:sz w:val="22"/>
          <w:lang w:val="en-US"/>
        </w:rPr>
      </w:pPr>
      <w:r>
        <w:rPr>
          <w:sz w:val="22"/>
        </w:rPr>
        <w:t xml:space="preserve">Να γνωρίσουν πώς οι μεταβολές της τιμής του συντελεστή α επηρεάζουν τη θέση της γραφικής παράστασης της συνάρτησης </w:t>
      </w:r>
      <w:r>
        <w:rPr>
          <w:sz w:val="22"/>
          <w:lang w:val="en-US"/>
        </w:rPr>
        <w:t>y=ax</w:t>
      </w:r>
      <w:r>
        <w:rPr>
          <w:sz w:val="22"/>
        </w:rPr>
        <w:t xml:space="preserve"> και αν η τιμή του α μας πληροφορεί για τη κλίση της γραφικής παράστασης και πώς. </w:t>
      </w:r>
    </w:p>
    <w:p>
      <w:pPr>
        <w:pStyle w:val="Normal"/>
        <w:numPr>
          <w:ilvl w:val="0"/>
          <w:numId w:val="6"/>
        </w:numPr>
        <w:rPr>
          <w:sz w:val="22"/>
          <w:lang w:val="en-US"/>
        </w:rPr>
      </w:pPr>
      <w:r>
        <w:rPr>
          <w:sz w:val="22"/>
        </w:rPr>
        <w:t xml:space="preserve">Να βρίσκουν τα σημεία τομής (αν υπάρχουν) των γραφικών παραστάσεων των παραπάνω συναρτήσεων με τους άξονες </w:t>
      </w:r>
      <w:r>
        <w:rPr>
          <w:sz w:val="22"/>
          <w:lang w:val="en-US"/>
        </w:rPr>
        <w:t>xx</w:t>
      </w:r>
      <w:r>
        <w:rPr>
          <w:sz w:val="22"/>
        </w:rPr>
        <w:t xml:space="preserve">΄ και </w:t>
      </w:r>
      <w:r>
        <w:rPr>
          <w:sz w:val="22"/>
          <w:lang w:val="en-US"/>
        </w:rPr>
        <w:t xml:space="preserve"> yy</w:t>
      </w:r>
      <w:r>
        <w:rPr>
          <w:sz w:val="22"/>
        </w:rPr>
        <w:t xml:space="preserve">΄.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  <w:t>Ανακαλυπτική μερικώς καθοδηγούμεν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Σύντομη Περιγραφή: </w:t>
      </w:r>
    </w:p>
    <w:p>
      <w:pPr>
        <w:pStyle w:val="Normal"/>
        <w:rPr>
          <w:sz w:val="22"/>
        </w:rPr>
      </w:pPr>
      <w:r>
        <w:rPr>
          <w:sz w:val="22"/>
        </w:rPr>
        <w:t>Περιγραφή λειτουργίας λογισμικού – Μελέτη περιπτώσεων που αναφέρονται στο φύλλο εργασίας – Συμπλήρωση φύλλου εργασίας - Συμπεράσματ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rPr>
          <w:sz w:val="22"/>
        </w:rPr>
      </w:pPr>
      <w:r>
        <w:rPr>
          <w:sz w:val="22"/>
        </w:rPr>
        <w:t>Οχ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rPr>
          <w:sz w:val="22"/>
        </w:rPr>
      </w:pPr>
      <w:r>
        <w:rPr>
          <w:sz w:val="22"/>
        </w:rPr>
        <w:t>Ανεπιφύλακτα ναι. Οι μαθητές ζήτησαν να ξαναγίνει μάθημα στο εργαστήριο του ΟΔΥΣΣΕ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  <w:t>(επισυναπτόμενο υλικό: σημειώσεις του καθηγητή, εργασίες μαθητών, κ.λπ.)</w:t>
      </w:r>
    </w:p>
    <w:tbl>
      <w:tblPr>
        <w:tblW w:w="942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"/>
        <w:gridCol w:w="2712"/>
        <w:gridCol w:w="2712"/>
        <w:gridCol w:w="3416"/>
        <w:gridCol w:w="83"/>
      </w:tblGrid>
      <w:tr>
        <w:trPr>
          <w:trHeight w:val="360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8"/>
                <w:lang w:eastAsia="el-GR"/>
              </w:rPr>
            </w:pPr>
            <w:r>
              <w:rPr>
                <w:rFonts w:cs="Arial" w:ascii="Arial" w:hAnsi="Arial"/>
                <w:b/>
                <w:i/>
                <w:color w:val="000000"/>
                <w:sz w:val="28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>ΤΑΞΗ:</w:t>
            </w:r>
          </w:p>
        </w:tc>
        <w:tc>
          <w:tcPr>
            <w:tcW w:w="34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>Β' ΓΥΜΝΑΣΙΟΥ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34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542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lang w:eastAsia="el-GR"/>
              </w:rPr>
              <w:t>Γραφικές Παραστάσεις Συναρτήσεων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l-GR"/>
              </w:rPr>
            </w:r>
          </w:p>
        </w:tc>
        <w:tc>
          <w:tcPr>
            <w:tcW w:w="34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34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 xml:space="preserve">Θα χρησιμοποιήσουμε το </w:t>
            </w:r>
            <w:r>
              <w:rPr>
                <w:rFonts w:cs="Arial" w:ascii="Arial" w:hAnsi="Arial"/>
                <w:b/>
                <w:color w:val="000000"/>
                <w:sz w:val="22"/>
                <w:lang w:eastAsia="el-GR"/>
              </w:rPr>
              <w:t>Graphmatica</w:t>
            </w:r>
            <w:r>
              <w:rPr>
                <w:rFonts w:cs="Arial" w:ascii="Arial" w:hAnsi="Arial"/>
                <w:color w:val="000000"/>
                <w:sz w:val="22"/>
                <w:lang w:eastAsia="el-GR"/>
              </w:rPr>
              <w:t xml:space="preserve"> για την γραφική παράσταση κάθε συνάρτησης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34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4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  <w:t>Ι</w:t>
            </w:r>
          </w:p>
        </w:tc>
        <w:tc>
          <w:tcPr>
            <w:tcW w:w="88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 xml:space="preserve">Θα μελετήσουμε την γραφική παράσταση της γραμμικής συνάρτησης </w:t>
            </w:r>
            <w:r>
              <w:rPr>
                <w:rFonts w:cs="Arial" w:ascii="Arial" w:hAnsi="Arial"/>
                <w:b/>
                <w:color w:val="000000"/>
                <w:sz w:val="22"/>
                <w:lang w:eastAsia="el-GR"/>
              </w:rPr>
              <w:t>y=αx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l-G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34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4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  <w:t>1.</w:t>
            </w:r>
          </w:p>
        </w:tc>
        <w:tc>
          <w:tcPr>
            <w:tcW w:w="88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>Να γίνουν οι γραφικές παραστάσεις των συναρτήσεων: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139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34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>α)</w:t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>β)</w:t>
            </w:r>
          </w:p>
        </w:tc>
        <w:tc>
          <w:tcPr>
            <w:tcW w:w="34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>y=x</w:t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>y=-x</w:t>
            </w:r>
          </w:p>
        </w:tc>
        <w:tc>
          <w:tcPr>
            <w:tcW w:w="34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>y=2x</w:t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>y=-2x</w:t>
            </w:r>
          </w:p>
        </w:tc>
        <w:tc>
          <w:tcPr>
            <w:tcW w:w="34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>y=3x</w:t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>y=-3x</w:t>
            </w:r>
          </w:p>
        </w:tc>
        <w:tc>
          <w:tcPr>
            <w:tcW w:w="34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>y=4x</w:t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>y=-4x</w:t>
            </w:r>
          </w:p>
        </w:tc>
        <w:tc>
          <w:tcPr>
            <w:tcW w:w="34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34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542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lang w:eastAsia="el-GR"/>
              </w:rPr>
              <w:t>Συμπληρώστε τους πίνακες: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el-GR"/>
              </w:rPr>
            </w:r>
          </w:p>
        </w:tc>
        <w:tc>
          <w:tcPr>
            <w:tcW w:w="34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192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34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874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271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>Εξίσωση</w:t>
            </w:r>
          </w:p>
        </w:tc>
        <w:tc>
          <w:tcPr>
            <w:tcW w:w="271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>Τι μορφή έχει η γραφική παράσταση;</w:t>
            </w:r>
          </w:p>
        </w:tc>
        <w:tc>
          <w:tcPr>
            <w:tcW w:w="349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US"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 xml:space="preserve">Διέρχεται η γραφική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US"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 xml:space="preserve">παράσταση από κάποιο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>χαρακτηριστικό σημείο;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331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27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>Y=x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3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331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27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>y=2x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3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331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27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>y=3x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3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331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27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>y=4x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3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331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27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>y=-x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3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331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27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>y=-2x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3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331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27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>y=-3x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3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331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271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>y=-4x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34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34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302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34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610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271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>Εξίσωση</w:t>
            </w:r>
          </w:p>
        </w:tc>
        <w:tc>
          <w:tcPr>
            <w:tcW w:w="271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>Τιμή του Συντελεστή α</w:t>
            </w:r>
          </w:p>
        </w:tc>
        <w:tc>
          <w:tcPr>
            <w:tcW w:w="341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>Κλίση της ευθείας (εφω)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27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>y=x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>1</w:t>
            </w:r>
          </w:p>
        </w:tc>
        <w:tc>
          <w:tcPr>
            <w:tcW w:w="3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>εφω=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27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>y=2x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3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302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271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>y=3x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34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34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lang w:eastAsia="el-GR"/>
              </w:rPr>
              <w:t>Συμπέρασμα:</w:t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el-GR"/>
              </w:rPr>
            </w:r>
          </w:p>
        </w:tc>
        <w:tc>
          <w:tcPr>
            <w:tcW w:w="34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34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34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4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  <w:t>2.</w:t>
            </w:r>
          </w:p>
        </w:tc>
        <w:tc>
          <w:tcPr>
            <w:tcW w:w="88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>Να γίνουν οι γραφικές παραστάσεις των συναρτήσεων y=2x και y=-2x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542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>Ποιές ομοιότητες και ποιές διαφορές παρατηρείτε;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34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34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271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l-GR"/>
              </w:rPr>
            </w:r>
          </w:p>
        </w:tc>
        <w:tc>
          <w:tcPr>
            <w:tcW w:w="271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341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</w:tbl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tbl>
      <w:tblPr>
        <w:tblW w:w="99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1584"/>
        <w:gridCol w:w="1906"/>
        <w:gridCol w:w="1905"/>
        <w:gridCol w:w="1906"/>
        <w:gridCol w:w="1435"/>
        <w:gridCol w:w="1178"/>
      </w:tblGrid>
      <w:tr>
        <w:trPr>
          <w:trHeight w:val="360" w:hRule="atLeast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80"/>
                <w:sz w:val="28"/>
                <w:lang w:eastAsia="el-G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8"/>
                <w:lang w:eastAsia="el-GR"/>
              </w:rPr>
              <w:t>Φύλλο Εργασίας</w:t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80"/>
                <w:sz w:val="28"/>
                <w:lang w:eastAsia="el-G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8"/>
                <w:lang w:eastAsia="el-GR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80"/>
                <w:sz w:val="28"/>
                <w:lang w:eastAsia="el-G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8"/>
                <w:lang w:eastAsia="el-GR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2"/>
                <w:lang w:eastAsia="el-GR"/>
              </w:rPr>
            </w:pPr>
            <w:r>
              <w:rPr>
                <w:rFonts w:cs="Arial" w:ascii="Arial" w:hAnsi="Arial"/>
                <w:color w:val="000080"/>
                <w:sz w:val="22"/>
                <w:lang w:eastAsia="el-GR"/>
              </w:rPr>
              <w:t>ΤΑΞΗ:</w:t>
            </w:r>
          </w:p>
        </w:tc>
        <w:tc>
          <w:tcPr>
            <w:tcW w:w="261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lang w:eastAsia="el-GR"/>
              </w:rPr>
            </w:pPr>
            <w:r>
              <w:rPr>
                <w:rFonts w:cs="Arial" w:ascii="Arial" w:hAnsi="Arial"/>
                <w:color w:val="000080"/>
                <w:sz w:val="22"/>
                <w:lang w:eastAsia="el-GR"/>
              </w:rPr>
              <w:t>Β' ΓΥΜΝΑΣΙΟΥ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l-GR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539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lang w:eastAsia="el-GR"/>
              </w:rPr>
              <w:t>Γραφικές Παραστάσεις Συναρτήσεων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lang w:eastAsia="el-G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lang w:eastAsia="el-GR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l-G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l-GR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873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 xml:space="preserve">Θα χρησιμοποιήσουμε το </w:t>
            </w:r>
            <w:r>
              <w:rPr>
                <w:rFonts w:cs="Arial" w:ascii="Arial" w:hAnsi="Arial"/>
                <w:b/>
                <w:color w:val="000000"/>
                <w:sz w:val="22"/>
                <w:lang w:eastAsia="el-GR"/>
              </w:rPr>
              <w:t>Graphmatica</w:t>
            </w:r>
            <w:r>
              <w:rPr>
                <w:rFonts w:cs="Arial" w:ascii="Arial" w:hAnsi="Arial"/>
                <w:color w:val="000000"/>
                <w:sz w:val="22"/>
                <w:lang w:eastAsia="el-GR"/>
              </w:rPr>
              <w:t xml:space="preserve"> για την γραφική παράσταση κάθε συνάρτησης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l-GR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  <w:t>II</w:t>
            </w:r>
          </w:p>
        </w:tc>
        <w:tc>
          <w:tcPr>
            <w:tcW w:w="873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 xml:space="preserve">Θα μελετήσουμε την γραφική παράσταση της γραμμικής συνάρτησης </w:t>
            </w:r>
            <w:r>
              <w:rPr>
                <w:rFonts w:cs="Arial" w:ascii="Arial" w:hAnsi="Arial"/>
                <w:b/>
                <w:color w:val="000000"/>
                <w:sz w:val="22"/>
                <w:lang w:eastAsia="el-GR"/>
              </w:rPr>
              <w:t>y=αx+β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l-G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l-GR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  <w:t>1.</w:t>
            </w:r>
          </w:p>
        </w:tc>
        <w:tc>
          <w:tcPr>
            <w:tcW w:w="730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>Να γίνουν οι γραφικές παραστάσεις των συναρτήσεων: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139" w:hRule="atLeast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l-GR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>y=4x+2</w:t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>y=4x+1</w:t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>y=4x</w:t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>y=4x-1</w:t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>y=4x-2</w:t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l-GR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349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lang w:eastAsia="el-GR"/>
              </w:rPr>
              <w:t>Συμπληρώστε τον πίνακα: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el-GR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192" w:hRule="atLeast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l-GR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1416" w:hRule="atLeast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158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>Εξίσωση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>Τι μορφή έχει η γραφική παράσταση;</w:t>
            </w:r>
          </w:p>
        </w:tc>
        <w:tc>
          <w:tcPr>
            <w:tcW w:w="190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>Σε ποιό σημείο τέμνει τον άξονα  x;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>Σε ποιό σημείο τέμνει τον άξονα  y;</w:t>
            </w:r>
          </w:p>
        </w:tc>
        <w:tc>
          <w:tcPr>
            <w:tcW w:w="261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US"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 xml:space="preserve">Διέρχεται η γραφική παράσταση από την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>αρχή των αξόνων;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331" w:hRule="atLeast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15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>y=4x+2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331" w:hRule="atLeast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15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>y=4x+1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331" w:hRule="atLeast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15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>y=4x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331" w:hRule="atLeast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15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>y=4x-1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331" w:hRule="atLeast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158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>y=4x-2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331" w:hRule="atLeast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l-GR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331" w:hRule="atLeast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349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lang w:eastAsia="el-GR"/>
              </w:rPr>
              <w:t>Απαντήστε στις παρακάτω ερωτήσεις: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el-GR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331" w:hRule="atLeast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l-GR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  <w:t>a</w:t>
            </w:r>
          </w:p>
        </w:tc>
        <w:tc>
          <w:tcPr>
            <w:tcW w:w="873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US"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 xml:space="preserve">Πώς μεταβάλλεται η γραφική παράσταση της συνάρτησης y=αx+β, όταν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 xml:space="preserve">Το α παραμένει σταθερό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349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>Και το β αλλάζει τιμή;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78" w:hRule="atLeast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el-GR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el-GR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el-GR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el-G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78" w:hRule="atLeast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5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90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9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90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4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78" w:hRule="atLeast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  <w:t>b</w:t>
            </w:r>
          </w:p>
        </w:tc>
        <w:tc>
          <w:tcPr>
            <w:tcW w:w="9914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 xml:space="preserve">Τι συμβαίνει με τη γραφική παράσταση της συνάρτησης y=αx+β, όταν το β έχει θετικές τιμές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78" w:hRule="atLeast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539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>Και τι όταν το β έχει αρνητικές τιμές;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el-GR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el-GR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el-GR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el-G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873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lang w:eastAsia="el-GR"/>
              </w:rPr>
              <w:t>Τυπώστε τις γραφικές παραστάσεις των παραπάνω συναρτήσεων στο ίδιο φύλλο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el-G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l-GR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7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"/>
        <w:gridCol w:w="2712"/>
        <w:gridCol w:w="2712"/>
        <w:gridCol w:w="2712"/>
        <w:gridCol w:w="83"/>
      </w:tblGrid>
      <w:tr>
        <w:trPr>
          <w:trHeight w:val="360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80"/>
                <w:sz w:val="28"/>
                <w:lang w:eastAsia="el-GR"/>
              </w:rPr>
            </w:pPr>
            <w:r>
              <w:rPr>
                <w:rFonts w:cs="Arial" w:ascii="Arial" w:hAnsi="Arial"/>
                <w:b/>
                <w:i/>
                <w:color w:val="000080"/>
                <w:sz w:val="28"/>
                <w:lang w:eastAsia="el-GR"/>
              </w:rPr>
              <w:t>Φύλλο Εργασίας</w:t>
            </w:r>
          </w:p>
        </w:tc>
        <w:tc>
          <w:tcPr>
            <w:tcW w:w="27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22"/>
                <w:lang w:eastAsia="el-GR"/>
              </w:rPr>
            </w:pPr>
            <w:r>
              <w:rPr>
                <w:rFonts w:cs="Arial" w:ascii="Arial" w:hAnsi="Arial"/>
                <w:color w:val="000080"/>
                <w:sz w:val="22"/>
                <w:lang w:eastAsia="el-GR"/>
              </w:rPr>
              <w:t>ΤΑΞΗ:</w:t>
            </w:r>
          </w:p>
        </w:tc>
        <w:tc>
          <w:tcPr>
            <w:tcW w:w="27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lang w:eastAsia="el-GR"/>
              </w:rPr>
            </w:pPr>
            <w:r>
              <w:rPr>
                <w:rFonts w:cs="Arial" w:ascii="Arial" w:hAnsi="Arial"/>
                <w:color w:val="000080"/>
                <w:sz w:val="22"/>
                <w:lang w:eastAsia="el-GR"/>
              </w:rPr>
              <w:t>Β' ΓΥΜΝΑΣΙΟΥ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542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lang w:eastAsia="el-GR"/>
              </w:rPr>
              <w:t>Γραφικές Παραστάσεις Συναρτήσεων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821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 xml:space="preserve">Θα χρησιμοποιήσουμε το </w:t>
            </w:r>
            <w:r>
              <w:rPr>
                <w:rFonts w:cs="Arial" w:ascii="Arial" w:hAnsi="Arial"/>
                <w:b/>
                <w:color w:val="000000"/>
                <w:sz w:val="22"/>
                <w:lang w:eastAsia="el-GR"/>
              </w:rPr>
              <w:t>Graphmatica</w:t>
            </w:r>
            <w:r>
              <w:rPr>
                <w:rFonts w:cs="Arial" w:ascii="Arial" w:hAnsi="Arial"/>
                <w:color w:val="000000"/>
                <w:sz w:val="22"/>
                <w:lang w:eastAsia="el-GR"/>
              </w:rPr>
              <w:t xml:space="preserve"> για την γραφική παράσταση κάθε συνάρτησης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4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  <w:t>III</w:t>
            </w:r>
          </w:p>
        </w:tc>
        <w:tc>
          <w:tcPr>
            <w:tcW w:w="813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 xml:space="preserve">Θα μελετήσουμε την γραφική παράσταση της  συνάρτησης </w:t>
            </w:r>
            <w:r>
              <w:rPr>
                <w:rFonts w:cs="Arial" w:ascii="Arial" w:hAnsi="Arial"/>
                <w:b/>
                <w:color w:val="000000"/>
                <w:sz w:val="22"/>
                <w:lang w:eastAsia="el-GR"/>
              </w:rPr>
              <w:t>y=α/x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l-G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4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  <w:t>1.</w:t>
            </w:r>
          </w:p>
        </w:tc>
        <w:tc>
          <w:tcPr>
            <w:tcW w:w="813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>Να γίνουν οι γραφικές παραστάσεις των συναρτήσεων: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139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>y=2/x</w:t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>y=-2/x</w:t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542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lang w:eastAsia="el-GR"/>
              </w:rPr>
              <w:t>Συμπληρώστε τους πίνακες: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302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835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271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>Εξίσωση</w:t>
            </w:r>
          </w:p>
        </w:tc>
        <w:tc>
          <w:tcPr>
            <w:tcW w:w="271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>Τι μορφή έχει η γραφική παράσταση;</w:t>
            </w:r>
          </w:p>
        </w:tc>
        <w:tc>
          <w:tcPr>
            <w:tcW w:w="2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US"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 xml:space="preserve">Διέρχεται η γραφική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US"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 xml:space="preserve">παράσταση από την αρχή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>των αξόνων;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331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27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>y=2/x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331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271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  <w:t>y=-2/x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331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331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813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FF0000"/>
                <w:sz w:val="22"/>
                <w:lang w:eastAsia="el-GR"/>
              </w:rPr>
              <w:t xml:space="preserve">Ερώτηση: </w:t>
            </w:r>
            <w:r>
              <w:rPr>
                <w:rFonts w:cs="Arial" w:ascii="Arial" w:hAnsi="Arial"/>
                <w:color w:val="000000"/>
                <w:sz w:val="22"/>
                <w:lang w:eastAsia="el-GR"/>
              </w:rPr>
              <w:t xml:space="preserve">Τι συμβαίνει με την γραφική παράσταση της συνάρτησης y=α/x, όταν α&gt;0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331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eastAsia="el-GR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  <w:lang w:eastAsia="el-GR"/>
              </w:rPr>
              <w:t>και όταν α&lt;0;</w:t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78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78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821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lang w:eastAsia="el-GR"/>
              </w:rPr>
              <w:t>Τυπώστε τις γραφικές παραστάσεις των παραπάνω συναρτήσεων στο ίδιο φύλλο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el-G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78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lang w:eastAsia="el-GR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2T01:37:00Z</dcterms:created>
  <dc:creator>PC4</dc:creator>
  <dc:description/>
  <dc:language>en-US</dc:language>
  <cp:lastModifiedBy>MPAKALIDHS</cp:lastModifiedBy>
  <cp:lastPrinted>1999-04-02T04:59:00Z</cp:lastPrinted>
  <dcterms:modified xsi:type="dcterms:W3CDTF">1999-04-02T02:11:00Z</dcterms:modified>
  <cp:revision>4</cp:revision>
  <dc:subject/>
  <dc:title>ΟΔΥΣΣΕΑΣ</dc:title>
</cp:coreProperties>
</file>