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Γ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ΜΑΘΗΜΑΤΙΚΑ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Καθηγητής (ες): Μίταλας Δημήτριος ΠΕ0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ο Γυμνάσιο 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Τίτλος Μαθήματος: Μελέτη της συνάρτησης </w:t>
      </w:r>
      <w:r>
        <w:rPr>
          <w:sz w:val="22"/>
          <w:lang w:val="en-US"/>
        </w:rPr>
        <w:t>y=ax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>+bx+c, a≠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Λογισμικό </w:t>
      </w:r>
      <w:r>
        <w:rPr>
          <w:sz w:val="22"/>
          <w:lang w:val="en-US"/>
        </w:rPr>
        <w:t>Graphma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ΜΑΘΗΜΑΤ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Να διαπιστώσουν οι μαθητές τη μορφή της γραφικής παράστασης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Να γνωρίζουν τα στοιχεία της παραβολής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Να μάθουν τις διαφορές της γραφικής παράστασης  για α&gt;0 και α&lt;0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Να μάθουν να εξετάζουν τη μεταβολή της γραφικής παράστασης όταν μεταβάλλεται μια παράμετρος π.χ η 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Καθοδηγούμενη μάθη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Οι διδακτικοί στόχοι όπως αναφέρονται παραπάνω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Οι μαθητές εργάζονται με βάση το φύλλο εργασίας που τους δόθηκε απαντώντας στα ερωτήματά τ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Ζητείται από τους μαθητές να σχεδιάσουν τη γραφική παράσταση μιας συνάρτησης της μορφής </w:t>
      </w:r>
      <w:r>
        <w:rPr>
          <w:sz w:val="22"/>
          <w:lang w:val="en-US"/>
        </w:rPr>
        <w:t>y=ax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>+bx+c και να διαπιστώσουν το είδος τη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>Σχεδιάζουν και άλλες γραφικές παραστάσεις αναγνωρίζοντας τα στοιχεία καθεμιά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>Εξετάζονται οι περιπτώσεις α&gt;0 και α&lt;0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>Εξετάζεται η περίπτωση που το α αυξάνεται για (</w:t>
      </w:r>
      <w:r>
        <w:rPr>
          <w:sz w:val="22"/>
        </w:rPr>
        <w:t xml:space="preserve">α&gt;0) διατηρώντας σταθερές τις παραμέτρους β και </w:t>
      </w:r>
      <w:r>
        <w:rPr>
          <w:sz w:val="22"/>
          <w:lang w:val="en-US"/>
        </w:rPr>
        <w:t>c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  <w:t>Το εργαστήριο του ΟΔΥΣΣΕ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 στενός χώρος του εργαστηρίου και οι στιβαγμένοι μαθητές δυσκόλευαν την επικοινωνία διδάσκοντος-μαθητών και τη συγκε΄ντρωση της προσοχής των μαθητών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Οι μαθητές ενθουσιάστηκαν. Χαρακτηρζω την πειραματική διδασκαλία επιτυχ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Κινητοποιείται το ενδιαφέρον των μαθητών με τη χρήσ του Η/Υ σε μαθήματα που απαιτούνται χρονοβόρες διαδικασίες (σχεδιαση γραφικής παράστασης, εκτέλεση δύσκολων πράξεων). Ο υπολογιστής βοηθάει συντομεύοντας στο ελάχιστο τον απαιτούμενο χρόν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ΦΥΛΛΟ ΕΡΓΑΣΙΑΣ</w:t>
      </w:r>
    </w:p>
    <w:p>
      <w:pPr>
        <w:pStyle w:val="Heading1"/>
        <w:rPr/>
      </w:pPr>
      <w:r>
        <w:rPr>
          <w:lang w:val="en-US"/>
        </w:rPr>
        <w:t xml:space="preserve">   </w:t>
      </w:r>
      <w:r>
        <w:rPr>
          <w:lang w:val="en-US"/>
        </w:rPr>
        <w:t>ΓΡΑΦΙ</w:t>
      </w:r>
      <w:r>
        <w:rPr/>
        <w:t>ΚΕΣ</w:t>
      </w:r>
      <w:r>
        <w:rPr>
          <w:lang w:val="en-US"/>
        </w:rPr>
        <w:t xml:space="preserve"> ΠΑΡΑΣΤΑΣΕΙΣ ΣΥΝΑΡΤΗΣΕΩ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Η τετραγωνική συνάρτηση ψ=αχ2+βχ+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Α) </w:t>
      </w:r>
      <w:r>
        <w:rPr>
          <w:u w:val="single"/>
          <w:lang w:val="en-US"/>
        </w:rPr>
        <w:t>Είδος γραφικής παράστασης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600" w:hanging="360"/>
        <w:rPr>
          <w:lang w:val="en-US"/>
        </w:rPr>
      </w:pPr>
      <w:r>
        <w:rPr>
          <w:lang w:val="en-US"/>
        </w:rPr>
        <w:t>Σχεδιάστε με το πρόγραμμα Graphmatica</w:t>
      </w:r>
      <w:r>
        <w:rPr/>
        <w:t xml:space="preserve"> την γραφ. παράσταση της συνάρτησης  ψ=3χ2-6χ+2</w:t>
      </w:r>
    </w:p>
    <w:p>
      <w:pPr>
        <w:pStyle w:val="Normal"/>
        <w:numPr>
          <w:ilvl w:val="0"/>
          <w:numId w:val="2"/>
        </w:numPr>
        <w:ind w:left="600" w:hanging="360"/>
        <w:rPr>
          <w:lang w:val="en-US"/>
        </w:rPr>
      </w:pPr>
      <w:r>
        <w:rPr/>
        <w:t xml:space="preserve">Συμπληρώστε τώρα την πρόταση: Η γραφική παράσταση της παραπάνω συνάρτησης είναι       </w:t>
      </w:r>
    </w:p>
    <w:p>
      <w:pPr>
        <w:pStyle w:val="Normal"/>
        <w:ind w:left="600" w:hanging="0"/>
        <w:rPr/>
      </w:pPr>
      <w:r>
        <w:rPr/>
        <w:t>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.    Σχεδιάστε τις γραφικές παραστάσεις και άλλων συναρτήσεων  της μορφής ψ=αχ2+βχ+γ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(δώστε δικές σας τιμές στις μεταβλητές α,β,γ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Β) Αναγνώριση στοιχείων της γραφικής παράστασης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Σχεδιάστε τις παρακάτω παραβολές και συμπληρώστε τις αντίστοιχες σειρές του πίνακα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1177"/>
        <w:gridCol w:w="1420"/>
        <w:gridCol w:w="2222"/>
      </w:tblGrid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Συνάρτη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Κορυφή της παραβολ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Άξονας συμμετρία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Σημεία που τέμνει τον άξονα χ΄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Σημεία που τέμνει τον άξονα ψ΄ψ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Μέγιστο ή ελάχιστο της παραβολής</w:t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Ψ=-4χ^2+4χ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Ψ=χ^2+χ-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Ψ=-χ^2+3χ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Ψ=0.18χ^2+1.7χ-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Γ) Μεταβολή της γραφικής παράστασης όταν μεταβάλλεται η τιμή του α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Έστω η συνάρτηση ψ=αχ2+5χ-6. Σχεδιάστε την γραφική της παράσταση δίνοντας στο α διαδοχικά τις τιμές 1,2,3,4 και </w:t>
      </w:r>
      <w:r>
        <w:rPr>
          <w:color w:val="000000"/>
        </w:rPr>
        <w:t>παρατηρείστε  την μεταβολή της γραφ. παράστασης. Απαντείστε στις παρακάτω ερωτήσεις με ένα ΝΑΙ ή Όχι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Η κορυφή της παραβολής επηρεάζεται;                        …………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Ο άξονας συμμετρίας της παραβολής επηρεάζεται;      …………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Τα σημεία που τέμνει τον άξονα χ΄χ αλλάζουν;            . …………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Το σημείο που τέμνει τον άξονα ψ΄ψ αλλάζει;              …………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Το μέγιστο ή ελάχιστο της παραβολής αλλάζει;            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Συμπληρώστε το συμπέρασμα: "Όταν το α αυξάνεται (για θετικές τιμές) παρατηρούμε ότι η παραβολή ……………………………………………………………………………………………………………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Δ) Οι περιπτώσεις α&gt;0 και α&lt;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Με κατάλληλα παραδείγματα δείτε τις διαφορές στην γραφική παράσταση όταν α&gt;0 και όταν α&lt;0 και συμπληρώστε την παρακάτω πρόταση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Παρατηρώ ότι όταν α&gt;0 ………………………………………………………………………….. . . . . . .  …………………………………………………………………………….…….………………………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  <w:lang w:val="en-US"/>
        </w:rPr>
        <w:t>ενώ όταν α&lt;0…………………………………………………………………………………………. . .. . ………………………………………………………………………………………………………… . . . . ……………………………………………………………………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4</w:t>
      </w:r>
      <w:r>
        <w:rPr>
          <w:color w:val="000000"/>
          <w:vertAlign w:val="superscript"/>
          <w:lang w:val="en-US"/>
        </w:rPr>
        <w:t>ο</w:t>
      </w:r>
      <w:r>
        <w:rPr>
          <w:color w:val="000000"/>
          <w:lang w:val="en-US"/>
        </w:rPr>
        <w:t xml:space="preserve"> ΓΥΜΝ. ΞΑΝΘΗΣ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2-3-99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ΚΑΘΗΓΗΤΗΣ: ΜΙΤΑΛΑΣ ΔΗΜΗΤΡΙ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48:00Z</dcterms:created>
  <dc:creator>PC4</dc:creator>
  <dc:description/>
  <dc:language>en-US</dc:language>
  <cp:lastModifiedBy>-</cp:lastModifiedBy>
  <cp:lastPrinted>1998-09-22T10:42:00Z</cp:lastPrinted>
  <dcterms:modified xsi:type="dcterms:W3CDTF">1999-06-17T08:48:00Z</dcterms:modified>
  <cp:revision>2</cp:revision>
  <dc:subject/>
  <dc:title>ΟΔΥΣΣΕΑΣ</dc:title>
</cp:coreProperties>
</file>