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ΓΕΩΜΕΤΡΙΑ Α’ ΓΥΜΝΑΣΙΟ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Καθηγητής (ες):Χριστιανίδου Άνν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o </w:t>
            </w:r>
            <w:r>
              <w:rPr>
                <w:sz w:val="22"/>
              </w:rPr>
              <w:t>Γυμνάσιο 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-5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Τίτλος Μαθήματος: Κύκλ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Χρησιμοποιήθηκε το πρόγραμμα </w:t>
      </w:r>
      <w:r>
        <w:rPr>
          <w:sz w:val="22"/>
          <w:lang w:val="en-US"/>
        </w:rPr>
        <w:t>CABRI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 : </w:t>
      </w:r>
      <w:r>
        <w:rPr>
          <w:sz w:val="22"/>
        </w:rPr>
        <w:t>Η διδασκαλία έγινε παράλληλα με τη διδασκαλία του μαθήματος από το βιβλί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’ ΓΥΜΝΑΣ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Βασικές γεωμετρικές έννοιε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ιδακτική Ενότητα: Κύκλος – Κυκλικός Δίσκ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Να κατανοήσουν οι μαθητές την έννοια της δημιουργίας κύκλου, του κέντρου του , της ακτίνας του, και της σχετικής θέσης ευθείας και κύκλου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Οι μαθητές έμειναν ικανοποιημένοι από την διδασκαλία η οποία τους φάνηκε ευχάριστη και σχέτικα εύκολη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Σύντομη Περιγραφή: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Δημιουργία κύκλου και δημιουργία κυκλου από 2 σημεί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5.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360" w:hanging="0"/>
        <w:rPr/>
      </w:pPr>
      <w:r>
        <w:rPr>
          <w:sz w:val="22"/>
        </w:rPr>
        <w:t>Δραστηριότητα  1</w:t>
      </w:r>
      <w:r>
        <w:rPr>
          <w:sz w:val="22"/>
          <w:lang w:val="en-US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Α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Δημιουργία κύκλου από 2 σημεία Ο, Α(κέντρου Α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Μέτρηση ΟΑ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Μετακίνηση Α (τι παρατηρείτε</w:t>
      </w:r>
      <w:r>
        <w:rPr>
          <w:sz w:val="22"/>
          <w:lang w:val="en-US"/>
        </w:rPr>
        <w:t>;</w:t>
      </w:r>
      <w:r>
        <w:rPr>
          <w:sz w:val="22"/>
        </w:rPr>
        <w:t>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Μετακίνηση Ο</w:t>
      </w:r>
    </w:p>
    <w:p>
      <w:pPr>
        <w:pStyle w:val="Normal"/>
        <w:rPr>
          <w:sz w:val="22"/>
        </w:rPr>
      </w:pPr>
      <w:r>
        <w:rPr>
          <w:sz w:val="22"/>
        </w:rPr>
        <w:t>Β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ημιουργία κύκλου ( όχι από 2 σημεία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Ορισμός κέντρο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Ονομασία κέντρο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Ονομασία κύκλο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Μετακίνηση κέντρο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Μετακίνηση κύκλου</w:t>
      </w:r>
    </w:p>
    <w:p>
      <w:pPr>
        <w:pStyle w:val="Normal"/>
        <w:rPr/>
      </w:pPr>
      <w:r>
        <w:rPr>
          <w:sz w:val="22"/>
        </w:rPr>
        <w:t>(τι παρατηρείτε</w:t>
      </w:r>
      <w:r>
        <w:rPr>
          <w:sz w:val="22"/>
          <w:lang w:val="en-US"/>
        </w:rPr>
        <w:t>;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Γ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ημιουργία κύκλου με όποιο τρόπο θέλετ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lang w:val="en-US"/>
        </w:rPr>
        <w:t>Δημιουργία ευθείας (ε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lang w:val="en-US"/>
        </w:rPr>
        <w:t>Μετακίνηση(ε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Δ)</w:t>
      </w:r>
    </w:p>
    <w:p>
      <w:pPr>
        <w:pStyle w:val="Normal"/>
        <w:numPr>
          <w:ilvl w:val="0"/>
          <w:numId w:val="9"/>
        </w:numPr>
        <w:rPr>
          <w:sz w:val="22"/>
          <w:lang w:val="en-US"/>
        </w:rPr>
      </w:pPr>
      <w:r>
        <w:rPr>
          <w:sz w:val="22"/>
          <w:lang w:val="en-US"/>
        </w:rPr>
        <w:t>Κατασκευή καθέτου ευθείας(δ) που διέρχεται από το κέντρο του κύκλου προς την (ε)</w:t>
      </w:r>
    </w:p>
    <w:p>
      <w:pPr>
        <w:pStyle w:val="Normal"/>
        <w:numPr>
          <w:ilvl w:val="0"/>
          <w:numId w:val="9"/>
        </w:numPr>
        <w:rPr>
          <w:sz w:val="22"/>
          <w:lang w:val="en-US"/>
        </w:rPr>
      </w:pPr>
      <w:r>
        <w:rPr>
          <w:sz w:val="22"/>
          <w:lang w:val="en-US"/>
        </w:rPr>
        <w:t xml:space="preserve">Ορισμός του σημείου τομής </w:t>
      </w:r>
    </w:p>
    <w:p>
      <w:pPr>
        <w:pStyle w:val="Normal"/>
        <w:numPr>
          <w:ilvl w:val="0"/>
          <w:numId w:val="9"/>
        </w:numPr>
        <w:rPr>
          <w:sz w:val="22"/>
          <w:lang w:val="en-US"/>
        </w:rPr>
      </w:pPr>
      <w:r>
        <w:rPr>
          <w:sz w:val="22"/>
          <w:lang w:val="en-US"/>
        </w:rPr>
        <w:t>Μετακίνηση της (ε). (τι παρατηρείτε;)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Η (δ)μετακινείται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Δραστηριότητες Μαθητών: Η παραπάνω εργασία πραγματοποιήθηκε από τους μαθητέ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Οι υπολογιστές ήταν λίγοι σε σχέση με τους μαθητές . 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εντυπώσεις των μαθητών ήταν πολύ καλές και η διδασκαλία επιτυχή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Το μάθημα με την χρήση υπολογιστών γίνεται πιο ευχάριστα για τους μαθητές. Χρειάζεται περισσότερο λογισμικό για την κάλυψη της ύλης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19:00Z</dcterms:created>
  <dc:creator>ΠΕΡΔΙΚΟΠΟΥΛΟΣ  ΝΙΚΟΛΑΟΣ</dc:creator>
  <dc:description/>
  <dc:language>en-US</dc:language>
  <cp:lastModifiedBy>-</cp:lastModifiedBy>
  <cp:lastPrinted>1999-07-01T11:19:00Z</cp:lastPrinted>
  <dcterms:modified xsi:type="dcterms:W3CDTF">1999-07-01T08:19:00Z</dcterms:modified>
  <cp:revision>2</cp:revision>
  <dc:subject/>
  <dc:title>ΟΔΥΣΣΕΑΣ</dc:title>
</cp:coreProperties>
</file>