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</w:t>
      </w:r>
      <w:r>
        <w:rPr>
          <w:b/>
        </w:rPr>
        <w:t xml:space="preserve"> Μαθηματικά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Καθηγητής (ες):Σαρόγλου Μιχάλη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275"/>
        <w:gridCol w:w="3261"/>
      </w:tblGrid>
      <w:tr>
        <w:trPr>
          <w:trHeight w:val="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Γυμνάσιο Μυτιλήν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Τριγωνομετρικοί Αριθμοί οξείας γωνίας ορθογωνίου τριγώνου (επαναληπτικό μάθημα κατανόηση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>CAB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Ενότητα:</w:t>
      </w:r>
      <w:r>
        <w:rPr>
          <w:sz w:val="22"/>
          <w:lang w:val="en-US"/>
        </w:rPr>
        <w:t xml:space="preserve"> </w:t>
      </w:r>
      <w:r>
        <w:rPr>
          <w:sz w:val="22"/>
        </w:rPr>
        <w:t>Τριγωνομετρ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numPr>
          <w:ilvl w:val="1"/>
          <w:numId w:val="10"/>
        </w:numPr>
        <w:rPr>
          <w:sz w:val="22"/>
        </w:rPr>
      </w:pPr>
      <w:r>
        <w:rPr>
          <w:sz w:val="22"/>
        </w:rPr>
        <w:t xml:space="preserve">Να βρίσκουν το λόγο δύο ευθυγράμμων τμημάτων. </w:t>
      </w:r>
    </w:p>
    <w:p>
      <w:pPr>
        <w:pStyle w:val="Normal"/>
        <w:numPr>
          <w:ilvl w:val="1"/>
          <w:numId w:val="10"/>
        </w:numPr>
        <w:rPr>
          <w:sz w:val="22"/>
        </w:rPr>
      </w:pPr>
      <w:r>
        <w:rPr>
          <w:sz w:val="22"/>
        </w:rPr>
        <w:t>Να κατανοήσουν ότι οι λόγοι των πλευρών ορθογωνίου τριγώνου είναι ανεξάρτητοι των πλευρών και εξαρτώνται από τις οξείς γωνίες του.</w:t>
      </w:r>
    </w:p>
    <w:p>
      <w:pPr>
        <w:pStyle w:val="Normal"/>
        <w:numPr>
          <w:ilvl w:val="1"/>
          <w:numId w:val="10"/>
        </w:numPr>
        <w:rPr>
          <w:sz w:val="22"/>
        </w:rPr>
      </w:pPr>
      <w:r>
        <w:rPr>
          <w:sz w:val="22"/>
        </w:rPr>
        <w:t>Να υπολογίσουν τους τριγωνομετρικούς αριθμούς μιας οξείας γωνίας ορθογωνίου τριγώνου.</w:t>
      </w:r>
    </w:p>
    <w:p>
      <w:pPr>
        <w:pStyle w:val="Normal"/>
        <w:numPr>
          <w:ilvl w:val="1"/>
          <w:numId w:val="10"/>
        </w:numPr>
        <w:rPr>
          <w:sz w:val="22"/>
        </w:rPr>
      </w:pPr>
      <w:r>
        <w:rPr>
          <w:sz w:val="22"/>
        </w:rPr>
        <w:t xml:space="preserve">Να γνωρίζουν τους τριγωνομετρικούς αριθμούς μιας οξείας γωνίας ορθογωνίου τριγώνου όταν μεταβάλλεται η γωνία αυτή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Κατασκευές, Μετρήσεις, Συμπεράσματ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Κατασκευές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Να γίνει ευθεία από δύο σημεία τα οποία να ονομάζονται Α και Γ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Να γίνει ευθεία από το σημείο Γ και ένα άλλο τυχαίο Δ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Φέρετε από τοΑ κάθετη στη ΓΔ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Ορίσετε και ονομάστε Β το σημείο τομής των.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rPr>
          <w:lang w:val="el-GR"/>
        </w:rPr>
      </w:pPr>
      <w:r>
        <w:rPr/>
        <w:t>Με</w:t>
      </w:r>
      <w:r>
        <w:rPr>
          <w:lang w:val="el-GR"/>
        </w:rPr>
        <w:t>τ</w:t>
      </w:r>
      <w:r>
        <w:rPr/>
        <w:t>ρήσεις</w:t>
      </w:r>
    </w:p>
    <w:p>
      <w:pPr>
        <w:pStyle w:val="Normal"/>
        <w:numPr>
          <w:ilvl w:val="0"/>
          <w:numId w:val="8"/>
        </w:numPr>
        <w:rPr/>
      </w:pPr>
      <w:r>
        <w:rPr/>
        <w:t>Μετρήστε τις γωνίες ΑΓΒ και ΑΒΓ</w:t>
      </w:r>
    </w:p>
    <w:p>
      <w:pPr>
        <w:pStyle w:val="Normal"/>
        <w:numPr>
          <w:ilvl w:val="0"/>
          <w:numId w:val="8"/>
        </w:numPr>
        <w:rPr/>
      </w:pPr>
      <w:r>
        <w:rPr/>
        <w:t>Ορίστε, χρωματίστε και μετρήστε τα ευθύγραμμα τμήματα ΑΓ, ΒΓ, ΑΒ</w:t>
      </w:r>
    </w:p>
    <w:p>
      <w:pPr>
        <w:pStyle w:val="Normal"/>
        <w:numPr>
          <w:ilvl w:val="0"/>
          <w:numId w:val="8"/>
        </w:numPr>
        <w:rPr/>
      </w:pPr>
      <w:r>
        <w:rPr/>
        <w:t>Μετακινήστε το σημείο Α ή Γ δημιουργώντας τρία διαφορετικά τρίγωνα ΑΒΓ με γωνία Γ=60 μοίρες, ένα με Γ=50 μοίρες και ένα με Γ=40 μοίρες συμπληρώνοντας τον παρακάτω πίνακα</w:t>
      </w:r>
    </w:p>
    <w:p>
      <w:pPr>
        <w:pStyle w:val="Normal"/>
        <w:rPr/>
      </w:pPr>
      <w:r>
        <w:rPr/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Β/Α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Γ/Α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Β/ΒΓ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 Κατασκευές και Μετρήσει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  <w:r>
        <w:br w:type="page"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Κατασκευές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Να γίνει ευθεία από δύο σημεία τα οποία να ονομάσετε Α και Γ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Να γίνει ευθεία από το σημείο Γ και ένα άλλο τυχαίο Δ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Φέρετε από το Α κάθετη στη ΓΔ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Ορίσετε και ονομάστε Β το σημείο τομής των.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sz w:val="28"/>
          <w:lang w:val="el-GR"/>
        </w:rPr>
      </w:pPr>
      <w:r>
        <w:rPr>
          <w:sz w:val="28"/>
          <w:lang w:val="el-GR"/>
        </w:rPr>
        <w:t>Μετρήσει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Μετρήστε τις γωνίες ΑΓΒ και ΑΒΓ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Ορίστε, χρωματίστε και μετρήστε τα ευθύγραμμα τμήματα ΑΓ, ΒΓ, ΑΒ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Μετακινήστε το σημείο Α ή Γ δημιουργώντας τρία διαφορετικά τρίγωνα ΑΒΓ με γωνία Γ=60 μοίρες, ένα με Γ=50 μοίρες και ένα με Γ=40 μοίρες συμπληρώνοντας τον παρακάτω πίνακα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Β/Α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Γ/Α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Β/ΒΓ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  <w:t>Συμπεράσματα</w:t>
      </w:r>
    </w:p>
    <w:p>
      <w:pPr>
        <w:pStyle w:val="Heading7"/>
        <w:rPr/>
      </w:pPr>
      <w:r>
        <w:rPr/>
        <w:t>Τι παρατηρείτε για τους λόγους ΑΒ/ΑΓ, ΒΓ/ΑΓ, ΑΒ/ΒΓ της γωνίας Γ=60 μοίρες</w:t>
      </w:r>
    </w:p>
    <w:p>
      <w:pPr>
        <w:pStyle w:val="Normal"/>
        <w:rPr>
          <w:sz w:val="24"/>
        </w:rPr>
      </w:pPr>
      <w:r>
        <w:rPr>
          <w:sz w:val="24"/>
        </w:rPr>
        <w:t>(να τους μετατρέψτε σε δεκαδική μορφή με προσέγγιση εκατοστού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Ονομάζουμ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ημΓ=ΑΒ/ΑΓ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συνΓ=ΒΓ/Α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εφΓ=ΑΒ/Β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Συγκρίνοντας τους τριγωνομετρικούς αριθμούς των γωνιών 60, 50, 40 μοιρών τι παρατηρείτε για την μεταβολή τους, όταν η γωνία μικραίνει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Τι παρατηρείται για τους τριγωνομετρικούς αριθμούς ημ, συν των γωνιών 50, 40 μοιρών;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Μετακινώντας την κορυφή Γ συγκρίνεται το ημ, συν της γωνίας Γ με το 1. Δικαιολογήστε τ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9:09:00Z</dcterms:created>
  <dc:creator>PC4</dc:creator>
  <dc:description/>
  <dc:language>en-US</dc:language>
  <cp:lastModifiedBy>-</cp:lastModifiedBy>
  <cp:lastPrinted>1998-09-22T10:42:00Z</cp:lastPrinted>
  <dcterms:modified xsi:type="dcterms:W3CDTF">1999-06-17T09:09:00Z</dcterms:modified>
  <cp:revision>2</cp:revision>
  <dc:subject/>
  <dc:title>ΟΔΥΣΣΕΑΣ</dc:title>
</cp:coreProperties>
</file>