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ΟΔΥΣΣΕΑ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συμπληρώνεται από τους Καθηγητέ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ΦΑΣΗ ΕΠΙΜΟΡΦΩΣΗΣ: 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ΓΝΩΣΤΙΚΟ ΑΝΤΙΚΕΙΜΕΝΟ: Μαθηματικ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Καθηγητής (ες</w:t>
      </w:r>
      <w:r>
        <w:rPr>
          <w:i/>
          <w:sz w:val="22"/>
        </w:rPr>
        <w:t>): Πατσιομίτου Σταυρούλα, Κατσιάνης Σάββας, Σφέτσου Κατερίνα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  <w:lang w:val="en-US"/>
        </w:rPr>
        <w:t>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851"/>
        <w:gridCol w:w="1275"/>
        <w:gridCol w:w="1418"/>
      </w:tblGrid>
      <w:tr>
        <w:trPr>
          <w:trHeight w:val="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jc w:val="both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Γυμνάσιο Μαραθοκάμπ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/4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4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Γ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jc w:val="both"/>
        <w:rPr/>
      </w:pPr>
      <w:r>
        <w:rPr/>
        <w:t>Β) Περιγραφή Μαθήματο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ιδακτική Ενότητα:</w:t>
      </w:r>
      <w:r>
        <w:rPr>
          <w:i/>
          <w:sz w:val="22"/>
        </w:rPr>
        <w:t xml:space="preserve"> Στατιστική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Τίτλος Μαθήματος: </w:t>
      </w:r>
      <w:r>
        <w:rPr>
          <w:i/>
          <w:sz w:val="22"/>
        </w:rPr>
        <w:t>Μέση Τιμή- Αθροιστική Συχνότητα και Μέτρα διασποράς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i/>
          <w:i/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</w:t>
      </w:r>
      <w:r>
        <w:rPr>
          <w:i/>
          <w:sz w:val="22"/>
        </w:rPr>
        <w:t xml:space="preserve">Λογιστικά Φύλλα </w:t>
      </w:r>
      <w:r>
        <w:rPr>
          <w:i/>
          <w:sz w:val="22"/>
          <w:lang w:val="en-US"/>
        </w:rPr>
        <w:t>Ms Excel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>Ένταξη μαθήματος στο αναλυτικό πρόγραμμα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 </w:t>
      </w:r>
      <w:r>
        <w:rPr>
          <w:i/>
          <w:sz w:val="22"/>
        </w:rPr>
        <w:t>Γ Γυμνασίου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i/>
          <w:i/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 </w:t>
      </w:r>
      <w:r>
        <w:rPr>
          <w:i/>
          <w:sz w:val="22"/>
          <w:lang w:val="en-US"/>
        </w:rPr>
        <w:t xml:space="preserve">Μαθηματικά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>Οι μαθητές πρέπει να μπορούν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  <w:lang w:val="en-US"/>
        </w:rPr>
        <w:t xml:space="preserve">α) Να κάνουν ένα πίνακα συχνοτήτων ομαδοποιημένης ή μη κατανομής 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β) Να υπολογίζουν την μέση τιμή μιας κατανομής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  <w:lang w:val="en-US"/>
        </w:rPr>
        <w:t>γ) Να σχεδιάζουν ραβδόγραμμα – ιστόγραμμα – πολύγωνο συχνοτήτων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α) Να βρίσκουν τις αθροιστικές συχνότητες μιας κατανομής 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β) Να σχεδιάζουν το πολύγωνο αθροιστικών συχνοτήτων μιας ομαδοποιημένης κατανομής.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γ) Να κάνουν εκτίμηση της διαμέσου μιας ομαδοποιημένης κατανομής με την βοήθεια του πολυγώνου των αθροιστικών συχνοτήτων.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α)  Να κατανοήσουν το σκοπό των μέτρων διασποράς 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β) Να βρίσκουν την τυπική απόκλιση μιας κατανομής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Heading7"/>
        <w:ind w:left="720" w:hanging="0"/>
        <w:rPr>
          <w:sz w:val="22"/>
        </w:rPr>
      </w:pPr>
      <w:r>
        <w:rPr/>
        <w:t xml:space="preserve">Συλλογή και επεξεργασία πληροφοριών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left="720" w:hanging="0"/>
        <w:rPr/>
      </w:pPr>
      <w:r>
        <w:rPr/>
        <w:t>Ενεργοποίηση και αυτενέργεια των Μαθητών</w:t>
      </w:r>
      <w:r>
        <w:rPr>
          <w:lang w:val="el-GR"/>
        </w:rPr>
        <w:t xml:space="preserve"> σε ομαδοποιημένες εργασίες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TextBodyIndent"/>
        <w:rPr/>
      </w:pPr>
      <w:r>
        <w:rPr/>
        <w:t>Συλλογή παρατηρήσεων και συνοπτική παρουσίαση με μορφή πινάκων και διαγραμμάτων. Ανάλυση και εξαγωγή συμπερασμάτω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TextBody"/>
        <w:ind w:left="720" w:hanging="0"/>
        <w:jc w:val="both"/>
        <w:rPr/>
      </w:pPr>
      <w:r>
        <w:rPr/>
        <w:t>Συλλογή πληροφοριών, Κατανομή (πίνακας συχνοτήτων – σχετικών συχνοτήτων – αθροιστικών συχνοτήτων- Υπολογισμός Μέσης Τιμής και μέτρων διασποράς). Ιστόγραμμα, Πολύγωνο Συχνοτήτων και Αθροιστικών Συχνοτήτων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Heading8"/>
        <w:ind w:left="720" w:hanging="0"/>
        <w:rPr/>
      </w:pPr>
      <w:r>
        <w:rPr>
          <w:lang w:val="el-GR"/>
        </w:rPr>
        <w:t xml:space="preserve">Η όλη </w:t>
      </w:r>
      <w:r>
        <w:rPr/>
        <w:t xml:space="preserve">εργασία </w:t>
      </w:r>
      <w:r>
        <w:rPr>
          <w:lang w:val="el-GR"/>
        </w:rPr>
        <w:t>έγινε από τους μαθητές και τα αποτελέσματα παρουσιάστηκαν στην τάξη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Heading8"/>
        <w:ind w:left="720" w:hanging="0"/>
        <w:rPr/>
      </w:pPr>
      <w:r>
        <w:rPr/>
        <w:t>Η παρουσιάση έγινε με την βοήθεια overhead projecto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  <w:lang w:val="en-US"/>
        </w:rPr>
      </w:pPr>
      <w:r>
        <w:rPr>
          <w:sz w:val="22"/>
        </w:rPr>
        <w:t>Απαιτούμενοι πόροι:</w:t>
      </w:r>
    </w:p>
    <w:p>
      <w:pPr>
        <w:pStyle w:val="Heading8"/>
        <w:ind w:left="720" w:hanging="0"/>
        <w:rPr>
          <w:lang w:val="el-GR"/>
        </w:rPr>
      </w:pPr>
      <w:r>
        <w:rPr>
          <w:lang w:val="el-GR"/>
        </w:rPr>
        <w:t>Λογιστικά Φύλλα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Heading5"/>
        <w:ind w:left="360" w:hanging="0"/>
        <w:rPr>
          <w:lang w:val="el-GR"/>
        </w:rPr>
      </w:pPr>
      <w:r>
        <w:rPr>
          <w:lang w:val="el-GR"/>
        </w:rPr>
        <w:t>Δεν παρουσιάστηκαν προβλήματα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Τα παιδιά ήταν ενθουσιασμένα και η διδασκαλία κρίθηκε επιτυχής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Έγινε καλύτερη αφομοίωση και κατανόηση των εννοιώ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Η όλη εργασία από τους μαθητές έγινε σταδιακά κατά την διάρκεια  της διδασκαλίας της διδακτικής ενότητας και στην διδασκαλία της 22/4/99 παρουσιάστηκαν τα αποτελέσματα από τους ανωτέρου καθηγητέ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i/>
      <w:sz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9:11:00Z</dcterms:created>
  <dc:creator>PC4</dc:creator>
  <dc:description/>
  <dc:language>en-US</dc:language>
  <cp:lastModifiedBy>-</cp:lastModifiedBy>
  <cp:lastPrinted>1999-05-12T08:24:00Z</cp:lastPrinted>
  <dcterms:modified xsi:type="dcterms:W3CDTF">1999-06-17T09:11:00Z</dcterms:modified>
  <cp:revision>2</cp:revision>
  <dc:subject/>
  <dc:title>ΟΔΥΣΣΕΑΣ</dc:title>
</cp:coreProperties>
</file>