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Γ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ΜΑΘΗΜΑΤΙΚΑ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 ΣΑΡΑΦΙΑΝΟΥ ΜΕΛΠΟΜΕΝ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276"/>
        <w:gridCol w:w="1275"/>
        <w:gridCol w:w="1418"/>
      </w:tblGrid>
      <w:tr>
        <w:trPr>
          <w:trHeight w:val="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ΓΥΜΝ ΣΥΡ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/4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/4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/4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 ΓΡΑΦΙΚΗ ΠΑΡΑΣΤΑΣΗ ΤΩΝ ΣΥΝΑΡΤΗΣΕΩΝ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ΣΥΝΑΡΤΗ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ΕΠΑΝΑΛΗΨΗ ΤΟΥ ΚΕΦΑΛΑ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 Να  κατανοήσουν οι μαθητές  την κατασκευή και την μορφή των  γραφικών παραστάσεων διαφόρων συναρτήσεων  και να δικαιολογούν  αυτές ( την μορφή τους 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Αφού είχε προηγηθεί η θεωρία στην αίθουσα διδασκαλίας , προσπαθήσαμε να πραγματοποιήσουμε όσο το δυνατό περισσότερες γραφικές παραστάσεις ώστε οι μαθητές να αντιληφθούν πλήρως τις μεταξύ τους διαφορέ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Ο στόχος ήταν να έχουν την δυνατότητα οι μαθητές να κατανοήσουν το πώς θα πραγματοποιήσουν αλλά και ποια θάναι η μορφή των διαφόρων  συναρτήσεων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λυτική περιγραφή επιμέρους βημάτων διδασκαλίας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α μαθήματα ξεκίνησαν με μια μικρή υπενθύμιση των βασικών θεμάτων για τις συναρτήσεις κατόπιν τους εδίδετο η συνάρτηση και προτού πραγματοποιήσουν την γραφική της παράσταση μέσω του Η/Υ "εμάντευαν" την μορφή της.. Μετά την πραγματοποιήσης της οι μαθητές σχολίαζαν την μορφή τη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ραστηριότητες Μαθητών: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Οι μαθητές  ακολουθώντας στην αρχή τις οδηγίες του διδάσκοντα και αργότερα αφού απόκτησαν αυτοπεποίθεση επραγματοποίησαν μόνοι τους τις απαιτούμενες διαδικασίες  ώστε να πετύχουν την γραφική παράσταση των συναρτήσεω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Σε γενικές γραμμές δεν παρουσιάσθηκαν προβλήματα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 Οι εντυπώσεις των μαθητών ήταν θετικότατες. Η διδασκαλία μπορεί να θεωρηθεί επιτυχή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 xml:space="preserve">Ένα σημαντικό πρόβλημα ήταν ο μεγάλος αριθμός των μαθητών με αποτέλεσμα να πραγματοποιείται με κάποια δυσκολία η διδασκλία. Εντύπωση προξένησε το γεγονός ότι μαθητές που δεν καταλάβαιναν κάποιες έννοιες στην τάξη εδραστηροποιήθησαν και έδειξαν μεγάλο ενδιαφέρων για το μάθημα . Βέβαια είναι σκόπιμο να αναφερθεί ότι την μεγαλύτερη ωφέλεια την είχαν αυτοί που είχαν ευχέρεια στην χρήση του Η/Υ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9:29:00Z</dcterms:created>
  <dc:creator>PC4</dc:creator>
  <dc:description/>
  <dc:language>en-US</dc:language>
  <cp:lastModifiedBy>RIO</cp:lastModifiedBy>
  <cp:lastPrinted>1999-06-18T12:27:00Z</cp:lastPrinted>
  <dcterms:modified xsi:type="dcterms:W3CDTF">1999-06-18T09:29:00Z</dcterms:modified>
  <cp:revision>2</cp:revision>
  <dc:subject/>
  <dc:title>ΟΔΥΣΣΕΑΣ</dc:title>
</cp:coreProperties>
</file>