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Δ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Mαθηματικά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Καθηγητής (ες):Βαγγελής  Θεόδωρος  με την τεχνική υποστήριξη του Γιάννη Λάππ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αλέτειο  Γυμνάσιο  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/3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Τίτλος Μαθήματος: Ημίτονο  και  συνημίτονο  οξείας  γωνία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</w:p>
    <w:p>
      <w:pPr>
        <w:pStyle w:val="Normal"/>
        <w:rPr>
          <w:sz w:val="22"/>
        </w:rPr>
      </w:pPr>
      <w:r>
        <w:rPr>
          <w:sz w:val="22"/>
        </w:rPr>
        <w:t>C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Β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 :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Τριγωνομετρ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rPr>
          <w:sz w:val="22"/>
        </w:rPr>
      </w:pPr>
      <w:r>
        <w:rPr>
          <w:sz w:val="22"/>
        </w:rPr>
        <w:t>Α. Να  αναφέρουν  τι  ονομάζουμε  ημίτονο  και  συνημίτονο  οξείας  γωνίας</w:t>
      </w:r>
    </w:p>
    <w:p>
      <w:pPr>
        <w:pStyle w:val="Normal"/>
        <w:rPr>
          <w:sz w:val="22"/>
        </w:rPr>
      </w:pPr>
      <w:r>
        <w:rPr>
          <w:sz w:val="22"/>
        </w:rPr>
        <w:t>Β. Να  υπολογίζουν  το  ημίτονο  και  το  συνημίτονο  οξείας  γωνίας  σε  οποιοδήποτε  ορθογώνιο  τρίγωνο</w:t>
      </w:r>
    </w:p>
    <w:p>
      <w:pPr>
        <w:pStyle w:val="Normal"/>
        <w:rPr>
          <w:sz w:val="22"/>
        </w:rPr>
      </w:pPr>
      <w:r>
        <w:rPr>
          <w:sz w:val="22"/>
        </w:rPr>
        <w:t>Γ.  Να  αναφέρουν  πως  μεταβάλλεται  το  ημ  και  το  συν  οξείας  γωνίας  όταν  μεταβάλλεται  η  γωνία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rPr>
          <w:sz w:val="22"/>
        </w:rPr>
      </w:pPr>
      <w:r>
        <w:rPr>
          <w:sz w:val="22"/>
        </w:rPr>
        <w:t>Εισήγηση, εξηγήσεις  διδάσκοντα  με  την  βοήθεια  έτοιμων  σχημάτων  που  προβλήθηκαν   σε  μεγάλη  οθόνη (Η/Υ -αρχείο  Cabri -  προβολικό), ερωτήσεις  διάλογος  με  τους  μαθητές,  καθοδήγηση μαθητών,  ανεξάρτητη  εργασία  μαθητών  σε  Η/Υ   ανά  δύο ,χρήση  φύλλου  εργασίας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Επίτευξη   στόχων  από  την  πλειονότητα  των  μαθητών  (κυρίως  των  Β, Γ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Σύνδεση   με  τα  προηγούμενα 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Υπολογισμός  τριών  λόγων  σε  σχήμα  από  αρχείο –ορισμός  ημίτονου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Παρόμοια  για  συνημίτονο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Μελέτη  της  μεταβολής  του  ημ  και  συν  με  μεταβολή  της  γωνίας-  Διαπιστώσεις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Εφαρμογή  (Λύση  άσκησης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>1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φάση:</w:t>
      </w:r>
    </w:p>
    <w:p>
      <w:pPr>
        <w:pStyle w:val="Normal"/>
        <w:rPr>
          <w:sz w:val="22"/>
        </w:rPr>
      </w:pPr>
      <w:r>
        <w:rPr>
          <w:sz w:val="22"/>
        </w:rPr>
        <w:t xml:space="preserve">α. Ενημερώθηκαν  οι   μαθητές  για  το  περιεχόμενο  του  μαθήματος </w:t>
      </w:r>
    </w:p>
    <w:p>
      <w:pPr>
        <w:pStyle w:val="Normal"/>
        <w:rPr>
          <w:sz w:val="22"/>
        </w:rPr>
      </w:pPr>
      <w:r>
        <w:rPr>
          <w:sz w:val="22"/>
        </w:rPr>
        <w:t>β.  Έγινε  σύνδεση  με  τα  προηγούμενα  με  τη  βοήθεια  σχήματος  που  προβλήθηκε  σε  οθόνη  χρησιμοποιώντας  Η/Υ   και  προβολικό .Το  σχήμα  αυτό  υπήρχε  και  στους  Η/Υ  των  μαθητών  καθώς  και  σε  φύλλο  εργασίας  που  τους  δόθηκε .(Επισυνάπτεται-αρχείο BGYMHMSY)</w:t>
      </w:r>
    </w:p>
    <w:p>
      <w:pPr>
        <w:pStyle w:val="Normal"/>
        <w:rPr>
          <w:sz w:val="22"/>
        </w:rPr>
      </w:pPr>
      <w:r>
        <w:rPr>
          <w:sz w:val="22"/>
        </w:rPr>
        <w:t>γ.  Έγινε  επισήμανση  άλλων  δύο  ομάδων  λόγων.</w:t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 φάση:</w:t>
      </w:r>
    </w:p>
    <w:p>
      <w:pPr>
        <w:pStyle w:val="Normal"/>
        <w:rPr>
          <w:sz w:val="22"/>
        </w:rPr>
      </w:pPr>
      <w:r>
        <w:rPr>
          <w:sz w:val="22"/>
        </w:rPr>
        <w:t xml:space="preserve">α.  Οι  μαθητές  όπως  τους  ζητήθηκε,  υπολόγισαν  την  τιμή  των  λόγων  της  πρώτης  ομάδας  έχοντας  στην  οθόνη  τους  το  παραπάνω  αρχείο  και  χρησιμοποιώντας  αριθμομηχανή  από  παράθυρο  Windows. Οι  υπολογισμοί   τους  και  η  διαπίστωσή  τους  καταγράφηκαν  στο  φύλλο  εργασίας </w:t>
      </w:r>
    </w:p>
    <w:p>
      <w:pPr>
        <w:pStyle w:val="Normal"/>
        <w:rPr>
          <w:sz w:val="22"/>
        </w:rPr>
      </w:pPr>
      <w:r>
        <w:rPr>
          <w:sz w:val="22"/>
        </w:rPr>
        <w:t>β.  Όταν  τελείωσαν  όλες  οι  ομάδες  κοινοποιήθηκαν  τα  αποτελέσματα  και  αυτός  ο  σταθερός  λόγος  ειπώθηκε  ότι  ονομάζεται  ημίτονο  της  γωνίας  χΟψ</w:t>
      </w:r>
    </w:p>
    <w:p>
      <w:pPr>
        <w:pStyle w:val="Normal"/>
        <w:rPr>
          <w:sz w:val="22"/>
        </w:rPr>
      </w:pPr>
      <w:r>
        <w:rPr>
          <w:sz w:val="22"/>
        </w:rPr>
        <w:t xml:space="preserve">γ.  Ανάλογα  εργάσθηκαν  οι  μαθητές  και  για  την  δεύτερη  ομάδα  λόγων  και  παρόμοια  έγινε  η  εισαγωγή  του  συνημίτονου    </w:t>
      </w:r>
    </w:p>
    <w:p>
      <w:pPr>
        <w:pStyle w:val="Normal"/>
        <w:rPr/>
      </w:pPr>
      <w:r>
        <w:rPr>
          <w:sz w:val="22"/>
        </w:rPr>
        <w:t>3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 φάση:</w:t>
      </w:r>
    </w:p>
    <w:p>
      <w:pPr>
        <w:pStyle w:val="Normal"/>
        <w:rPr/>
      </w:pPr>
      <w:r>
        <w:rPr>
          <w:sz w:val="22"/>
        </w:rPr>
        <w:t>α.  Από  τους  προηγούμενους  υπολογισμούς  επελέγησαν  οι  ισότητες  ημΑΟΔ=ημ30</w:t>
      </w:r>
      <w:r>
        <w:rPr>
          <w:sz w:val="22"/>
          <w:vertAlign w:val="superscript"/>
        </w:rPr>
        <w:t>ο</w:t>
      </w:r>
      <w:r>
        <w:rPr>
          <w:sz w:val="22"/>
        </w:rPr>
        <w:t>=ΑΔ/ΟΑ  και  συνΑΟΔ=συν30</w:t>
      </w:r>
      <w:r>
        <w:rPr>
          <w:sz w:val="22"/>
          <w:vertAlign w:val="superscript"/>
        </w:rPr>
        <w:t>ο</w:t>
      </w:r>
      <w:r>
        <w:rPr>
          <w:sz w:val="22"/>
        </w:rPr>
        <w:t>=ΟΔ/ΟΑ  και  αφού  εντοπίσθηκε  το  ορθογώνιο  τρίγωνο  ΟΑΔ  έγινε  συζήτηση  για  το  τι  σημαίνουν  οι  παραπάνω  σχέσεις  σε  σχέση  με  αυτό.  Έτσι   δόθηκε  ο  ορισμός  του  ημ  και  συν  οξείας  γωνίας  ορθογωνίου  τριγώνου</w:t>
      </w:r>
    </w:p>
    <w:p>
      <w:pPr>
        <w:pStyle w:val="Normal"/>
        <w:rPr/>
      </w:pPr>
      <w:r>
        <w:rPr>
          <w:sz w:val="22"/>
        </w:rPr>
        <w:t>4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 φάση:</w:t>
      </w:r>
    </w:p>
    <w:p>
      <w:pPr>
        <w:pStyle w:val="Normal"/>
        <w:rPr>
          <w:sz w:val="22"/>
        </w:rPr>
      </w:pPr>
      <w:r>
        <w:rPr>
          <w:sz w:val="22"/>
        </w:rPr>
        <w:t>α. Έγινε  ανάκληση  στις  οθόνες  των  Η/Υ  του  αρχείου Α/BGYMHMSM  (επισυνάπτεται)</w:t>
      </w:r>
    </w:p>
    <w:p>
      <w:pPr>
        <w:pStyle w:val="Normal"/>
        <w:rPr>
          <w:sz w:val="22"/>
        </w:rPr>
      </w:pPr>
      <w:r>
        <w:rPr>
          <w:sz w:val="22"/>
        </w:rPr>
        <w:t xml:space="preserve">β.  Προβλήθηκε  ταυτόχρονα  το  ίδιο  σχήμα  και  στον  πίνακα  και  σε  συζήτηση  με  τους  μαθητές  συμφωνήθηκε  ο  τρόπος  με  τον  οποίο  θα  γίνει  η  μελέτη  της  μεταβολής  του  ημ  και  του  συν  όταν  μεταβάλλεται  η  γωνία  </w:t>
      </w:r>
    </w:p>
    <w:p>
      <w:pPr>
        <w:pStyle w:val="Normal"/>
        <w:rPr>
          <w:sz w:val="22"/>
        </w:rPr>
      </w:pPr>
      <w:r>
        <w:rPr>
          <w:sz w:val="22"/>
        </w:rPr>
        <w:t>γ.  Οι  μαθητές  με  την  βοήθεια  των  δυνατοτήτων  του  συγκεκριμένου  λογισμικού  δημιούργησαν  διαφορετικά  ορθογώνια  τρίγωνα  (με  μετακίνηση  κορυφών  Α, Β ) και   μελέτησαν  το  θέμα .Υπολόγισαν  το  ημ  και  το  συν  για  δύο  διαφορετικές  τιμές  της  γωνίας  ΑΟΒ  και  κατέληξαν  στα  συμπεράσματά  τους.</w:t>
      </w:r>
    </w:p>
    <w:p>
      <w:pPr>
        <w:pStyle w:val="Normal"/>
        <w:rPr>
          <w:sz w:val="22"/>
        </w:rPr>
      </w:pPr>
      <w:r>
        <w:rPr>
          <w:sz w:val="22"/>
        </w:rPr>
        <w:t>δ.  Κοινοποιήθηκαν   τα  αποτελέσματα  των  ομάδων , διαπιστώθηκαν  λάθη , και  παρουσιάσθηκε  το  σωστό.</w:t>
      </w:r>
    </w:p>
    <w:p>
      <w:pPr>
        <w:pStyle w:val="Normal"/>
        <w:rPr/>
      </w:pPr>
      <w:r>
        <w:rPr>
          <w:sz w:val="22"/>
        </w:rPr>
        <w:t>5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 φάση:</w:t>
      </w:r>
    </w:p>
    <w:p>
      <w:pPr>
        <w:pStyle w:val="Normal"/>
        <w:rPr>
          <w:sz w:val="22"/>
        </w:rPr>
      </w:pPr>
      <w:r>
        <w:rPr>
          <w:sz w:val="22"/>
        </w:rPr>
        <w:t>α.  Έγινε  ανάκληση  του  αρχείου  A:BGYMASK (επισυνάπτεται)   και  ζητήθηκε  από  τους  μαθητές  να  λυθεί  η  άσκηση  που  φαίνεται  και  στο  φύλλο  εργασίας .</w:t>
      </w:r>
    </w:p>
    <w:p>
      <w:pPr>
        <w:pStyle w:val="Normal"/>
        <w:rPr>
          <w:sz w:val="22"/>
        </w:rPr>
      </w:pPr>
      <w:r>
        <w:rPr>
          <w:sz w:val="22"/>
        </w:rPr>
        <w:t xml:space="preserve">β.  Έγινε  έλεγχος  του  αποτελέσματος  -ανατροφοδότηση  </w:t>
      </w:r>
    </w:p>
    <w:p>
      <w:pPr>
        <w:pStyle w:val="Normal"/>
        <w:rPr/>
      </w:pPr>
      <w:r>
        <w:rPr>
          <w:sz w:val="22"/>
        </w:rPr>
        <w:t>6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 φάση: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Έγινε  υπενθύμιση  των  κύριων  σημείων  του  μαθήματος  και  δόθηκαν  ασκήσεις  για  το  σπίτ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  <w:t>Παρατηρήσεις -  απαντήσεις - ερωτήσεις-χρήση  Η/Υ-συμπλήρωση  φύλλου  εργασ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Η/Υ, LCD  PROJEC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Η/Υ,  LCD  PROJECTOR,  Εκτυπωτής, Σαρωτής, Λογισμικό(Cabri),  Φύλλα  εργασ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Κάποιοι  μαθητές  τελείωναν  σχετικά  γρήγορα  ενώ  κάποιοι  άλλοι   χρειάσθηκαν  περισσότερο  χρόνο  από  τον  αναμενόμενο  για  να  ολοκληρώσουν  τους  υπολογισμούς  τους  με  αποτέλεσμα  να  δημιουργείται  ένα  κενό  για  μερικούς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>M</w:t>
      </w:r>
      <w:r>
        <w:rPr>
          <w:sz w:val="22"/>
        </w:rPr>
        <w:t xml:space="preserve">ερικοί  μαθητές  έκαναν  λάθη  στη  χρήση  της  αριθμομηχανή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>Και  οι  16  θεωρούν  ότι  το  μάθημα  είναι  καλύτερο  έτσι(Δεν  είναι  βαρετό,</w:t>
      </w:r>
      <w:r>
        <w:rPr>
          <w:sz w:val="22"/>
          <w:lang w:val="en-US"/>
        </w:rPr>
        <w:t xml:space="preserve"> </w:t>
      </w:r>
      <w:r>
        <w:rPr>
          <w:sz w:val="22"/>
        </w:rPr>
        <w:t>δεν  μιλάει  πολύ  ο  καθηγητής ,είναι  πιο  ευχάριστο  κ.α.</w:t>
      </w:r>
      <w:r>
        <w:rPr>
          <w:sz w:val="22"/>
          <w:lang w:val="en-US"/>
        </w:rPr>
        <w:t xml:space="preserve"> </w:t>
      </w:r>
      <w:r>
        <w:rPr>
          <w:sz w:val="22"/>
        </w:rPr>
        <w:t>)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Προσωπικά  δεν  έμεινα  ευχαριστημένος. (στην  επίλυση  της  άσκησης  το  50%  έκαναν  λάθη)</w:t>
      </w:r>
    </w:p>
    <w:p>
      <w:pPr>
        <w:pStyle w:val="Normal"/>
        <w:rPr>
          <w:sz w:val="22"/>
        </w:rPr>
      </w:pPr>
      <w:r>
        <w:rPr>
          <w:sz w:val="22"/>
        </w:rPr>
        <w:t>3. Γενικά σχόλια και προβληματισμοί:</w:t>
      </w:r>
    </w:p>
    <w:p>
      <w:pPr>
        <w:pStyle w:val="Normal"/>
        <w:rPr/>
      </w:pPr>
      <w:r>
        <w:rPr>
          <w:sz w:val="22"/>
        </w:rPr>
        <w:t>Φοβούμαι  ότι  δημιουργούμε  ένα  πολύπλοκο  περιβάλλον  και  αποσπάται  η  προσοχή  τους  από  την  επιστημονική  αλήθεια.</w:t>
      </w:r>
      <w:r>
        <w:rPr>
          <w:sz w:val="22"/>
          <w:lang w:val="en-US"/>
        </w:rPr>
        <w:t xml:space="preserve"> </w:t>
      </w:r>
      <w:r>
        <w:rPr>
          <w:sz w:val="22"/>
        </w:rPr>
        <w:t>Η  διεξαγωγή  του  μαθήματος  στην  τάξη  μπορεί  να  μη  έχει  τα  θετικά  που  αναφέρουν  παραπάνω  οι  μαθητές  για  τον  συγκεκριμένο  τρόπο  αλλά  δεν  παύει  να  διακρίνεται  από  λιτότητα , αμεσότητα ,  απλότητα.</w:t>
      </w:r>
      <w:r>
        <w:rPr>
          <w:sz w:val="22"/>
          <w:lang w:val="en-US"/>
        </w:rPr>
        <w:t xml:space="preserve"> </w:t>
      </w:r>
      <w:r>
        <w:rPr>
          <w:sz w:val="22"/>
        </w:rPr>
        <w:t>Επίσης  στον ίδιο  χρόνο  θα  είχε  γίνει  η  διαπραγμάτευση  περισσότερων  ζητημάτων,</w:t>
      </w:r>
      <w:r>
        <w:rPr>
          <w:sz w:val="22"/>
          <w:lang w:val="en-US"/>
        </w:rPr>
        <w:t xml:space="preserve"> </w:t>
      </w:r>
      <w:r>
        <w:rPr>
          <w:sz w:val="22"/>
        </w:rPr>
        <w:t>ασκήσεων,  θα  είχαν  γίνει  περισσότερες  επισημάνσεις.</w:t>
      </w:r>
      <w:r>
        <w:rPr>
          <w:sz w:val="22"/>
          <w:lang w:val="en-US"/>
        </w:rPr>
        <w:t xml:space="preserve"> </w:t>
      </w:r>
      <w:r>
        <w:rPr>
          <w:sz w:val="22"/>
        </w:rPr>
        <w:t>Δυστυχώς  στο  σχολείο  μας  υπάρχει  ένα  τμήμα  ανά  τάξη  και  δεν  μπορώ  να  κάνω  για  πρώτη  φορά  το  ίδιο  μάθημα  με  Η/Υ  και  χωρίς,  σε  διαφορετικά  τμήματα    για  να  κάνω  συγκρίσεις .Επιφυλάσσομαι  για  την  εξαγωγή εγκυρότερων   ίσως  συμπερασμάτων  στο  μέλλον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ΠΕΜΠΤΗ  11/3/99</w:t>
      </w:r>
    </w:p>
    <w:p>
      <w:pPr>
        <w:pStyle w:val="Normal"/>
        <w:rPr>
          <w:lang w:val="en-US"/>
        </w:rPr>
      </w:pPr>
      <w:r>
        <w:rPr>
          <w:lang w:val="en-US"/>
        </w:rPr>
        <w:t>ΜΑΘΗΜΑΤΙΚΑ  Β΄</w:t>
      </w:r>
    </w:p>
    <w:p>
      <w:pPr>
        <w:pStyle w:val="Normal"/>
        <w:rPr>
          <w:lang w:val="en-US"/>
        </w:rPr>
      </w:pPr>
      <w:r>
        <w:rPr>
          <w:lang w:val="en-US"/>
        </w:rPr>
        <w:t>ΦΥΛΛΟ  ΕΡΓΑΣΙΑ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55880</wp:posOffset>
            </wp:positionV>
            <wp:extent cx="320040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-3175</wp:posOffset>
                </wp:positionV>
                <wp:extent cx="2843530" cy="174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Υπολογίστε  με  την  αριθμομηχανή  τους  λόγου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ΑΔ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Ο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Β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Ο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ΓΖ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Ο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ι  διαπιστώνετ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37.5pt;mso-wrap-distance-left:9.05pt;mso-wrap-distance-right:9.05pt;mso-wrap-distance-top:0pt;mso-wrap-distance-bottom:0pt;margin-top:-0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Υπολογίστε  με  την  αριθμομηχανή  τους  λόγου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ΑΔ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Ο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ΒΕ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Ο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ΓΖ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Ο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Τι  διαπιστώνετ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4475</wp:posOffset>
                </wp:positionH>
                <wp:positionV relativeFrom="paragraph">
                  <wp:posOffset>18415</wp:posOffset>
                </wp:positionV>
                <wp:extent cx="29349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ον   σταθερό  αυτό  λόγο  τον  λέμε  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της  γωνίας  χΟ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1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Τον   σταθερό  αυτό  λόγο  τον  λέμε  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της  γωνίας  χΟ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4475</wp:posOffset>
                </wp:positionH>
                <wp:positionV relativeFrom="paragraph">
                  <wp:posOffset>128905</wp:posOffset>
                </wp:positionV>
                <wp:extent cx="3026410" cy="156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αρόμοια  υπολογίστε  τους  λόγου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ΟΔ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Ο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Ο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Ο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ΟΖ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Ο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ι  διαπιστώνετ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23.1pt;mso-wrap-distance-left:9.05pt;mso-wrap-distance-right:9.05pt;mso-wrap-distance-top:0pt;mso-wrap-distance-bottom:0pt;margin-top:10.1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αρόμοια  υπολογίστε  τους  λόγου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ΟΔ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Ο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ΟΕ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Ο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ΟΖ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Ο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Τι  διαπιστώνετ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4475</wp:posOffset>
                </wp:positionH>
                <wp:positionV relativeFrom="paragraph">
                  <wp:posOffset>114300</wp:posOffset>
                </wp:positionV>
                <wp:extent cx="302641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ον  σταθερό  αυτό  λόγο  τον  λέμε  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ης  γωνίας  χΟ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9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Τον  σταθερό  αυτό  λόγο  τον  λέμε  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Της  γωνίας  χΟ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60120</wp:posOffset>
            </wp:positionH>
            <wp:positionV relativeFrom="paragraph">
              <wp:posOffset>137795</wp:posOffset>
            </wp:positionV>
            <wp:extent cx="3017520" cy="24688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4475</wp:posOffset>
                </wp:positionH>
                <wp:positionV relativeFrom="paragraph">
                  <wp:posOffset>78740</wp:posOffset>
                </wp:positionV>
                <wp:extent cx="3026410" cy="1197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ως  μεταβάλλεται  το  ημίτονο  και  το  συνημίτονο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ιας  οξείας  γωνία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Το  ημίτονο  ………………όταν  αυξάνεται  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Γων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/>
                              <w:t>Το  συνημίτονο  ………………όταν  αυξάνετα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Η  γωνί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94.3pt;mso-wrap-distance-left:9.05pt;mso-wrap-distance-right:9.05pt;mso-wrap-distance-top:0pt;mso-wrap-distance-bottom:0pt;margin-top:6.2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ως  μεταβάλλεται  το  ημίτονο  και  το  συνημίτονο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Μιας  οξείας  γωνία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Το  ημίτονο  ………………όταν  αυξάνεται  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Γων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/>
                        <w:t>Το  συνημίτονο  ………………όταν  αυξάνετα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Η  γωνί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ΑΣΚΗΣΗ</w:t>
      </w:r>
    </w:p>
    <w:p>
      <w:pPr>
        <w:pStyle w:val="Normal"/>
        <w:rPr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281940</wp:posOffset>
            </wp:positionV>
            <wp:extent cx="5120640" cy="356616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Να  υπολογίσετε  το  ημίτονο  και  το  συνημίτονο  των   γωνιών  Ε  και  Ζ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595</wp:posOffset>
                </wp:positionH>
                <wp:positionV relativeFrom="paragraph">
                  <wp:posOffset>4871720</wp:posOffset>
                </wp:positionV>
                <wp:extent cx="5129530" cy="275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16.7pt;mso-wrap-distance-left:9.05pt;mso-wrap-distance-right:9.05pt;mso-wrap-distance-top:0pt;mso-wrap-distance-bottom:0pt;margin-top:383.6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</w:rPr>
      <w:t xml:space="preserve">  </w:t>
    </w:r>
    <w:r>
      <w:rPr>
        <w:sz w:val="16"/>
        <w:lang w:eastAsia="el-GR"/>
      </w:rPr>
      <w:t xml:space="preserve">Σελίδα </w:t>
    </w: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PAGE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5</w:t>
    </w:r>
    <w:r>
      <w:rPr>
        <w:sz w:val="16"/>
        <w:lang w:eastAsia="el-GR"/>
      </w:rPr>
      <w:fldChar w:fldCharType="end"/>
    </w:r>
    <w:r>
      <w:rPr>
        <w:sz w:val="16"/>
        <w:lang w:eastAsia="el-GR"/>
      </w:rPr>
      <w:t xml:space="preserve"> από </w:t>
    </w: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NUMPAGES \* ARABIC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5</w:t>
    </w:r>
    <w:r>
      <w:rPr>
        <w:sz w:val="16"/>
        <w:lang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2:41:00Z</dcterms:created>
  <dc:creator>RIO</dc:creator>
  <dc:description/>
  <dc:language>en-US</dc:language>
  <cp:lastModifiedBy>RIO</cp:lastModifiedBy>
  <cp:lastPrinted>1999-03-12T14:40:00Z</cp:lastPrinted>
  <dcterms:modified xsi:type="dcterms:W3CDTF">1999-03-12T12:41:00Z</dcterms:modified>
  <cp:revision>2</cp:revision>
  <dc:subject/>
  <dc:title>ΟΔΥΣΣΕΑΣ</dc:title>
</cp:coreProperties>
</file>