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ΦΑΣΗ ΕΠΙΜΟΡΦΩΣΗΣ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ΓΝΩΣΤΙΚΟ ΑΝΤΙΚΕΙΜΕΝΟ: ΜΑΘΗΜΑΤΙΚΑ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 xml:space="preserve">Καθηγητής :Ψαρός Κωνσταντίνος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3"/>
        <w:gridCol w:w="1276"/>
        <w:gridCol w:w="1275"/>
        <w:gridCol w:w="1418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Γυμνάσιο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Βροντάδο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-4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5</w:t>
            </w:r>
            <w:r>
              <w:rPr>
                <w:sz w:val="22"/>
                <w:vertAlign w:val="superscript"/>
              </w:rPr>
              <w:t>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Τίτλος Μαθήματος: Όμοια τρίγωνα – εμβαδά όμοιων τριγώνων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Λογισμικό – Χρησιμοποιούμενες Διευθύνσεις Internet:</w:t>
      </w:r>
      <w:r>
        <w:rPr>
          <w:sz w:val="24"/>
        </w:rPr>
        <w:t xml:space="preserve"> Geometer's Sketchpa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Τάξη: Γ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Γνωστικό αντικείμενο: Μαθηματικά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Διδακτική Ενότητα: Γεωμετρί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Επιδιωκόμενοι διδακτικοί στόχοι: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  <w:sz w:val="22"/>
        </w:rPr>
        <w:t></w:t>
      </w:r>
      <w:r>
        <w:rPr>
          <w:sz w:val="22"/>
        </w:rPr>
        <w:t>οι μαθητές να μπορούν να βρίσκουν τι αλλάζει σ΄ένα τρίγωνο όταν αυτό αυξομειώνεται.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  <w:sz w:val="22"/>
        </w:rPr>
        <w:t></w:t>
      </w:r>
      <w:r>
        <w:rPr>
          <w:sz w:val="22"/>
        </w:rPr>
        <w:t xml:space="preserve">οι μαθητές να μπορούν να συγκρίνουν τα μεγέθη ενός τριγώνου(πλευρές- περίμετρο-εμβαδόν) καθώς αυτό αυξομειώνεται παράλληλα με τον εαυτόν του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προσέγγιση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Ανεξάρτητη εργασία μαθητών σε Η/Υ ανά δυο ή τρεις,- καθοδηγούμενη για τους υπολογισμούς – αναγνωρίσεις – παρατηρήσεις - συγκρίσεις-συζήτηση ανάμεσα στα μέλη της ομάδας για τη συμπλήρωση των ερωτήσεων - συζήτηση ανάμεσα στον καθηγητή και στους μαθητές, χρήση φύλλου εργασίας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μενόμενα αποτελέσματα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Επίτευξη στόχων από το 75% των μαθητών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Σύντομη Περιγραφή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λυτική περιγραφή επιμέρους βημάτων διδασκαλία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ραστηριότητες Μαθητών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Επίτευξη στόχων από το 75% των μαθητών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Συνδυασμός με άλλα μέσα διδασκαλίας</w:t>
      </w:r>
    </w:p>
    <w:p>
      <w:pPr>
        <w:pStyle w:val="Normal"/>
        <w:ind w:left="360" w:firstLine="360"/>
        <w:rPr>
          <w:sz w:val="22"/>
        </w:rPr>
      </w:pPr>
      <w:r>
        <w:rPr>
          <w:sz w:val="22"/>
        </w:rPr>
        <w:t>Φύλλο εργασία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παιτούμενοι πόρο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Ελαττώθηκαν οι δυσκολίες από την χρήση του προγράμματος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Όσες ομάδες δεν μπόρεσαν να φτιάξουν το σχήμα το πήραν από αρχείο που είχε κατασκευαστεί ενωρίτερα.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Οι μαθητές εντυπωσιάστηκαν με την χρήση των Η/Υ. Είπαν ότι το μάθημα είναι πιο ευχάριστο και τους αρέσει να γίνονται τα μαθήματα με χρήση Η/Υ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Η διδασκαλία χαρακτηρίζετε σχετικά επιτυχή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(επισυναπτόμενο υλικό: σημειώσεις του καθηγητή, εργασίες μαθητών, κ.λπ.)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>Για το φύλλο εργασίας χρησιμοποιήθηκαν ιδέες από Δραστηριότητες και σενάρια διδασκαλίας του Κ. Γαβρίλη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>ΓΥΜΝΑΣΙΟ ΒΡΟΝΤΑΔΟΥ (ΟΜΗΡΟΥΠΟΛΗΣ)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>ΔΙΔΑΣΚΑΛΙΑ ΜΑΘΗΜΑΤΙΚΩΝ ΜΕ ΤΗ ΒΟΗΘΕΙΑ ΤΩΝ ΝΕΩΝ ΤΕΧΝΟΛΟΓΙΩΝ</w:t>
      </w:r>
    </w:p>
    <w:p>
      <w:pPr>
        <w:pStyle w:val="Normal"/>
        <w:rPr/>
      </w:pPr>
      <w:r>
        <w:rPr>
          <w:sz w:val="22"/>
        </w:rPr>
        <w:t>ΚΑΘΗΓΗΤΗΣ: ΨΑΡΟΣ Κ.</w:t>
      </w:r>
    </w:p>
    <w:p>
      <w:pPr>
        <w:pStyle w:val="Normal"/>
        <w:rPr>
          <w:sz w:val="22"/>
        </w:rPr>
      </w:pPr>
      <w:r>
        <w:rPr>
          <w:sz w:val="22"/>
        </w:rPr>
        <w:t xml:space="preserve">ΤΑΞΗ Γ </w:t>
      </w:r>
    </w:p>
    <w:p>
      <w:pPr>
        <w:pStyle w:val="Normal"/>
        <w:rPr>
          <w:sz w:val="22"/>
        </w:rPr>
      </w:pPr>
      <w:r>
        <w:rPr>
          <w:sz w:val="22"/>
        </w:rPr>
        <w:t xml:space="preserve">ΚΕΦΑΛΑΙΟ 6: </w:t>
      </w:r>
      <w:r>
        <w:rPr>
          <w:b/>
          <w:sz w:val="22"/>
        </w:rPr>
        <w:t xml:space="preserve">ΓΕΩΜΕΤΡΙΑ  </w:t>
      </w:r>
    </w:p>
    <w:p>
      <w:pPr>
        <w:pStyle w:val="Normal"/>
        <w:rPr/>
      </w:pPr>
      <w:r>
        <w:rPr/>
        <w:t>ΘΕΜΑ</w:t>
      </w:r>
      <w:r>
        <w:rPr>
          <w:lang w:val="en-US"/>
        </w:rPr>
        <w:t>:</w:t>
      </w:r>
      <w:r>
        <w:rPr>
          <w:sz w:val="28"/>
          <w:lang w:val="en-US"/>
        </w:rPr>
        <w:t xml:space="preserve"> </w:t>
      </w:r>
      <w:r>
        <w:rPr>
          <w:sz w:val="28"/>
        </w:rPr>
        <w:t>ΟΜΟΙΑ ΤΡΙΓΩΝΑ – ΕΜΒΑΔΑ ΟΜΟΙΩΝ ΤΡΙΓΩΝΩΝ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ΦΥΛΛ0 ΕΡΓΑΣΙΑ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ΤΜΗΜΑ: …………………………………..</w:t>
      </w:r>
    </w:p>
    <w:p>
      <w:pPr>
        <w:pStyle w:val="Normal"/>
        <w:spacing w:lineRule="auto" w:line="360"/>
        <w:rPr/>
      </w:pPr>
      <w:r>
        <w:rPr/>
        <w:t>ΗΜΕΡΟΜΗΝΙΑ……………………….</w:t>
      </w:r>
    </w:p>
    <w:p>
      <w:pPr>
        <w:pStyle w:val="Normal"/>
        <w:spacing w:lineRule="auto" w:line="360"/>
        <w:rPr/>
      </w:pPr>
      <w:r>
        <w:rPr/>
        <w:t xml:space="preserve">ΟΝΟΜΑΤΕΠΩΝΥΜΟ </w:t>
        <w:tab/>
        <w:t>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/>
        <w:tab/>
        <w:t xml:space="preserve">         </w:t>
        <w:tab/>
        <w:tab/>
        <w:t>……………………………………………………………………………..</w:t>
      </w:r>
    </w:p>
    <w:p>
      <w:pPr>
        <w:pStyle w:val="Normal"/>
        <w:spacing w:lineRule="auto" w:line="360"/>
        <w:ind w:left="1440" w:firstLine="720"/>
        <w:rPr/>
      </w:pPr>
      <w:r>
        <w:rPr/>
        <w:t>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ΘΕΜΑ: ΟΜΟΙΑ ΤΡΙΓΩΝΑ – ΕΜΒΑΔΟΝ ΟΜΟΙΩΝ ΤΡΙΓΩΝΩ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ΤΕΧΝΟΛΟΓΙΚΑ ΕΡΓΑΛΕΙΑ: Το εκπαιδευτικό λογισμικό The Geometer's Sketchpad και φύλλο εργασίας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ΠΡΟΕΤΟΙΜΑΣΙΑ: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Ανοίξτε ένα νέο αρχείο στο λογισμικό The Geometer's Sketchpad, σχεδιάστε ένα      τρίγωνο ΑΒΓ και ένα σημείο Δ.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>Επιλέξτε το ευθύγραμμο τμήμα ΑΒ μετά μέτρηση ,μήκος. Επαναλάβετε το ίδιο για τα ΑΓ και ΒΓ.</w:t>
      </w:r>
    </w:p>
    <w:p>
      <w:pPr>
        <w:pStyle w:val="Normal"/>
        <w:numPr>
          <w:ilvl w:val="0"/>
          <w:numId w:val="8"/>
        </w:numPr>
        <w:rPr>
          <w:sz w:val="24"/>
          <w:lang w:val="en-US"/>
        </w:rPr>
      </w:pPr>
      <w:r>
        <w:rPr>
          <w:sz w:val="24"/>
        </w:rPr>
        <w:t>Επιλέξτε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Α, Β, Γ (πατημένο το </w:t>
      </w:r>
      <w:r>
        <w:rPr>
          <w:sz w:val="24"/>
          <w:lang w:val="en-US"/>
        </w:rPr>
        <w:t xml:space="preserve">shift ) την γωνία ΑΒΓ </w:t>
      </w:r>
      <w:r>
        <w:rPr>
          <w:sz w:val="24"/>
        </w:rPr>
        <w:t xml:space="preserve">μετά μέτρηση, </w:t>
      </w:r>
      <w:r>
        <w:rPr>
          <w:sz w:val="24"/>
          <w:lang w:val="en-US"/>
        </w:rPr>
        <w:t xml:space="preserve">γωνία,  μετρήσαμε το μέγεθος της γωνίας ΑΒΓ. </w:t>
      </w:r>
      <w:r>
        <w:rPr>
          <w:sz w:val="24"/>
        </w:rPr>
        <w:t>Επαναλάβετε το ίδιο για τις γωνίες ΑΓΒ και ΒΑΓ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Επιλέξτε από  το μενού των εικονιδίων το βέλος  για την αυξομείωση επιλεγμένων αντικειμένων  και ενεργοποιήσετε το σημείο 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ΕΞΕΡΕΥΝΗΣΗ</w:t>
      </w:r>
    </w:p>
    <w:p>
      <w:pPr>
        <w:pStyle w:val="Heading3"/>
        <w:rPr/>
      </w:pPr>
      <w:r>
        <w:rPr/>
        <w:t>.</w:t>
      </w:r>
    </w:p>
    <w:p>
      <w:pPr>
        <w:pStyle w:val="Normal"/>
        <w:rPr/>
      </w:pPr>
      <w:r>
        <w:rPr>
          <w:sz w:val="24"/>
        </w:rPr>
        <w:t xml:space="preserve">Επιλέξτε τα σημεία Α, Β, Γ  και Δ (πατημένο το </w:t>
      </w:r>
      <w:r>
        <w:rPr>
          <w:sz w:val="24"/>
          <w:lang w:val="en-US"/>
        </w:rPr>
        <w:t xml:space="preserve">shift ) </w:t>
      </w:r>
      <w:r>
        <w:rPr>
          <w:sz w:val="24"/>
        </w:rPr>
        <w:t>και μετακινείστε αργά το σημείο Δ και παρατηρείστε τι είναι αυτό που αλλάζει καθώς το τρίγωνο αυξομειώνετε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Heading4"/>
        <w:rPr/>
      </w:pPr>
      <w:r>
        <w:rPr/>
        <w:t>Β ΜΕΡΟΣ.</w:t>
      </w:r>
    </w:p>
    <w:p>
      <w:pPr>
        <w:pStyle w:val="Normal"/>
        <w:rPr/>
      </w:pPr>
      <w:r>
        <w:rPr>
          <w:sz w:val="24"/>
        </w:rPr>
        <w:t xml:space="preserve">Επιλέξτε κατασκευή ημιευθείας από  το μενού των εικονιδίων, μετά  σημεία Δ,Α, (πατημένο το </w:t>
      </w:r>
      <w:r>
        <w:rPr>
          <w:sz w:val="24"/>
          <w:lang w:val="en-US"/>
        </w:rPr>
        <w:t xml:space="preserve">shift ) </w:t>
      </w:r>
      <w:r>
        <w:rPr>
          <w:sz w:val="24"/>
        </w:rPr>
        <w:t>κατασκευή και ημιευθεία. Επαναλάβετε το ίδιο για την κατασκευή των ημιευθειών  ΔΒ και ΔΓ.</w:t>
      </w:r>
    </w:p>
    <w:p>
      <w:pPr>
        <w:pStyle w:val="Normal"/>
        <w:rPr/>
      </w:pPr>
      <w:r>
        <w:rPr>
          <w:sz w:val="24"/>
        </w:rPr>
        <w:t xml:space="preserve">Στη συνέχεια επαναλάβετε την ίδια διαδικασία αυξομείωσης όπως στο </w:t>
      </w:r>
      <w:r>
        <w:rPr>
          <w:u w:val="single"/>
        </w:rPr>
        <w:t>Α ΜΕΡΟΣ</w:t>
      </w:r>
      <w:r>
        <w:rPr>
          <w:sz w:val="24"/>
        </w:rPr>
        <w:t xml:space="preserve"> της εξερεύνηση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Ποια σχέση</w:t>
      </w:r>
      <w:r>
        <w:rPr>
          <w:sz w:val="24"/>
          <w:lang w:val="en-US"/>
        </w:rPr>
        <w:t xml:space="preserve"> - </w:t>
      </w:r>
      <w:r>
        <w:rPr>
          <w:sz w:val="24"/>
        </w:rPr>
        <w:t>θέση διατηρούν οι πλευρές του τριγώνου καθώς αυτό αλλάζει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50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u w:val="single"/>
        </w:rPr>
      </w:pPr>
      <w:r>
        <w:rPr>
          <w:u w:val="single"/>
        </w:rPr>
        <w:t>Γ ΜΕΡΟΣ.</w:t>
      </w:r>
    </w:p>
    <w:p>
      <w:pPr>
        <w:pStyle w:val="Normal"/>
        <w:rPr>
          <w:sz w:val="24"/>
        </w:rPr>
      </w:pPr>
      <w:r>
        <w:rPr>
          <w:sz w:val="24"/>
        </w:rPr>
        <w:t>ΠΡΟΕΤΟΙΜΑΣΙΑ:</w:t>
      </w:r>
    </w:p>
    <w:p>
      <w:pPr>
        <w:pStyle w:val="TextBody"/>
        <w:numPr>
          <w:ilvl w:val="0"/>
          <w:numId w:val="4"/>
        </w:numPr>
        <w:rPr/>
      </w:pPr>
      <w:r>
        <w:rPr/>
        <w:t>Καθαρίστε την οθόνη σας με την επιλογή Επεξεργασία, Επιλογή όλων, Απαλοιφή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Ανοίξτε ένα νέο αρχείο στο λογισμικό The Geometer's Sketchpad, σχεδιάστε ένα σημείο Α και ένα τρίγωνο ΒΓΔ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Επιλέξτε κατασκευή ημιευθείας από  το μενού των εικονιδίων, μετά τα σημεία Α,Β, (πατημένο το </w:t>
      </w:r>
      <w:r>
        <w:rPr>
          <w:lang w:val="en-US"/>
        </w:rPr>
        <w:t xml:space="preserve">shift) </w:t>
      </w:r>
      <w:r>
        <w:rPr/>
        <w:t>κατασκευή, ημιευθεία. . Επαναλάβετε το ίδιο για την κατασκευή των  ημιευθειών ΑΓ και ΑΔ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Επιλέξτε την ημιευθεία ΑΒ, κατασκευή, αντικείμενο σημείο. Ονομάστε το Ε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Επιλέξτε το σημείο Ε και το ευθύγραμμο τμήμα ΒΓ, (πατημένο το </w:t>
      </w:r>
      <w:r>
        <w:rPr>
          <w:lang w:val="en-US"/>
        </w:rPr>
        <w:t xml:space="preserve">shift) </w:t>
      </w:r>
      <w:r>
        <w:rPr/>
        <w:t>κατασκευή, παράλληλη ευθεία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Επιλέξτε την προηγούμενη παράλληλη ευθεία και την ημιευθεία ΑΓ, κατασκευή, σημείο τομής. Ονομάστε το Ζ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Επιλέξτε κατασκευή ευθύγραμμου τμήματος από  το μενού των εικονιδίων, μετά τα σημεία τα σημεία Ε,Ζ(πατημένο το </w:t>
      </w:r>
      <w:r>
        <w:rPr>
          <w:lang w:val="en-US"/>
        </w:rPr>
        <w:t>shift), κατασκευή, τμήμα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4"/>
        </w:numPr>
        <w:rPr/>
      </w:pPr>
      <w:r>
        <w:rPr/>
        <w:t>Επιλέξτε την προηγούμενη παράλληλη ευθεία, Προβολή, Απόκρυψη ευθείας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Επιλέξτε το σημείο Ζ και το ευθύγραμμο τμήμα ΔΓ, (πατημένο το </w:t>
      </w:r>
      <w:r>
        <w:rPr>
          <w:lang w:val="en-US"/>
        </w:rPr>
        <w:t xml:space="preserve">shift) κατασκευή </w:t>
      </w:r>
      <w:r>
        <w:rPr/>
        <w:t>και παράλληλη. Ονομάστε Η το σημείο τομής της παράλληλης με την ημιευθεία ΑΔ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numPr>
          <w:ilvl w:val="0"/>
          <w:numId w:val="4"/>
        </w:numPr>
        <w:rPr/>
      </w:pPr>
      <w:r>
        <w:rPr/>
        <w:t>Κατασκευή του ευθύγραμμου τμήματος ΗΖ, απόκρυψη της παράλληλης ευθείας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Κατασκευή του ευθύγραμμου τμήματος ΕΗ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Μετρήστε τις πλευρές και τις γωνίες των τριγώνων ΔΒΓ και ΕΗΖ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Υπολογίστε τους λόγους των πλευρών   ,  και  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Επιλέξτε τα σημεία Β,Γ,Δ (πατημένο το </w:t>
      </w:r>
      <w:r>
        <w:rPr>
          <w:lang w:val="en-US"/>
        </w:rPr>
        <w:t>shift), κατασκευή, εσωτερικό, μέτρηση, περίμετρος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Επιλέξτε το εσωτερικό του ΒΓΔ,</w:t>
      </w:r>
      <w:r>
        <w:rPr>
          <w:lang w:val="en-US"/>
        </w:rPr>
        <w:t xml:space="preserve"> μέτρηση, εμβαδό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Επαναλάβετε τα βήματα 14,15 για την δημιουργία του εσωτερικού του τριγώνου ΕΗΖ και τον υπολογισμό της περιμέτρου και του εμβαδού του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</w:t>
      </w:r>
    </w:p>
    <w:p>
      <w:pPr>
        <w:pStyle w:val="Heading2"/>
        <w:rPr/>
      </w:pPr>
      <w:r>
        <w:rPr/>
        <w:t>ΕΞΕΡΕΥΝΗΣΗ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Καθώς το τρίγωνο ΕΗΖ μεταβάλλεται ποια σχέση συνδέει τα μεγέθη του με αυτά του ΒΓΔ;</w:t>
      </w:r>
    </w:p>
    <w:p>
      <w:pPr>
        <w:pStyle w:val="TextBody"/>
        <w:numPr>
          <w:ilvl w:val="0"/>
          <w:numId w:val="3"/>
        </w:numPr>
        <w:rPr/>
      </w:pPr>
      <w:r>
        <w:rPr/>
        <w:t>Ποια σχέση συνδέει τις γωνίες των δύο τριγώνων;</w:t>
      </w:r>
    </w:p>
    <w:p>
      <w:pPr>
        <w:pStyle w:val="TextBody"/>
        <w:numPr>
          <w:ilvl w:val="0"/>
          <w:numId w:val="3"/>
        </w:numPr>
        <w:rPr/>
      </w:pPr>
      <w:r>
        <w:rPr/>
        <w:t>Ποια σχέση συνδέει τις πλευρές τους και την περίμετρο τους;</w:t>
      </w:r>
    </w:p>
    <w:p>
      <w:pPr>
        <w:pStyle w:val="TextBody"/>
        <w:numPr>
          <w:ilvl w:val="0"/>
          <w:numId w:val="3"/>
        </w:numPr>
        <w:rPr/>
      </w:pPr>
      <w:r>
        <w:rPr/>
        <w:t>Ποια σχέση έχουν τα εμβαδά των δύο τριγώνων; (χρησιμοποιήσετε τον υπολογιστή)</w:t>
      </w:r>
    </w:p>
    <w:p>
      <w:pPr>
        <w:pStyle w:val="TextBody"/>
        <w:numPr>
          <w:ilvl w:val="0"/>
          <w:numId w:val="3"/>
        </w:numPr>
        <w:rPr/>
      </w:pPr>
      <w:r>
        <w:rPr/>
        <w:t>Γράψετε τα συμπεράσματα σας στο παρακάτω πλαίσιο.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</w:t>
      </w:r>
    </w:p>
    <w:p>
      <w:pPr>
        <w:pStyle w:val="TextBody"/>
        <w:rPr/>
      </w:pPr>
      <w:r>
        <w:rPr/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 xml:space="preserve">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7T14:22:00Z</dcterms:created>
  <dc:creator>PC4</dc:creator>
  <dc:description/>
  <dc:language>en-US</dc:language>
  <cp:lastModifiedBy>..</cp:lastModifiedBy>
  <cp:lastPrinted>1998-09-22T10:42:00Z</cp:lastPrinted>
  <dcterms:modified xsi:type="dcterms:W3CDTF">2000-06-19T11:10:00Z</dcterms:modified>
  <cp:revision>4</cp:revision>
  <dc:subject/>
  <dc:title>ΟΔΥΣΣΕΑΣ</dc:title>
</cp:coreProperties>
</file>