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ΦΑΣΗ ΕΠΙΜΟΡΦΩΣΗΣ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ΓΝΩΣΤΙΚΟ ΑΝΤΙΚΕΙΜΕΝΟ: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ΜΑΘΗΜΑΤΙΚ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Καθηγητής :Ψαρός Κωνσταντίνο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Γυμνάσιο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ροντάδ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-3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Η γραφική παράσταση της συνάρτησης ψ = αχ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Λογισμικό – Χρησιμοποιούμενες Διευθύνσεις Internet: </w:t>
      </w:r>
      <w:r>
        <w:rPr>
          <w:sz w:val="22"/>
          <w:lang w:val="en-US"/>
        </w:rPr>
        <w:t>Grapgmatic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:</w:t>
      </w:r>
      <w:r>
        <w:rPr>
          <w:sz w:val="22"/>
          <w:lang w:val="en-US"/>
        </w:rPr>
        <w:t>B</w:t>
      </w:r>
      <w:r>
        <w:rPr>
          <w:sz w:val="22"/>
          <w:vertAlign w:val="subscript"/>
          <w:lang w:val="en-US"/>
        </w:rPr>
        <w:t>3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: Μαθηματ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Διδακτική Ενότητα: Συναρτήσει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: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2"/>
        </w:rPr>
        <w:t></w:t>
      </w:r>
      <w:r>
        <w:rPr>
          <w:sz w:val="22"/>
        </w:rPr>
        <w:t>να γνωρίσουν ότι κάθε εξίσωση με τύπο ψ = αχ  παριστάνει ευθεία που διέρχεται από την αρχή των αξόνων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2"/>
        </w:rPr>
        <w:t></w:t>
      </w:r>
      <w:r>
        <w:rPr>
          <w:sz w:val="22"/>
        </w:rPr>
        <w:t>τις ιδιότητες της γραφικής παράστασης της συνάρτησης ψ = αχ  για τις διάφορες τιμές του 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Κατασκευή – παρατήρηση – συμπέρασ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Επίτευξη στόχων από την πλειονότητα των μαθητώ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>Με αφετηρία το</w:t>
      </w:r>
      <w:r>
        <w:rPr>
          <w:sz w:val="22"/>
          <w:lang w:val="en-US"/>
        </w:rPr>
        <w:t xml:space="preserve"> Grapgmatica οι μαθητές να σχεδιάσουν  </w:t>
      </w:r>
      <w:r>
        <w:rPr>
          <w:sz w:val="22"/>
        </w:rPr>
        <w:t xml:space="preserve">τη γραφική παράσταση της συνάρτησης ψ = αχ, να παρατηρήσουν και να γενικεύσουν τις πληροφορίες για τη συνάρτηση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Παρατηρήσεις-συγκρίσεις-ερωτήσεις-απαντήσεις-υπολογισμοί,χειρισμός Η/Υ- συμπλήρωση φύλλου εργασ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ind w:left="360" w:firstLine="360"/>
        <w:rPr>
          <w:sz w:val="22"/>
        </w:rPr>
      </w:pPr>
      <w:r>
        <w:rPr>
          <w:sz w:val="22"/>
        </w:rPr>
        <w:t>Φύλλο εργασ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Ελαττώθηκαν οι δυσκολίες από την χρήση του προγράμματος.</w:t>
      </w:r>
    </w:p>
    <w:p>
      <w:pPr>
        <w:pStyle w:val="Normal"/>
        <w:ind w:left="360" w:hanging="0"/>
        <w:rPr/>
      </w:pPr>
      <w:r>
        <w:rPr>
          <w:sz w:val="22"/>
        </w:rPr>
        <w:t>Μερικές ομάδες δεν πρόλαβαν να ολοκληρώσουν την τελευταία άσκηση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360" w:hanging="360"/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ι μαθητές εντυπωσιάστηκαν με την χρήση των Η/Υ. Είπαν ότι το μάθημα είναι πιο ευχάριστο και τους αρέσει να γίνονται τα μαθήματα με χρήση Η/Υ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Η διδασκαλία χαρακτηρίζετε επιτυχή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.π.)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ΓΥΜΝΑΣΙΟ ΒΡΟΝΤΑΔΟΥ (ΟΜΗΡΟΥΠΟΛΗΣ)</w:t>
      </w:r>
    </w:p>
    <w:p>
      <w:pPr>
        <w:pStyle w:val="Normal"/>
        <w:rPr>
          <w:sz w:val="22"/>
        </w:rPr>
      </w:pPr>
      <w:r>
        <w:rPr>
          <w:sz w:val="22"/>
        </w:rPr>
        <w:t>ΔΙΔΑΣΚΑΛΙΑ ΜΑΘΗΜΑΤΙΚΩΝ ΜΕ ΤΗ ΒΟΗΘΕΙΑ ΤΩΝ ΝΕΩΝ ΤΕΧΝΟΛΟΓΙΩΝ</w:t>
      </w:r>
    </w:p>
    <w:p>
      <w:pPr>
        <w:pStyle w:val="Normal"/>
        <w:rPr/>
      </w:pPr>
      <w:r>
        <w:rPr>
          <w:sz w:val="22"/>
        </w:rPr>
        <w:t>ΚΑΘΗΓΗΤΗΣ: ΨΑΡΟΣ ΚΩΝΣΤΑΝΤΙΝΟΣ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ΤΑΞΗ B</w:t>
      </w:r>
    </w:p>
    <w:p>
      <w:pPr>
        <w:pStyle w:val="Normal"/>
        <w:rPr/>
      </w:pPr>
      <w:r>
        <w:rPr>
          <w:sz w:val="22"/>
        </w:rPr>
        <w:t>ΚΕΦΑΛΑΙΟ 5</w:t>
      </w:r>
      <w:r>
        <w:rPr>
          <w:b/>
          <w:sz w:val="22"/>
        </w:rPr>
        <w:t xml:space="preserve">: ΣΥΝΑΡΤΗΣΕΙΣ  </w:t>
      </w:r>
    </w:p>
    <w:p>
      <w:pPr>
        <w:pStyle w:val="Normal"/>
        <w:rPr/>
      </w:pPr>
      <w:r>
        <w:rPr/>
        <w:t xml:space="preserve">ΘΕΜΑ: </w:t>
      </w:r>
      <w:r>
        <w:rPr>
          <w:b/>
          <w:sz w:val="28"/>
        </w:rPr>
        <w:t>Η συνάρτηση ψ=αχ</w:t>
      </w:r>
    </w:p>
    <w:p>
      <w:pPr>
        <w:pStyle w:val="Heading1"/>
        <w:rPr/>
      </w:pPr>
      <w:r>
        <w:rPr/>
        <w:t>ΦΥΛΛ0 ΕΡΓΑΣΙ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ΤΜΗΜΑ: …………………………………..</w:t>
      </w:r>
    </w:p>
    <w:p>
      <w:pPr>
        <w:pStyle w:val="Normal"/>
        <w:spacing w:lineRule="auto" w:line="360"/>
        <w:rPr/>
      </w:pPr>
      <w:r>
        <w:rPr/>
        <w:t>ΗΜΕΡΟΜΗΝΙΑ……………………….</w:t>
      </w:r>
    </w:p>
    <w:p>
      <w:pPr>
        <w:pStyle w:val="Normal"/>
        <w:spacing w:lineRule="auto" w:line="360"/>
        <w:rPr/>
      </w:pPr>
      <w:r>
        <w:rPr/>
        <w:t xml:space="preserve">ΟΝΟΜΑΤΕΠΩΝΥΜΟ </w:t>
        <w:tab/>
        <w:t>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ab/>
        <w:t xml:space="preserve">         </w:t>
        <w:tab/>
        <w:tab/>
        <w:t>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                                    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sz w:val="24"/>
        </w:rPr>
        <w:t>ΘΕΜΑ : Σε προηγούμενο μάθημα γνωρίσαμε τα ανάλογα ποσά και την συνάρτηση ψ=αχ που εκφράζονται  οι αντίστοιχες τιμές τους.</w:t>
      </w:r>
      <w:r>
        <w:rPr>
          <w:sz w:val="24"/>
          <w:lang w:val="en-US"/>
        </w:rPr>
        <w:t xml:space="preserve"> </w:t>
      </w:r>
      <w:r>
        <w:rPr>
          <w:sz w:val="24"/>
        </w:rPr>
        <w:t>Ποια είναι η γραφική παράσταση της  συνάρτησης ψ=αχ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ΤΕΧΝΟΛΟΓΙΚΑ ΕΡΓΑΛΕΙΑ: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Το εκπαιδευτικό λογισμικό </w:t>
      </w:r>
      <w:r>
        <w:rPr>
          <w:sz w:val="24"/>
          <w:lang w:val="en-US"/>
        </w:rPr>
        <w:t xml:space="preserve">Graphmatica </w:t>
      </w:r>
      <w:r>
        <w:rPr>
          <w:sz w:val="24"/>
        </w:rPr>
        <w:t>και φύλλο εργασίας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ΕΞΕΡΕΥΝΗΣΗ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Ανοίξτε ένα νέο αρχείο στο λογισμικό </w:t>
      </w:r>
      <w:r>
        <w:rPr>
          <w:sz w:val="24"/>
          <w:lang w:val="en-US"/>
        </w:rPr>
        <w:t>Graphmatica</w:t>
      </w:r>
      <w:r>
        <w:rPr>
          <w:sz w:val="24"/>
        </w:rPr>
        <w:t xml:space="preserve">  πληκτρολογείστε την εξίσωση </w:t>
      </w:r>
      <w:r>
        <w:rPr>
          <w:sz w:val="24"/>
          <w:lang w:val="en-US"/>
        </w:rPr>
        <w:t>y=3x (</w:t>
      </w:r>
      <w:r>
        <w:rPr>
          <w:sz w:val="24"/>
        </w:rPr>
        <w:t xml:space="preserve">προσοχή: Κατά την πληκτρολόγηση της εξίσωσης το πληκτρολόγιο πρέπει να γράφει αγγλικούς χαρακτήρες) και πατήστε </w:t>
      </w:r>
      <w:r>
        <w:rPr>
          <w:sz w:val="24"/>
          <w:lang w:val="en-US"/>
        </w:rPr>
        <w:t>enter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Πληκτρολογείστε στη συνέχεια την εξίσωση </w:t>
      </w:r>
      <w:r>
        <w:rPr>
          <w:sz w:val="24"/>
          <w:lang w:val="en-US"/>
        </w:rPr>
        <w:t xml:space="preserve">y= 2χ </w:t>
      </w:r>
      <w:r>
        <w:rPr>
          <w:sz w:val="24"/>
        </w:rPr>
        <w:t xml:space="preserve">και πατήστε </w:t>
      </w:r>
      <w:r>
        <w:rPr>
          <w:sz w:val="24"/>
          <w:lang w:val="en-US"/>
        </w:rPr>
        <w:t>enter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Συνεχίστε με τις εξισώσεις </w:t>
      </w:r>
      <w:r>
        <w:rPr>
          <w:sz w:val="24"/>
          <w:lang w:val="en-US"/>
        </w:rPr>
        <w:t xml:space="preserve">ψ = χ, </w:t>
      </w:r>
      <w:r>
        <w:rPr>
          <w:sz w:val="24"/>
        </w:rPr>
        <w:t xml:space="preserve">και πατήστε </w:t>
      </w:r>
      <w:r>
        <w:rPr>
          <w:sz w:val="24"/>
          <w:lang w:val="en-US"/>
        </w:rPr>
        <w:t>enter ψ = 0,5χ,……. ψ =0,3χ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Τώρα στην οθόνη σας έχετε και τις πέντε γραφικές παρατηρήσει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.   Συμπληρώστε τον πίνακα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2552"/>
        <w:gridCol w:w="1559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ξίσωσ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Τι μορφή έχει η γραφική παράσταση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ιέρχεται η γραφική παράσταση από κάποιο χαρακτηριστικό σημείο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Σε ποια τεταρτημόρια βρίσκετα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Τι γωνία σχηματίζει μ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τον ημιάξονα Οχ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ψ = 3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ψ = 2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ψ = 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ψ = 0,5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ψ =0,3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Πώς μεταβάλλονται οι γραφικές τους παραστάσεις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993" w:right="-4452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Συμπέρασμα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4" w:leader="none"/>
        </w:tabs>
        <w:ind w:right="82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68" w:hanging="0"/>
        <w:rPr/>
      </w:pPr>
      <w:r>
        <w:rPr>
          <w:sz w:val="24"/>
          <w:lang w:val="en-US"/>
        </w:rPr>
        <w:t>5)Να γίνουν οι γραφικές παραστάσεις των συναρτήσεων:</w:t>
      </w:r>
    </w:p>
    <w:p>
      <w:pPr>
        <w:pStyle w:val="Normal"/>
        <w:ind w:right="-2211" w:hanging="0"/>
        <w:rPr>
          <w:sz w:val="24"/>
          <w:lang w:val="en-US"/>
        </w:rPr>
      </w:pPr>
      <w:r>
        <w:rPr>
          <w:sz w:val="24"/>
          <w:lang w:val="en-US"/>
        </w:rPr>
        <w:tab/>
        <w:t>ψ = - 3χ, ψ = - 2χ, ψ =  - χ, ψ =  - 0,5χ, ψ = - 0,3χ</w:t>
      </w:r>
    </w:p>
    <w:p>
      <w:pPr>
        <w:pStyle w:val="Normal"/>
        <w:ind w:right="-2211" w:hanging="0"/>
        <w:rPr>
          <w:sz w:val="24"/>
          <w:lang w:val="en-US"/>
        </w:rPr>
      </w:pPr>
      <w:r>
        <w:rPr>
          <w:sz w:val="24"/>
          <w:lang w:val="en-US"/>
        </w:rPr>
        <w:t>Συμπληρώστε τον πίνακα:</w:t>
      </w:r>
    </w:p>
    <w:p>
      <w:pPr>
        <w:pStyle w:val="Normal"/>
        <w:ind w:right="-2211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410"/>
        <w:gridCol w:w="1559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ξίσωσ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Τι μορφή έχει η γραφική παράσταση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ιέρχεται η γραφική παράσταση από κάποιο χαρακτηριστικό σημείο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Σε ποια τεταρτημόρια βρίσκετα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Τι γωνία σχηματίζει μ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τον ημιάξονα Οχ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ψ = - 3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ψ = - 2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ψ = - 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ψ = - 0,5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ψ = - 0,3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Πώς μεταβάλλονται οι γραφικές τους παραστάσεις;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Συμπέρασμα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)Ποιες ομοιότητες και ποιες διαφορές παρατηρείτε για τις γραφικές παραστάσεις των δυο ομάδων 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-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Σημειώστε εδ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) Καθαρίστε την οθόνη σας με την επιλογή </w:t>
      </w:r>
      <w:r>
        <w:rPr>
          <w:sz w:val="24"/>
          <w:lang w:val="en-US"/>
        </w:rPr>
        <w:t xml:space="preserve">Redraw - Clear All. Στη συνέχεια </w:t>
      </w:r>
      <w:r>
        <w:rPr>
          <w:sz w:val="24"/>
        </w:rPr>
        <w:t>πληκτρολογείστε τις εξισώσεις ψ = 0,5χ και ψ = 4χ.</w:t>
      </w:r>
    </w:p>
    <w:p>
      <w:pPr>
        <w:pStyle w:val="Normal"/>
        <w:rPr>
          <w:sz w:val="24"/>
        </w:rPr>
      </w:pPr>
      <w:r>
        <w:rPr>
          <w:sz w:val="24"/>
        </w:rPr>
        <w:t>α)Να βρείτε την εφαπτομένη των γωνιών που σχηματίζουν οι ευθείες με τον ημιάξονα Οχ.</w:t>
      </w:r>
    </w:p>
    <w:p>
      <w:pPr>
        <w:pStyle w:val="Normal"/>
        <w:rPr/>
      </w:pPr>
      <w:r>
        <w:rPr>
          <w:sz w:val="24"/>
        </w:rPr>
        <w:t>β)Τι σχέση έχουν οι τιμές των εφαπτόμενων με τις εξισώσεις των ευθειών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05:27:00Z</dcterms:created>
  <dc:creator>PC4</dc:creator>
  <dc:description/>
  <dc:language>en-US</dc:language>
  <cp:lastModifiedBy>..</cp:lastModifiedBy>
  <cp:lastPrinted>1998-09-22T10:42:00Z</cp:lastPrinted>
  <dcterms:modified xsi:type="dcterms:W3CDTF">2000-06-19T11:05:00Z</dcterms:modified>
  <cp:revision>9</cp:revision>
  <dc:subject/>
  <dc:title>ΟΔΥΣΣΕΑΣ</dc:title>
</cp:coreProperties>
</file>