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ΜΑΘΗΜΑΤΙΚ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Καθηγητής :Ψαρός Κωνσταντίνο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Γυμνάσι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ροντάδ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-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Ποσά αντιστρόφως ανάλογα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Λογισμικό – Χρησιμοποιούμενες Διευθύνσεις Internet: </w:t>
      </w:r>
      <w:r>
        <w:rPr>
          <w:sz w:val="22"/>
          <w:lang w:val="en-US"/>
        </w:rPr>
        <w:t>Grapgmat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:</w:t>
      </w:r>
      <w:r>
        <w:rPr>
          <w:sz w:val="22"/>
          <w:lang w:val="en-US"/>
        </w:rPr>
        <w:t>B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Ενότητα: Συναρ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</w:t>
      </w:r>
      <w:r>
        <w:rPr>
          <w:sz w:val="22"/>
        </w:rPr>
        <w:t>να γνωρίσουν ότι κάθε εξίσωση με τύπο ψ = α/χ  παριστάνει υπερβολή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</w:t>
      </w:r>
      <w:r>
        <w:rPr>
          <w:sz w:val="22"/>
        </w:rPr>
        <w:t>τις ιδιότητες της γραφικής παράστασης της συνάρτησης ψ = α/χ για τις διάφορες τιμές του α.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rFonts w:eastAsia="Symbol" w:cs="Symbol" w:ascii="Symbol" w:hAnsi="Symbol"/>
          <w:sz w:val="22"/>
        </w:rPr>
        <w:t></w:t>
      </w:r>
      <w:r>
        <w:rPr>
          <w:sz w:val="22"/>
        </w:rPr>
        <w:t xml:space="preserve">τη σύνδεση των αντιστρόφως ανάλογων ποσών με τις τιμές τις ψ=α/χ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Κατασκευή – παρατήρηση – συμπέρασ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Επίτευξη στόχων από την πλειονότητα των μαθη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Με αφετηρία το</w:t>
      </w:r>
      <w:r>
        <w:rPr>
          <w:sz w:val="22"/>
          <w:lang w:val="en-US"/>
        </w:rPr>
        <w:t xml:space="preserve"> Grapgmatica οι μαθητές να σχεδιάσουν  </w:t>
      </w:r>
      <w:r>
        <w:rPr>
          <w:sz w:val="22"/>
        </w:rPr>
        <w:t>τη γραφική παράσταση της συνάρτησης ψ = α/χ, να παρατηρήσουν και να γενικεύσουν τις πληροφορίες για τη συνάρτηση και να συνδέσουν τις αντίστοιχες τιμές των αντίστροφων αναλόγων  ποσών με τις τιμές της ψ=α/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/>
      </w:pPr>
      <w:r>
        <w:rPr>
          <w:sz w:val="22"/>
        </w:rPr>
        <w:t>Παρατηρήσεις-συγκρίσεις-ερωτήσεις-απαντήσεις-υπολογισμοί,χειρισμός Η/Υ- συμπλήρωση φύλλου εργασ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Φύλλο εργασ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Ελαττώθηκαν οι δυσκολίες από την χρήση του προγράμματο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εντυπωσιάστηκαν με την χρήση των Η/Υ. Είπαν ότι το μάθημα είναι πιο ευχάριστο και τους αρέσει να γίνονται τα μαθήματα με χρήση Η/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Η διδασκαλία χαρακτηρίζετε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Το φύλλο εργασίας δημιουργήθηκε από το Κ.Γαβρίλη με συμμετοχή των συναδέλφων μαθηματικών των σχολείων 4</w:t>
      </w:r>
      <w:r>
        <w:rPr>
          <w:sz w:val="22"/>
          <w:vertAlign w:val="superscript"/>
        </w:rPr>
        <w:t>ου</w:t>
      </w:r>
      <w:r>
        <w:rPr>
          <w:sz w:val="22"/>
        </w:rPr>
        <w:t xml:space="preserve"> Γυμνασίου και Γυμνασίου Βροντάδου κατά την επίσκεψη του στο νησί μ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ΓΥΜΝΑΣΙΟ ΒΡΟΝΤΑΔΟΥ (ΟΜΗΡΟΥΠΟΛΗΣ)</w:t>
      </w:r>
    </w:p>
    <w:p>
      <w:pPr>
        <w:pStyle w:val="Normal"/>
        <w:rPr>
          <w:sz w:val="22"/>
        </w:rPr>
      </w:pPr>
      <w:r>
        <w:rPr>
          <w:sz w:val="22"/>
        </w:rPr>
        <w:t>ΔΙΔΑΣΚΑΛΙΑ ΜΑΘΗΜΑΤΙΚΩΝ ΜΕ ΤΗ ΒΟΗΘΕΙΑ ΤΩΝ ΝΕΩΝ ΤΕΧΝΟΛΟΓΙΩΝ</w:t>
      </w:r>
    </w:p>
    <w:p>
      <w:pPr>
        <w:pStyle w:val="Normal"/>
        <w:rPr>
          <w:sz w:val="22"/>
        </w:rPr>
      </w:pPr>
      <w:r>
        <w:rPr>
          <w:sz w:val="22"/>
        </w:rPr>
        <w:t>ΤΑΞΗ Β</w:t>
      </w:r>
    </w:p>
    <w:p>
      <w:pPr>
        <w:pStyle w:val="Normal"/>
        <w:rPr/>
      </w:pPr>
      <w:r>
        <w:rPr>
          <w:sz w:val="22"/>
        </w:rPr>
        <w:t xml:space="preserve">ΚΕΦΑΛΑΙΟ 6: </w:t>
      </w:r>
      <w:r>
        <w:rPr>
          <w:b/>
          <w:sz w:val="28"/>
        </w:rPr>
        <w:t>ΣΥΝΑΡΤΗΣΕΙΣ</w:t>
      </w:r>
    </w:p>
    <w:p>
      <w:pPr>
        <w:pStyle w:val="Normal"/>
        <w:rPr/>
      </w:pPr>
      <w:r>
        <w:rPr/>
        <w:t xml:space="preserve">ΘΕΜΑ: </w:t>
      </w:r>
      <w:r>
        <w:rPr>
          <w:b/>
          <w:i/>
          <w:sz w:val="28"/>
        </w:rPr>
        <w:t>ΠΟΣΑ ΑΝΤΙΣΤΡΟΦΩΣ ΑΝΑΛΟΓΑ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ΦΥΛΛ0 ΕΡΓΑΣΙ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ΤΜΗΜΑ: …………………………………..</w:t>
      </w:r>
    </w:p>
    <w:p>
      <w:pPr>
        <w:pStyle w:val="Normal"/>
        <w:spacing w:lineRule="auto" w:line="360"/>
        <w:rPr/>
      </w:pPr>
      <w:r>
        <w:rPr/>
        <w:t>ΗΜΕΡΟΜΗΝΙΑ……………………….</w:t>
      </w:r>
    </w:p>
    <w:p>
      <w:pPr>
        <w:pStyle w:val="Normal"/>
        <w:spacing w:lineRule="auto" w:line="360"/>
        <w:rPr/>
      </w:pPr>
      <w:r>
        <w:rPr/>
        <w:t xml:space="preserve">ΟΝΟΜΑΤΕΠΩΝΥΜΟ </w:t>
        <w:tab/>
        <w:t>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ab/>
        <w:t xml:space="preserve">         </w:t>
        <w:tab/>
        <w:tab/>
        <w:t>……………………………………………………………………………..</w:t>
      </w:r>
    </w:p>
    <w:p>
      <w:pPr>
        <w:pStyle w:val="Normal"/>
        <w:spacing w:lineRule="auto" w:line="360"/>
        <w:ind w:left="1440" w:firstLine="720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ΘΕΜΑ:  Σε προηγούμενο μάθημα γνωρίσαμε τα ανάλογα ποσά και την γραφική παράσταση της ευθείας ψ=αχ με την οποία αυτά εκφράζονται. Ποια σχέση έχουν τα ποσά που εκφράζονται με την συνάρτηση ψ=α/χ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ΤΕΧΝΟΛΟΓΙΚΑ ΕΡΓΑΛΕΙΑ: Το εκπαιδευτικό λογισμικό </w:t>
      </w:r>
      <w:r>
        <w:rPr>
          <w:sz w:val="24"/>
          <w:lang w:val="en-US"/>
        </w:rPr>
        <w:t xml:space="preserve">Graphmatica </w:t>
      </w:r>
      <w:r>
        <w:rPr>
          <w:sz w:val="24"/>
        </w:rPr>
        <w:t>και φύλλο εργασία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ΕΞΕΡΕΥΝΗΣΗ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Ανοίξτε ένα νέο αρχείο στο λογισμικό </w:t>
      </w:r>
      <w:r>
        <w:rPr>
          <w:sz w:val="24"/>
          <w:lang w:val="en-US"/>
        </w:rPr>
        <w:t>Graphmatica</w:t>
      </w:r>
      <w:r>
        <w:rPr>
          <w:sz w:val="24"/>
        </w:rPr>
        <w:t xml:space="preserve">  πληκτρολογείστε την εξίσωση </w:t>
      </w:r>
      <w:r>
        <w:rPr>
          <w:sz w:val="24"/>
          <w:lang w:val="en-US"/>
        </w:rPr>
        <w:t>y=3x (</w:t>
      </w:r>
      <w:r>
        <w:rPr>
          <w:sz w:val="24"/>
        </w:rPr>
        <w:t xml:space="preserve">προσοχή: Κατά την πληκτρολόγηση της εξίσωσης το πληκτρολόγιο πρέπει να γράφει αγγλικούς χαρακτήρες) και πατήστε </w:t>
      </w:r>
      <w:r>
        <w:rPr>
          <w:sz w:val="24"/>
          <w:lang w:val="en-US"/>
        </w:rPr>
        <w:t>enter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Πληκτρολογείστε στη συνέχεια την εξίσωση </w:t>
      </w:r>
      <w:r>
        <w:rPr>
          <w:sz w:val="24"/>
          <w:lang w:val="en-US"/>
        </w:rPr>
        <w:t xml:space="preserve">y=3/x </w:t>
      </w:r>
      <w:r>
        <w:rPr>
          <w:sz w:val="24"/>
        </w:rPr>
        <w:t xml:space="preserve">και πατήστε </w:t>
      </w:r>
      <w:r>
        <w:rPr>
          <w:sz w:val="24"/>
          <w:lang w:val="en-US"/>
        </w:rPr>
        <w:t>enter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Τώρα στην οθόνη σας έχετε και τις δυο γραφικές παρατηρήσει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Παρατηρήστε προσεκτικά τις δυο γραφικές παραστάσεις. Ποιες διαφορές έχουν; Μπορείτε να περιγράψετε με δικά σας λόγια τις διαφορές και τις ομοιότητες που αυτές έχουν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44780</wp:posOffset>
                </wp:positionV>
                <wp:extent cx="48552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72.7pt;mso-wrap-distance-left:9.05pt;mso-wrap-distance-right:9.05pt;mso-wrap-distance-top:0pt;mso-wrap-distance-bottom:0pt;margin-top:11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Πληκτρολογείστε διαδοχικά τις εξισώσεις </w:t>
      </w:r>
      <w:r>
        <w:rPr>
          <w:sz w:val="24"/>
          <w:lang w:val="en-US"/>
        </w:rPr>
        <w:t xml:space="preserve">y=2/x, y=1/x, y= 0.5/x, y=0.03/x. </w:t>
      </w:r>
      <w:r>
        <w:rPr>
          <w:sz w:val="24"/>
        </w:rPr>
        <w:t>Πώς μεταβάλλονται οι γραφικές του; παραστάσεις; Σημειώστε τις παρατηρήσεις σας εδ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-4445</wp:posOffset>
                </wp:positionV>
                <wp:extent cx="485521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72.7pt;mso-wrap-distance-left:9.05pt;mso-wrap-distance-right:9.05pt;mso-wrap-distance-top:0pt;mso-wrap-distance-bottom:0pt;margin-top:-0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Επαναλάβατε την ίδια διαδικασία πληκτρολογώντας διαδοχικά τις </w:t>
      </w:r>
      <w:r>
        <w:rPr>
          <w:sz w:val="24"/>
          <w:lang w:val="en-US"/>
        </w:rPr>
        <w:t xml:space="preserve">y=-3/x, y=-2/x, y=-1/x, y=-0.5/x, y=-0.05/x. </w:t>
      </w:r>
      <w:r>
        <w:rPr>
          <w:sz w:val="24"/>
        </w:rPr>
        <w:t xml:space="preserve">Ποιες τελικά ιδιότητες έχουν οι συναρτήσεις της μορφής </w:t>
      </w:r>
      <w:r>
        <w:rPr>
          <w:sz w:val="24"/>
          <w:lang w:val="en-US"/>
        </w:rPr>
        <w:t>y=a/x</w:t>
      </w:r>
      <w:r>
        <w:rPr>
          <w:sz w:val="24"/>
        </w:rPr>
        <w:t>; Σημειώστε τις παρατηρήσεις εδώ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-12065</wp:posOffset>
                </wp:positionV>
                <wp:extent cx="4855210" cy="2843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23.9pt;mso-wrap-distance-left:9.05pt;mso-wrap-distance-right:9.05pt;mso-wrap-distance-top:0pt;mso-wrap-distance-bottom:0pt;margin-top:-0.9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Καθαρίστε την οθόνη σας με την επιλογή </w:t>
      </w:r>
      <w:r>
        <w:rPr>
          <w:sz w:val="24"/>
          <w:lang w:val="en-US"/>
        </w:rPr>
        <w:t xml:space="preserve">Redraw - Clear All. Στη συνέχεια </w:t>
      </w:r>
      <w:r>
        <w:rPr>
          <w:sz w:val="24"/>
        </w:rPr>
        <w:t>πληκτρολογείστε τις εξισώσεις y=2x και y=2/x. Επιλέξτε την εντολή Options - Print Table. Θα εμφανιστεί δεξιά ένας πίνακα τιμών που αφορά τις δυο γραφικές παραστάσεις. Παρατηρείστε προσεκτικά τους πίνακες τιμών των δυο γραφικών παραστάσεων.  Στον πίνακα που αφορά την y=2x τα ποσά x και y είναι ανάλογα; Τι σχέση έχουν τα ποσά x και y που αφορούν την y=2/x; Είναι ανάλογα; Αν όχι ποια σχέση έχουν; Σημειώστε εδώ τις παρατηρήσεις σα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40970</wp:posOffset>
                </wp:positionV>
                <wp:extent cx="4855210" cy="2020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159.1pt;mso-wrap-distance-left:9.05pt;mso-wrap-distance-right:9.05pt;mso-wrap-distance-top:0pt;mso-wrap-distance-bottom:0pt;margin-top:11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Καθαρίστε την οθόνη σας και κλείστε τον υπολογιστή σας. Ποια εξίσωση επαληθεύουν οι τιμές χ και ψ των παρακάτω πινάκων τιμών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20:54:00Z</dcterms:created>
  <dc:creator>PC4</dc:creator>
  <dc:description/>
  <dc:language>en-US</dc:language>
  <cp:lastModifiedBy>..</cp:lastModifiedBy>
  <cp:lastPrinted>1998-09-22T10:42:00Z</cp:lastPrinted>
  <dcterms:modified xsi:type="dcterms:W3CDTF">2000-06-19T11:02:00Z</dcterms:modified>
  <cp:revision>4</cp:revision>
  <dc:subject/>
  <dc:title>ΟΔΥΣΣΕΑΣ</dc:title>
</cp:coreProperties>
</file>