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`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ΓΝΩΣΤΙΚΟ ΑΝΤΙΚΕΙΜΕΝΟ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Καθηγητής (ες):</w:t>
      </w:r>
      <w:r>
        <w:rPr>
          <w:sz w:val="22"/>
          <w:lang w:val="en-US"/>
        </w:rPr>
        <w:t xml:space="preserve"> </w:t>
      </w:r>
      <w:r>
        <w:rPr>
          <w:sz w:val="22"/>
        </w:rPr>
        <w:t>Βερροιώτης Γεώργιος-Φουφόπουλος Γεώργιο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Κορθίου Άνδρου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/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΄Γυμνα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1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Κατασκευές συμμετρικών σχημάτων ως προς σημεί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>Sketchpa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Β΄Γυμνασί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Μαθηματικά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Συμμετρικά σχήματ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Επιδιωκόμενοι διδακτικοί στόχοι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α ) Να μπορούν οι μαθητές να κατασκευάζουν το συμμετρικό ως προς σημείο ενός σημείου , ευθύγραμμου τμήματος , τριγώνου , πολυγώνου , γωνίας , κύκλου , αλλά και πιο πολύπλοκων σχημάτων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</w:rPr>
        <w:t xml:space="preserve"> </w:t>
      </w:r>
      <w:r>
        <w:rPr>
          <w:sz w:val="22"/>
        </w:rPr>
        <w:t>β ) Να μετρούν και να συγκρίνουν τα συμμετρικά ως προς σημείο σχήματα</w:t>
      </w:r>
      <w:r>
        <w:rPr>
          <w:sz w:val="22"/>
          <w:lang w:val="en-US"/>
        </w:rPr>
        <w:t xml:space="preserve"> </w:t>
      </w:r>
      <w:r>
        <w:rPr>
          <w:sz w:val="22"/>
        </w:rPr>
        <w:t>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 </w:t>
      </w:r>
      <w:r>
        <w:rPr>
          <w:sz w:val="22"/>
        </w:rPr>
        <w:t>γ )  Να εξετάζουν αν ένα σχήμα έχει κέντρο συμμετρίας</w:t>
      </w:r>
      <w:r>
        <w:rPr>
          <w:sz w:val="22"/>
          <w:lang w:val="en-US"/>
        </w:rPr>
        <w:t xml:space="preserve"> </w:t>
      </w:r>
      <w:r>
        <w:rPr>
          <w:sz w:val="22"/>
        </w:rPr>
        <w:t>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δ )  Να διαπιστώνουν τη σχέση που υπάρχει μεταξύ των συντεταγμένων συμμετρικών σημείων , ως προς την αρχή των αξόνων συστήματος συντεταγμέν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ιδακτική προσέγγιση: Μέσω δικτύου </w:t>
      </w:r>
      <w:r>
        <w:rPr>
          <w:sz w:val="22"/>
          <w:lang w:val="en-US"/>
        </w:rPr>
        <w:t xml:space="preserve">H/Y </w:t>
      </w:r>
      <w:r>
        <w:rPr>
          <w:sz w:val="22"/>
        </w:rPr>
        <w:t>- διαλόγου - καθοδηγούμενης μάθηση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α )  Η επίτευξη των στόχων από τους περισσότερους μαθητέ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β ) Η Ενεργοποίηση όλων των μαθητών και κυρίως των πιο αδύνατων , μέσα από την                                                                         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             </w:t>
      </w:r>
      <w:r>
        <w:rPr>
          <w:sz w:val="22"/>
        </w:rPr>
        <w:t xml:space="preserve">ομαδική εργασία και τον </w:t>
      </w:r>
      <w:r>
        <w:rPr>
          <w:sz w:val="22"/>
          <w:lang w:val="en-US"/>
        </w:rPr>
        <w:t>H/Y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Κατασκευή - μετρήσεις - συμπεράσματα - εφαρμογές  των συμπερασμάτων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λυτική περιγραφή επιμέρους βημάτων διδασκαλία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Στο φύλλο εργασίας έγινε 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Α)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α) Σχεδιασμός σημείου και εύρεση του συμμετρικού του ως προς σημείο 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β) Κατασκευή ευθύγραμμου τμήματος και εύρεση του συμμετρικού του ως προς σημείο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γ) Η ίδια εργασία έγινε για τυχαία γωνία , τρίγωνο , κύκλο και ενός σχήματος που συνδύαζε κύκλο τρίγωνο και ευθύγραμμα τμήματα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Β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α) Έγινε μέτρηση του μήκους του συμμετρικού του ευθύγραμμου τμήματος και σύγκρισή του με το μήκος του αρχικού 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β) Έγινε μέτρηση του μήκους των πλευρών του συμμετρικού του τριγώνου και σύγκριση με τα μήκη των αντίστοιχων πλευρών του αρχικού 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γ) Έγινε μέτρηση του μέτρου της συμμετρικής της γωνίας και σύγκριση με το μέτρο της αρχικής 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δ) Όμοια για την ακτίνα του κύκλου 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>ε) Με περιστροφή κατά 180</w:t>
      </w:r>
      <w:r>
        <w:rPr>
          <w:sz w:val="22"/>
          <w:vertAlign w:val="superscript"/>
        </w:rPr>
        <w:t xml:space="preserve">0 </w:t>
      </w:r>
      <w:r>
        <w:rPr>
          <w:sz w:val="22"/>
        </w:rPr>
        <w:t xml:space="preserve"> του αρχικού σχήματος που συνδύαζε κύκλο,τρίγωνο και ευθύγραμμα τμήματα διαπιστώθηκε ότι αυτό " έπεφτε " πάνω στο συμμετρικό του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Γ) </w:t>
      </w:r>
    </w:p>
    <w:p>
      <w:pPr>
        <w:pStyle w:val="Normal"/>
        <w:rPr>
          <w:sz w:val="22"/>
        </w:rPr>
      </w:pPr>
      <w:r>
        <w:rPr>
          <w:sz w:val="22"/>
        </w:rPr>
        <w:t>Διαπιστώθηκε ότι το παραλληλόγραμμο έχει κέντρο συμμετρία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Δ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Σε σύστημα συντεταγμένων σχεδιάστηκε τρίγωνο , σχηματίστηκε το συμμετρικό του ως προς την αρχή των αξόνων και βρέθηκε η σχέση μεταξύ των συντεταγμένων των αντίστοιχων κορυφών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ραστηριότητες Μαθητών: Ερωτήσεις -συγκρίσεις - χειρισμός λογισμικού - συμπεράσματα - εφαρμογές συμπερασμάτων.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Συνδυασμός με άλλα μέσα διδασκαλίας </w:t>
      </w:r>
      <w:r>
        <w:rPr>
          <w:sz w:val="22"/>
          <w:lang w:val="en-US"/>
        </w:rPr>
        <w:t xml:space="preserve">: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 Οχι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                                                                                                                                 Οι εντυπώσεις των μαθητών και κυρίως των αδύνατων ήταν αρκετά θετικές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Η διδασκαλία θα χαρακτηριζόταν επιτυχή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Γενικά σχόλια και προβληματισμοί: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Οι μαθητές κάθησαν ανα δύο σε κάθε </w:t>
      </w:r>
      <w:r>
        <w:rPr>
          <w:sz w:val="22"/>
          <w:lang w:val="en-US"/>
        </w:rPr>
        <w:t xml:space="preserve">H/Y </w:t>
      </w:r>
      <w:r>
        <w:rPr>
          <w:sz w:val="22"/>
        </w:rPr>
        <w:t>με τρόπο  ώστε ο ένας να είναι πιο εξοικειωμένος μαζί του .Αυτό είχε θετική επίδραση σε όλους και κυρίως στους αδύνατους μαθητέ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Το γεγονός ότι εντυπωσιάζονται από τις δυνατότητες του λογισμικού μπορεί να επηρεάσει αρνητικά την συγκέντρωση τους στους διδακτικούς στόχους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περισσότεροι μαθητές ζήτησαν να ξαναπάμε στο εργαστήριο στα επόμενα μαθήματα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1:38:00Z</dcterms:created>
  <dc:creator>PC4</dc:creator>
  <dc:description/>
  <dc:language>en-US</dc:language>
  <cp:lastModifiedBy>Server for Project Odysseas</cp:lastModifiedBy>
  <cp:lastPrinted>2000-04-01T18:01:00Z</cp:lastPrinted>
  <dcterms:modified xsi:type="dcterms:W3CDTF">2000-05-16T11:38:00Z</dcterms:modified>
  <cp:revision>2</cp:revision>
  <dc:subject/>
  <dc:title>ΟΔΥΣΣΕΑΣ</dc:title>
</cp:coreProperties>
</file>