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Β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ΓΝΩΣΤΙΚΟ ΑΝΤΙΚΕΙΜΕΝΟ: ΜΑΘΗΜΑΤΙΚ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αθηγητής (ες): ΒΙΔΑΛΗΣ ΜΙΧΑΛΗΣ (ΠΕ 03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992"/>
        <w:gridCol w:w="1418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ΑΣΙΟ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ΔΙΑΚΟΠΤ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/0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/1</w:t>
            </w:r>
            <w:r>
              <w:rPr>
                <w:sz w:val="22"/>
                <w:vertAlign w:val="superscript"/>
              </w:rPr>
              <w:t>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Τίτλος Μαθήματος: Ανάλογα ποσά - Η συνάρτηση ψ=α</w:t>
      </w:r>
      <w:r>
        <w:rPr>
          <w:sz w:val="22"/>
          <w:lang w:val="en-US"/>
        </w:rPr>
        <w:t>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</w:t>
      </w:r>
      <w:r>
        <w:rPr>
          <w:sz w:val="22"/>
          <w:lang w:val="en-US"/>
        </w:rPr>
        <w:t>Excel-sketchp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Β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Συναρτ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sz w:val="22"/>
          <w:lang w:val="en-US"/>
        </w:rPr>
      </w:pPr>
      <w:r>
        <w:rPr>
          <w:sz w:val="22"/>
          <w:lang w:val="en-US"/>
        </w:rPr>
        <w:t>α)</w:t>
        <w:tab/>
        <w:t>Να γνωρίσουν πότε δυο ποσά είναι ανάλογα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sz w:val="22"/>
          <w:lang w:val="en-US"/>
        </w:rPr>
      </w:pPr>
      <w:r>
        <w:rPr>
          <w:sz w:val="22"/>
          <w:lang w:val="en-US"/>
        </w:rPr>
        <w:t>β)</w:t>
        <w:tab/>
        <w:t>Ότι η συνάρτηση ψ=αx είναι συνάρτηση ανάλογων ποσών.</w:t>
      </w:r>
    </w:p>
    <w:p>
      <w:pPr>
        <w:pStyle w:val="Normal"/>
        <w:tabs>
          <w:tab w:val="clear" w:pos="720"/>
          <w:tab w:val="left" w:pos="1134" w:leader="none"/>
        </w:tabs>
        <w:ind w:left="1134" w:hanging="414"/>
        <w:rPr>
          <w:sz w:val="22"/>
        </w:rPr>
      </w:pPr>
      <w:r>
        <w:rPr>
          <w:sz w:val="22"/>
          <w:lang w:val="en-US"/>
        </w:rPr>
        <w:t>γ)</w:t>
        <w:tab/>
        <w:t xml:space="preserve">Ότι η γραφική παράστασή της (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sz w:val="22"/>
          <w:lang w:val="en-US"/>
        </w:rPr>
        <w:t>R)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είναι ευθεία που διέρχεται από την αρχή των αξόνων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Δημιουργία ομάδων - καθοδηγούμενη χρήση Η/Υ - προβληματισμοί -επεξηγήσεις - συμπεράσματ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Η κατανόηση του μαθήματος μέσα από την εξοικείωση των μαθητών με τον Η/Υ και το λογισμικό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νημέρωση των μαθητών για τη διαδικασία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Χωρισμός των μαθητών σε ομάδες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Καθοδήγηση - προβληματισμός - επεξηγήσεις - σχόλια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ργασία των μαθητών κατά ομάδες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ξαγωγή συμπερασμάτ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Ενημέρωση των μαθητών για τη διαδικασία και δημιουργία ομάδω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</w:rPr>
        <w:t xml:space="preserve">Χρήση έτοιμου προγράμματος </w:t>
      </w:r>
      <w:r>
        <w:rPr>
          <w:sz w:val="22"/>
          <w:lang w:val="en-US"/>
        </w:rPr>
        <w:t>excel</w:t>
      </w:r>
      <w:r>
        <w:rPr>
          <w:sz w:val="22"/>
        </w:rPr>
        <w:t xml:space="preserve"> που είχε δημιουργηθεί από τον καθηγητή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Εξήγηση μέσα από τη χρήση του προγράμματος, των ανάλογων ποσών και της συνάρτησης που τα εκφράζε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Εκτύπωση του πίνακα τιμώ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Χρήση του </w:t>
      </w:r>
      <w:r>
        <w:rPr>
          <w:sz w:val="22"/>
          <w:lang w:val="en-US"/>
        </w:rPr>
        <w:t>sketchpa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  <w:lang w:val="en-US"/>
        </w:rPr>
        <w:t>Αποτύπωση των σημείων σε σύστημα αξόνω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  <w:lang w:val="en-US"/>
        </w:rPr>
        <w:t>Εξήγηση της μορφής της γραφικής παράστασης και προβληματισμός όταν α&gt;0 και α&lt;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  <w:lang w:val="en-US"/>
        </w:rPr>
        <w:t>Πειραματισμός των μαθητών κατά ομάδες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  <w:lang w:val="en-US"/>
        </w:rPr>
        <w:t>Καταγραφή συμπερασμάτω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 Χειρισμός προγραμμάτων, συμμετοχή στη διαδικασία μέσα από ομαδική εργασί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/>
      </w:pPr>
      <w:r>
        <w:rPr>
          <w:sz w:val="22"/>
        </w:rPr>
        <w:t xml:space="preserve">Η διαδικασία καθυστερεί λόγω έλλειψης </w:t>
      </w:r>
      <w:r>
        <w:rPr>
          <w:sz w:val="22"/>
          <w:lang w:val="en-US"/>
        </w:rPr>
        <w:t>projector</w:t>
      </w:r>
      <w:r>
        <w:rPr>
          <w:sz w:val="22"/>
        </w:rPr>
        <w:t xml:space="preserve"> και από την απειρία των μαθητών στα συγκεκριμένα λογισμικά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Οι εντυπώσεις και του διδάσκοντα και των μαθητών ήταν εξαιρετικά καλές. Παρά τα μικροπροβλήματα οι μαθητές ζήτησαν να καθιερωθούν τέτοιου είδους διδασκαλίες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/>
      </w:pPr>
      <w:r>
        <w:rPr>
          <w:sz w:val="22"/>
        </w:rPr>
        <w:t xml:space="preserve">Ο </w:t>
      </w:r>
      <w:r>
        <w:rPr>
          <w:sz w:val="22"/>
          <w:lang w:val="en-US"/>
        </w:rPr>
        <w:t>projector</w:t>
      </w:r>
      <w:r>
        <w:rPr>
          <w:sz w:val="22"/>
        </w:rPr>
        <w:t xml:space="preserve"> είναι απαραίτητος για την εξοικονόμηση χρόνο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object w:dxaOrig="9129" w:dyaOrig="13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0pt;height:68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21273209" r:id="rId2"/>
        </w:objec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object w:dxaOrig="8637" w:dyaOrig="7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2.85pt;height:3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8173565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20:29:00Z</dcterms:created>
  <dc:creator>PC4</dc:creator>
  <dc:description/>
  <dc:language>en-US</dc:language>
  <cp:lastModifiedBy>ITY</cp:lastModifiedBy>
  <cp:lastPrinted>2000-01-24T12:29:00Z</cp:lastPrinted>
  <dcterms:modified xsi:type="dcterms:W3CDTF">2000-02-04T09:23:00Z</dcterms:modified>
  <cp:revision>5</cp:revision>
  <dc:subject/>
  <dc:title>ΟΔΥΣΣΕΑΣ</dc:title>
</cp:coreProperties>
</file>