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ΟΔΥΣΣΕΑ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Heading1"/>
        <w:widowControl/>
        <w:rPr/>
      </w:pPr>
      <w:r>
        <w:rPr/>
        <w:t>ΦΟΡΜΑ ΜΑΘΗΜΑΤΟΣ</w:t>
      </w:r>
    </w:p>
    <w:p>
      <w:pPr>
        <w:pStyle w:val="Normal"/>
        <w:widowControl/>
        <w:jc w:val="center"/>
        <w:rPr/>
      </w:pPr>
      <w:r>
        <w:rPr/>
        <w:t>(συμπληρώνεται από τους Καθηγητές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ΦΑΣΗ ΕΠΙΜΟΡΦΩΣΗΣ</w:t>
        <w:tab/>
        <w:tab/>
        <w:t xml:space="preserve">: </w:t>
      </w:r>
    </w:p>
    <w:p>
      <w:pPr>
        <w:pStyle w:val="Normal"/>
        <w:widowControl/>
        <w:rPr/>
      </w:pPr>
      <w:r>
        <w:rPr>
          <w:b/>
          <w:sz w:val="24"/>
        </w:rPr>
        <w:t>ΓΝΩΣΤΙΚΟ ΑΝΤΙΚΕΙΜΕΝΟ</w:t>
        <w:tab/>
        <w:t>:</w:t>
      </w:r>
      <w:r>
        <w:rPr>
          <w:b/>
        </w:rPr>
        <w:t xml:space="preserve">  ΜΑΘΗΜΑΤΙΚΑ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widowControl/>
        <w:rPr>
          <w:sz w:val="30"/>
          <w:u w:val="single"/>
        </w:rPr>
      </w:pPr>
      <w:r>
        <w:rPr>
          <w:sz w:val="30"/>
          <w:u w:val="single"/>
        </w:rPr>
        <w:t xml:space="preserve">Α) ΓΕΝΙΚΑ ΣΤΟΙΧΕΙΑ </w:t>
      </w:r>
    </w:p>
    <w:p>
      <w:pPr>
        <w:pStyle w:val="Normal"/>
        <w:widowControl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30"/>
        </w:rPr>
        <w:t xml:space="preserve">Καθηγητής (ες) (ονοματεπώνυμο, κλάδος) 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Παπαϊωάννου Γιάννης, εκπαιδευτικός κλάδου ΠΕ03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  <w:t>Τόπος, χρόνος, αριθμός  μαθητών  πειραματικής διδασκαλίας</w:t>
      </w:r>
    </w:p>
    <w:p>
      <w:pPr>
        <w:pStyle w:val="Normal"/>
        <w:widowControl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64"/>
        <w:gridCol w:w="1397"/>
        <w:gridCol w:w="2101"/>
        <w:gridCol w:w="1984"/>
      </w:tblGrid>
      <w:tr>
        <w:trPr>
          <w:trHeight w:val="8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widowControl/>
              <w:jc w:val="center"/>
              <w:rPr/>
            </w:pPr>
            <w:r>
              <w:rPr>
                <w:i w:val="false"/>
              </w:rPr>
              <w:t>Τάξη/</w:t>
            </w:r>
            <w:r>
              <w:rPr/>
              <w:t>Τμήμ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widowControl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20ο Γυμνάσιο Πάτρα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7/2/2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20ο Γυμνάσιο Πάτρα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8/2/2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Β) ΠΕΡΙΓΡΑΦΗ ΜΑΘΗΜΑΤ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Τίτλος Μαθήματο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Πυθαγόρειο Θεώρημα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Λογισμικό – Χρησιμοποιούμενες Διευθύνσεις Interne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ketchPad 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Ένταξη μαθήματος στο αναλυτικό πρόγραμμα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Τάξη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Γνωστικό αντικείμενο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ΜΑΘΗΜΑΤΙΚ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Ενότη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Πυθαγόρειο Θεώρημ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Επιδιωκόμενοι διδακτικοί στόχο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Γεωμετρική απόδειξη και κατανόηση του πυθαγορείου θεωρήματο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προσέγγιση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Να αποδείξουμε το πυθαγόρειο θεώρημα με γεωμετρικό τρόπο κάνοντας λογικές παρατηρήσει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Αναμενόμενα αποτελέσμα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Αναμένουμε ότι μαθητές θα καταφέρουν να διατυπώσουν το πυθαγόρειο θεώρημα κάνοντας απλές λογικές σκέψεις υπό την καθοδήγηση του καθηγητή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 xml:space="preserve">Σύντομη Περιγραφή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Χρησιμοποιήσαμε και τροποποιήσαμε το αρχείο του </w:t>
            </w:r>
            <w:r>
              <w:rPr>
                <w:sz w:val="24"/>
                <w:lang w:val="en-US"/>
              </w:rPr>
              <w:t>SketchPad  που αναφέρεται στο πυθαγόρειο θεώρημα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Δομή Μαθήματος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Αναλυτική περιγραφή επιμέρους βημάτων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Δραστηριότητες Μαθητών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1. Κατασκευή ενός ορθογωνίου τριγώνου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2. Κατασκευή τετραγώνων με πλευρές τις κάθετες πλευρές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3. Κατασκευή τετραγώνου με πλευρά την υποτείνουσα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4. Δυναμική αλλαγή του ορθογωνίου τριγώνου από τους μαθητές. Παρατήρηση-συμπεράσματα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Συνδυασμός με άλλα μέσα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/>
      </w:pPr>
      <w:r>
        <w:rPr/>
        <w:t>Απαιτούμενοι πόροι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Εργαστήριο ΟΔΥΣΣΕΑ. Το πρόγραμμα </w:t>
            </w:r>
            <w:r>
              <w:rPr>
                <w:sz w:val="22"/>
                <w:lang w:val="en-US"/>
              </w:rPr>
              <w:t>SketchPad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Γ) ΑΠΟΤΕΛΕΣΜΑΤΑ – ΣΧΟΛΙΑ - ΠΡΟΒΛΗΜΑΤΙΣΜΟΙ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1. </w:t>
        <w:tab/>
        <w:t xml:space="preserve"> Προέκυψαν προβλήματα κατά την πραγματοποίηση της πειραματικής διδασκαλίας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</w:rPr>
              <w:t>Δυσκολία χειρισμού του Η/Υ που οφείλεται κυρίως στο ότι το λογισμικό είναι ξενόγλωσσο</w:t>
            </w:r>
          </w:p>
        </w:tc>
      </w:tr>
    </w:tbl>
    <w:p>
      <w:pPr>
        <w:pStyle w:val="Normal"/>
        <w:widowControl/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Ποιες ήταν οι εντυπώσεις των μαθητών; Θα χαρακτηρίζατε την πειραματική διδασκαλία   </w:t>
      </w:r>
    </w:p>
    <w:p>
      <w:pPr>
        <w:pStyle w:val="Normal"/>
        <w:widowControl/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επιτυχή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Ενθουσιώδεις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>3.    Γενικά σχόλια και προβληματισμοί</w:t>
      </w:r>
      <w:r>
        <w:rPr>
          <w:sz w:val="22"/>
        </w:rPr>
        <w:t>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b/>
          <w:sz w:val="22"/>
        </w:rPr>
        <w:t xml:space="preserve">Δ) </w:t>
      </w:r>
      <w:r>
        <w:rPr>
          <w:b/>
          <w:sz w:val="22"/>
          <w:u w:val="single"/>
        </w:rPr>
        <w:t xml:space="preserve">ΠΑΡΑΡΤΗΜΑ </w:t>
      </w:r>
    </w:p>
    <w:p>
      <w:pPr>
        <w:pStyle w:val="Normal"/>
        <w:widowControl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23:00Z</dcterms:created>
  <dc:creator>.</dc:creator>
  <dc:description/>
  <dc:language>en-US</dc:language>
  <cp:lastModifiedBy>Master</cp:lastModifiedBy>
  <cp:lastPrinted>2000-02-28T23:49:00Z</cp:lastPrinted>
  <dcterms:modified xsi:type="dcterms:W3CDTF">2000-02-29T09:33:00Z</dcterms:modified>
  <cp:revision>3</cp:revision>
  <dc:subject/>
  <dc:title>ΟΔΥΣΣΕΑΣ</dc:title>
</cp:coreProperties>
</file>