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ΟΔΥΣΣΕ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/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ΦΑΣΗ ΕΠΙΜΟΡΦΩΣΗΣ:    </w:t>
      </w:r>
    </w:p>
    <w:p>
      <w:pPr>
        <w:pStyle w:val="Normal"/>
        <w:rPr>
          <w:b/>
          <w:b/>
        </w:rPr>
      </w:pPr>
      <w:r>
        <w:rPr>
          <w:b/>
        </w:rPr>
        <w:t xml:space="preserve">ΓΝΩΣΤΙΚΟ ΑΝΤΙΚΕΙΜΕΝΟ : </w:t>
      </w:r>
      <w:r>
        <w:rPr/>
        <w:t>Μαθηματικ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Α. Γενικά Στοιχεία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sz w:val="22"/>
        </w:rPr>
        <w:t>Καθηγητής</w:t>
      </w:r>
      <w:r>
        <w:rPr/>
        <w:t xml:space="preserve"> : Αρβανίτης Αναστάσιος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2"/>
        </w:rPr>
      </w:pPr>
      <w:r>
        <w:rPr>
          <w:b/>
          <w:i/>
          <w:sz w:val="22"/>
        </w:rPr>
        <w:t>Τόπος, χρόνος, αριθμός μαθητών πειραματικής διδασκαλίας</w:t>
      </w:r>
      <w:r>
        <w:rPr/>
        <w:br/>
      </w:r>
    </w:p>
    <w:tbl>
      <w:tblPr>
        <w:tblW w:w="847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824"/>
        <w:gridCol w:w="2824"/>
      </w:tblGrid>
      <w:tr>
        <w:trPr>
          <w:trHeight w:val="318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Σχολείο</w:t>
            </w:r>
            <w:r>
              <w:rPr/>
              <w:t xml:space="preserve">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υμνάσιο Σαραβαλίου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υμνάσιο Σαραβαλίου</w:t>
            </w:r>
          </w:p>
        </w:tc>
      </w:tr>
      <w:tr>
        <w:trPr>
          <w:trHeight w:val="100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  <w:r>
              <w:rPr/>
              <w:t xml:space="preserve">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2/200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Διδακτική ώρα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η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Τάξη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Γ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19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Αριθμός μαθητών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Β. Περιγραφή Μαθήματος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sz w:val="22"/>
        </w:rPr>
        <w:t>Τίτλος μαθήματος</w:t>
      </w:r>
      <w:r>
        <w:rPr/>
        <w:t xml:space="preserve"> : Η συνάρτηση y=αx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sz w:val="22"/>
        </w:rPr>
        <w:t>Λογισμικό – Διευθύνσεις Internet</w:t>
      </w:r>
      <w:r>
        <w:rPr/>
        <w:t xml:space="preserve"> : Geometer’s Sketchpad.</w:t>
        <w:br/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sz w:val="22"/>
        </w:rPr>
        <w:t>Ένταξη μαθήματος στο αναλυτικό πρόγραμμα</w:t>
      </w:r>
      <w:r>
        <w:rPr/>
        <w:t xml:space="preserve"> 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b/>
          <w:i/>
          <w:sz w:val="22"/>
        </w:rPr>
        <w:t>Τάξη</w:t>
      </w:r>
      <w:r>
        <w:rPr/>
        <w:t xml:space="preserve"> : Γ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b/>
          <w:i/>
          <w:sz w:val="22"/>
        </w:rPr>
        <w:t>Γνωστικό αντικείμενο</w:t>
      </w:r>
      <w:r>
        <w:rPr/>
        <w:t xml:space="preserve"> : Μαθηματικά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b/>
          <w:i/>
          <w:sz w:val="22"/>
        </w:rPr>
        <w:t>Διδακτική ενότητα</w:t>
      </w:r>
      <w:r>
        <w:rPr/>
        <w:t xml:space="preserve"> : Συναρτήσεις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b/>
          <w:i/>
          <w:sz w:val="22"/>
        </w:rPr>
        <w:t>Επιδιωκόμενοι διδακτικοί στόχοι</w:t>
      </w:r>
      <w:r>
        <w:rPr/>
        <w:t xml:space="preserve"> : Να αναγνωρίζουν μια τετραγωνική συνάρτηση. Να σχεδιάζουν την γραφική παράσταση της y=αx</w:t>
      </w:r>
      <w:r>
        <w:rPr>
          <w:vertAlign w:val="superscript"/>
        </w:rPr>
        <w:t>2</w:t>
      </w:r>
      <w:r>
        <w:rPr/>
        <w:t xml:space="preserve"> και ότι αυτή είναι μια παραβολή με άξονα συμμετρίας τον άξονα yy’. Ότι όταν α&gt;0 η παραβολή βρίσκεται πάνω από τον άξονα χχ’ με κορυφή το σημείο (0,0) και όταν α&lt;0 η παραβολή βρίσκεται κάτω από τον άξονα χχ’ με κορυφή το σημείο (0,0). Ακόμη το μέγιστο και το ελάχιστο της συνάρτησης.</w:t>
        <w:br/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b/>
          <w:i/>
          <w:sz w:val="22"/>
        </w:rPr>
        <w:t>Διδακτική προσέγγιση</w:t>
      </w:r>
      <w:r>
        <w:rPr/>
        <w:t xml:space="preserve"> : Ζητείται από τους μαθητές να γράψουν μερικές τετραγωνικές συναρτήσεις. Με το Geometer’s Sketchpad γίνεται η γραφική παράσταση μιας συνάρτησης της μορφής y=αx</w:t>
      </w:r>
      <w:r>
        <w:rPr>
          <w:vertAlign w:val="superscript"/>
        </w:rPr>
        <w:t>2</w:t>
      </w:r>
      <w:r>
        <w:rPr/>
        <w:t xml:space="preserve"> με α&gt;0,  και μετά από τον πίνακα τιμών και από τα σημεία της γραφικής παράστασης διαπιστώνουν την συμμετρία και το ελάχιστο. Κάνουν το ίδιο και για μια συνάρτηση με α&lt;0. Τέλος από έτοιμα αρχεία πειραματίζονται περαιτέρω.</w:t>
        <w:br/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b/>
          <w:i/>
          <w:sz w:val="22"/>
        </w:rPr>
        <w:t>Αναμενόμενα αποτελέσματα</w:t>
      </w:r>
      <w:r>
        <w:rPr/>
        <w:t xml:space="preserve"> : Να κατανοήσουν ότι η γραφική παράσταση της y=αx</w:t>
      </w:r>
      <w:r>
        <w:rPr>
          <w:vertAlign w:val="superscript"/>
        </w:rPr>
        <w:t>2</w:t>
      </w:r>
      <w:r>
        <w:rPr/>
        <w:t xml:space="preserve"> είναι παραβολή με άξονα συμμετρίας τον </w:t>
      </w:r>
      <w:r>
        <w:rPr>
          <w:lang w:val="en-US"/>
        </w:rPr>
        <w:t xml:space="preserve">yy’ </w:t>
      </w:r>
      <w:r>
        <w:rPr/>
        <w:t>και ότι, όταν α&gt;0 η γραφική της παράσταση βρίσκεται πάνω από τον άξονα χχ’ και παρουσιάζει ελάχιστο ενώ όταν α&lt;0 η γραφική της παράσταση βρίσκεται κάτω από τον άξονα χχ’ και παρουσιάζει μέγιστο.</w:t>
        <w:br/>
      </w:r>
      <w:r>
        <w:rPr>
          <w:b/>
          <w:i/>
          <w:sz w:val="22"/>
        </w:rPr>
        <w:t>Σύντομη περιγραφή</w:t>
      </w:r>
      <w:r>
        <w:rPr/>
        <w:t xml:space="preserve"> :</w:t>
        <w:br/>
        <w:t>Ζητείται από τους μαθητές να γράψουν μερικές τετραγωνικές συναρτήσεις. Με το Geometer’s Sketchpad γίνεται η γραφική παράσταση μιας συνάρτησης της μορφής y=αx</w:t>
      </w:r>
      <w:r>
        <w:rPr>
          <w:vertAlign w:val="superscript"/>
        </w:rPr>
        <w:t>2</w:t>
      </w:r>
      <w:r>
        <w:rPr/>
        <w:t xml:space="preserve"> με α&gt;0,  και μετά από τον πίνακα τιμών και από τα σημεία της γραφικής παράστασης διαπιστώνουν την συμμετρία και το ελάχιστο. Κάνουν το ίδιο και για μια συνάρτηση με α&lt;0. Τέλος από έτοιμα αρχεία πειραματίζονται περαιτέρω.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2"/>
        </w:rPr>
      </w:pPr>
      <w:r>
        <w:rPr>
          <w:b/>
          <w:i/>
          <w:sz w:val="22"/>
        </w:rPr>
        <w:t>Δομή μαθήματος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b/>
          <w:i/>
          <w:sz w:val="22"/>
        </w:rPr>
        <w:t>Αναλυτική περιγραφή επιμέρους βημάτων διδασκαλίας</w:t>
      </w:r>
      <w:r>
        <w:rPr/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Ζητείται από τους μαθητές να γράψουν μερικές τετραγωνικές συναρτήσεις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eastAsia="Zurich Win95BT"/>
        </w:rPr>
        <w:t xml:space="preserve"> </w:t>
      </w:r>
      <w:r>
        <w:rPr/>
        <w:t>Ζητείται από τους μαθητές να κάνουν τον πίνακα τιμών και μετά τη γραφική παράσταση της συνάρτησης y=2x</w:t>
      </w:r>
      <w:r>
        <w:rPr>
          <w:vertAlign w:val="superscript"/>
        </w:rPr>
        <w:t>2</w:t>
      </w:r>
      <w:r>
        <w:rPr/>
        <w:t>. Ονομασία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Ζητείται από τους μαθητές να ελέγξουν τις τιμές της συνάρτησης από τον πίνακα τιμών και από την γραφική παράσταση για την συμμετρία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Ζητείται από τους μαθητές να ελέγξουν τις τιμές της συνάρτησης από τον πίνακα τιμών και από την γραφική παράσταση για μέγιστη η ελάχιστη τιμή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Κάνουμε το ίδιο για την </w:t>
      </w:r>
      <w:r>
        <w:rPr>
          <w:lang w:val="en-US"/>
        </w:rPr>
        <w:t>y=-2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. </w:t>
      </w:r>
      <w:r>
        <w:rPr/>
        <w:t>Εξάγουμε συμπεράσματα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Τέλος οι μαθητές πειραματίζονται σε έτοιμα αρχεί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  <w:i/>
          <w:sz w:val="22"/>
        </w:rPr>
        <w:t>Δραστηριότητες μαθητών</w:t>
      </w:r>
      <w:r>
        <w:rPr/>
        <w:t>:</w:t>
        <w:br/>
        <w:t>Δίνεται η συνάρτηση y=2x</w:t>
      </w:r>
      <w:r>
        <w:rPr>
          <w:vertAlign w:val="superscript"/>
        </w:rPr>
        <w:t>2</w:t>
      </w:r>
      <w:r>
        <w:rPr/>
        <w:t xml:space="preserve">. </w:t>
        <w:br/>
        <w:t>να κάνετε τον πίνακα τιμών</w:t>
      </w:r>
    </w:p>
    <w:tbl>
      <w:tblPr>
        <w:tblW w:w="850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556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br/>
        <w:t>Στο Geometer’s Sketchpad από το μενού Graph πατήστε Plot Points</w:t>
        <w:br/>
        <w:t xml:space="preserve"> ….  Τότε στην οθόνη σας εμφανίζεται ένα σύστημα συντεταγμένων και ο πίνακας διαλόγου για την εισαγωγή του πίνακα τιμών.</w:t>
        <w:br/>
        <w:b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εισάγετε τα δεδομένα σας και πατήστε ΟΚ. Η γραφική παράσταση είναι έτοιμη.</w:t>
        <w:br/>
        <w:t>Τα δεδομένα x και y είναι ο πίνακας τιμών της συνάρτησης</w:t>
        <w:b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κοιτάξτε με προσοχή τον πίνακα τιμών της συνάρτησης. Υπάρχουν ίδιες τιμές της συνάρτησης για διαφορετικές τιμές των </w:t>
      </w:r>
      <w:r>
        <w:rPr>
          <w:lang w:val="en-US"/>
        </w:rPr>
        <w:t>x</w:t>
      </w:r>
      <w:r>
        <w:rPr/>
        <w:t xml:space="preserve">; αν ναι για ποιες τιμές του </w:t>
      </w:r>
      <w:r>
        <w:rPr>
          <w:lang w:val="en-US"/>
        </w:rPr>
        <w:t>x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Απάντηση</w:t>
      </w:r>
      <w:r>
        <w:rPr>
          <w:lang w:val="en-US"/>
        </w:rPr>
        <w:t xml:space="preserve"> : ………………………………………………….. ……………… ………. </w:t>
        <w:br/>
        <w:t>……………………………………………………………………………………………</w:t>
        <w:b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Κοιτάξτε με προσοχή τα σημεία της γραφικής παράστασης και τη θέση τους σε σχέση με τον άξονα </w:t>
      </w:r>
      <w:r>
        <w:rPr>
          <w:lang w:val="en-US"/>
        </w:rPr>
        <w:t>yy’</w:t>
      </w:r>
      <w:r>
        <w:rPr/>
        <w:t>. Τι παρατηρείτε;</w:t>
        <w:br/>
        <w:t>απάντηση : τα σημεία της γραφικής παράστασης είναι ………….…… ως προς τον άξονα …………</w:t>
        <w:br/>
        <w:br/>
        <w:t xml:space="preserve">κοιτάξτε τα σημεία της γραφικής παράστασης και την θέση του σε σχέση με τον άξονα </w:t>
      </w:r>
      <w:r>
        <w:rPr>
          <w:lang w:val="en-US"/>
        </w:rPr>
        <w:t>xx’</w:t>
      </w:r>
      <w:r>
        <w:rPr/>
        <w:t>. Τι παρατηρείτε;</w:t>
        <w:br/>
        <w:t>απάντηση : όλα τα σημεία της γραφικής παράστασης βρίσκονται …………….</w:t>
        <w:br/>
        <w:t>……………………………………………………………..</w:t>
        <w:br/>
        <w:br/>
        <w:t xml:space="preserve">βρείτε την μεγαλύτερη ή την μικρότερη τιμή της συνάρτησης αν υπάρχει. Ποια είναι αυτή και για ποια τιμή του </w:t>
      </w:r>
      <w:r>
        <w:rPr>
          <w:lang w:val="en-US"/>
        </w:rPr>
        <w:t>x</w:t>
      </w:r>
      <w:r>
        <w:rPr/>
        <w:t xml:space="preserve"> υπολογίζεται. Παρατηρείστε για αυτό  και τον πίνακα τιμών και την γραφική παράσταση.</w:t>
        <w:br/>
        <w:t xml:space="preserve">Απάντηση : η μεγαλύτερη/μικρότερη τιμή είναι η </w:t>
      </w:r>
      <w:r>
        <w:rPr>
          <w:lang w:val="en-US"/>
        </w:rPr>
        <w:t xml:space="preserve">y= …… </w:t>
      </w:r>
      <w:r>
        <w:rPr/>
        <w:t>και υπολογίζεται για χ= ….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8505</wp:posOffset>
                </wp:positionH>
                <wp:positionV relativeFrom="paragraph">
                  <wp:posOffset>2473960</wp:posOffset>
                </wp:positionV>
                <wp:extent cx="4032250" cy="9232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Συμπέρασμα : </w:t>
                              <w:tab/>
                              <w:tab/>
                              <w:t>όταν α&gt;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Η παραβολή βρίσκεται 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Έχει άξονα συμ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Έχει κορυφή το σημείο 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72.7pt;mso-wrap-distance-left:9.05pt;mso-wrap-distance-right:9.05pt;mso-wrap-distance-top:0pt;mso-wrap-distance-bottom:0pt;margin-top:194.8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Συμπέρασμα : </w:t>
                        <w:tab/>
                        <w:tab/>
                        <w:t>όταν α&gt;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Η παραβολή βρίσκεται 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Έχει άξονα συμ…………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Έχει κορυφή το σημείο ……………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κάντε το ίδιο για την y=-2x</w:t>
      </w:r>
      <w:r>
        <w:rPr>
          <w:vertAlign w:val="superscript"/>
        </w:rPr>
        <w:t>2</w:t>
      </w:r>
      <w:r>
        <w:rPr/>
        <w:br/>
        <w:t xml:space="preserve"> </w:t>
      </w:r>
    </w:p>
    <w:tbl>
      <w:tblPr>
        <w:tblW w:w="850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556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065</wp:posOffset>
                </wp:positionH>
                <wp:positionV relativeFrom="paragraph">
                  <wp:posOffset>117475</wp:posOffset>
                </wp:positionV>
                <wp:extent cx="4032250" cy="9232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Συμπέρασμα : </w:t>
                              <w:tab/>
                              <w:tab/>
                              <w:t>όταν α&lt;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Η παραβολή βρίσκεται 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Έχει άξονα συμ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Έχει κορυφή το σημείο 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72.7pt;mso-wrap-distance-left:9.05pt;mso-wrap-distance-right:9.05pt;mso-wrap-distance-top:0pt;mso-wrap-distance-bottom:0pt;margin-top:9.25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Συμπέρασμα : </w:t>
                        <w:tab/>
                        <w:tab/>
                        <w:t>όταν α&lt;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Η παραβολή βρίσκεται 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Έχει άξονα συμ…………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Έχει κορυφή το σημείο ……………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Ανοίξτε το αρχείο τετρσυν1----------</w:t>
      </w:r>
      <w:r>
        <w:rPr>
          <w:rFonts w:eastAsia="Wingdings" w:cs="Wingdings" w:ascii="Wingdings" w:hAnsi="Wingdings"/>
        </w:rPr>
        <w:t></w:t>
      </w:r>
      <w:r>
        <w:rPr/>
        <w:t xml:space="preserve">  πειραματιστείτε </w:t>
        <w:br/>
        <w:t>ανοίξτε το αρχείο τετρσυν2---------</w:t>
      </w:r>
      <w:r>
        <w:rPr>
          <w:rFonts w:eastAsia="Wingdings" w:cs="Wingdings" w:ascii="Wingdings" w:hAnsi="Wingdings"/>
        </w:rPr>
        <w:t></w:t>
      </w:r>
      <w:r>
        <w:rPr/>
        <w:t xml:space="preserve">  πειραματιστείτε</w:t>
        <w:b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b/>
          <w:i/>
          <w:sz w:val="22"/>
        </w:rPr>
        <w:t>Συνδυασμός με άλλα μέσα διδασκαλίας</w:t>
      </w:r>
      <w:r>
        <w:rPr/>
        <w:t>:</w:t>
        <w:br/>
        <w:t>Διαφάνειες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b/>
          <w:i/>
          <w:sz w:val="22"/>
        </w:rPr>
        <w:t>Απαιτούμενοι πόροι</w:t>
      </w:r>
      <w:r>
        <w:rPr/>
        <w:t>:</w:t>
        <w:br/>
        <w:t>Geometer’s Sketchpad</w:t>
        <w:br/>
      </w:r>
    </w:p>
    <w:p>
      <w:pPr>
        <w:pStyle w:val="Heading2"/>
        <w:rPr>
          <w:b/>
          <w:b/>
        </w:rPr>
      </w:pPr>
      <w:r>
        <w:rPr>
          <w:b/>
        </w:rPr>
        <w:t>Γ. Αποτελέσματα – Σχόλια – Προβληματισμοί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2"/>
        </w:rPr>
        <w:t>Προέκυψαν προβλήματα κατά την πραγματοποίηση της πειραματικής διδασκαλίας</w:t>
      </w:r>
      <w:r>
        <w:rPr/>
        <w:t>;</w:t>
        <w:br/>
        <w:t>χρειαζόμαστε χρόνο!!!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2"/>
        </w:rPr>
        <w:t>Ποιες ήταν οι εντυπώσεις των μαθητών; θα χαρακτηρίζατε την πειραματική διδασκαλία επιτυχή</w:t>
      </w:r>
      <w:r>
        <w:rPr/>
        <w:t>;</w:t>
        <w:br/>
        <w:t>καλές. Εντυπωσιάζονται. Ικανποποιητική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2"/>
        </w:rPr>
        <w:t>Γενικά σχόλια και προβληματισμοί</w:t>
      </w:r>
      <w:r>
        <w:rPr/>
        <w:t>:</w:t>
        <w:br/>
        <w:br/>
      </w:r>
    </w:p>
    <w:p>
      <w:pPr>
        <w:pStyle w:val="Heading3"/>
        <w:rPr/>
      </w:pPr>
      <w:r>
        <w:rPr/>
        <w:t>Δ. Παράρτημα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(επισυναπτόμενο υλικό: σημειώσεις του καθηγητή, εργασίες μαθητών, κτλ )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tyle12"/>
        <w:rPr/>
      </w:pPr>
      <w:r>
        <w:rPr/>
        <w:t>Δραστηριότητες</w:t>
      </w:r>
    </w:p>
    <w:p>
      <w:pPr>
        <w:pStyle w:val="Normal"/>
        <w:rPr>
          <w:sz w:val="22"/>
        </w:rPr>
      </w:pPr>
      <w:r>
        <w:rPr>
          <w:sz w:val="22"/>
        </w:rPr>
        <w:t>Ονοματεπώνυμο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360" w:firstLine="66"/>
        <w:rPr/>
      </w:pPr>
      <w:r>
        <w:rPr/>
        <w:t>Δίνεται η συνάρτηση y=2x</w:t>
      </w:r>
      <w:r>
        <w:rPr>
          <w:vertAlign w:val="superscript"/>
        </w:rPr>
        <w:t>2</w:t>
      </w:r>
      <w:r>
        <w:rPr/>
        <w:t>. Να κάνετε τον πίνακα τιμών</w:t>
      </w:r>
    </w:p>
    <w:tbl>
      <w:tblPr>
        <w:tblW w:w="850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556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Στο Geometer’s Sketchpad από το μενού Graph πατήστε Plot Points</w:t>
        <w:br/>
        <w:t xml:space="preserve"> ….  Τότε στην οθόνη σας εμφανίζεται ένα σύστημα συντεταγμένων και ο πίνακας διαλόγου για την εισαγωγή του πίνακα τιμών.</w:t>
        <w:b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εισάγετε τα δεδομένα σας και πατήστε ΟΚ. Η γραφική παράσταση είναι έτοιμη.</w:t>
        <w:br/>
        <w:t>Τα δεδομένα x και y είναι ο πίνακας τιμών της συνάρτησης</w:t>
        <w:b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κοιτάξτε με προσοχή τον πίνακα τιμών της συνάρτησης. Υπάρχουν ίδιες τιμές της συνάρτησης για διαφορετικές τιμές των </w:t>
      </w:r>
      <w:r>
        <w:rPr>
          <w:lang w:val="en-US"/>
        </w:rPr>
        <w:t>x</w:t>
      </w:r>
      <w:r>
        <w:rPr/>
        <w:t xml:space="preserve">; αν ναι για ποιες τιμές του </w:t>
      </w:r>
      <w:r>
        <w:rPr>
          <w:lang w:val="en-US"/>
        </w:rPr>
        <w:t>x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 xml:space="preserve">Απάντηση : ………………………………………………….. ……………… ………. </w:t>
        <w:br/>
        <w:t>……………………………………………………………………………………………</w:t>
        <w:b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Κοιτάξτε με προσοχή τα σημεία της γραφικής παράστασης και τη θέση τους σε σχέση με τον άξονα </w:t>
      </w:r>
      <w:r>
        <w:rPr>
          <w:lang w:val="en-US"/>
        </w:rPr>
        <w:t>yy’</w:t>
      </w:r>
      <w:r>
        <w:rPr/>
        <w:t>. Τι παρατηρείτε;</w:t>
        <w:br/>
        <w:t>απάντηση : τα σημεία της γραφικής παράστασης είναι ………….…… ως προς τον άξονα …………</w:t>
        <w:br/>
        <w:br/>
        <w:t xml:space="preserve">κοιτάξτε τα σημεία της γραφικής παράστασης και την θέση του σε σχέση με τον άξονα </w:t>
      </w:r>
      <w:r>
        <w:rPr>
          <w:lang w:val="en-US"/>
        </w:rPr>
        <w:t>xx’</w:t>
      </w:r>
      <w:r>
        <w:rPr/>
        <w:t>. Τι παρατηρείτε;</w:t>
        <w:br/>
        <w:t>απάντηση : όλα τα σημεία της γραφικής παράστασης βρίσκονται …………….</w:t>
        <w:br/>
        <w:t>……………………………………………………………..</w:t>
        <w:br/>
        <w:br/>
        <w:t xml:space="preserve">βρείτε την μεγαλύτερη ή την μικρότερη τιμή της συνάρτησης αν υπάρχει. Ποια είναι αυτή και για ποια τιμή του </w:t>
      </w:r>
      <w:r>
        <w:rPr>
          <w:lang w:val="en-US"/>
        </w:rPr>
        <w:t>x</w:t>
      </w:r>
      <w:r>
        <w:rPr/>
        <w:t xml:space="preserve"> υπολογίζεται. Παρατηρείστε για αυτό  και τον πίνακα τιμών και την γραφική παράσταση.</w:t>
        <w:br/>
        <w:t xml:space="preserve">Απάντηση : η μεγαλύτερη/μικρότερη τιμή είναι η </w:t>
      </w:r>
      <w:r>
        <w:rPr>
          <w:lang w:val="en-US"/>
        </w:rPr>
        <w:t xml:space="preserve">y= …… </w:t>
      </w:r>
      <w:r>
        <w:rPr/>
        <w:t>και υπολογίζεται για χ= ….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5625</wp:posOffset>
                </wp:positionH>
                <wp:positionV relativeFrom="paragraph">
                  <wp:posOffset>2538730</wp:posOffset>
                </wp:positionV>
                <wp:extent cx="4032250" cy="8210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821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Συμπέρασμα : </w:t>
                              <w:tab/>
                              <w:tab/>
                              <w:t>όταν α&gt;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Η παραβολή βρίσκεται 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Έχει άξονα συμ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Έχει κορυφή το σημείο 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64.65pt;mso-wrap-distance-left:9.05pt;mso-wrap-distance-right:9.05pt;mso-wrap-distance-top:0pt;mso-wrap-distance-bottom:0pt;margin-top:199.9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Συμπέρασμα : </w:t>
                        <w:tab/>
                        <w:tab/>
                        <w:t>όταν α&gt;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Η παραβολή βρίσκεται 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Έχει άξονα συμ…………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Έχει κορυφή το σημείο ……………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κάντε το ίδιο για την y=-2x</w:t>
      </w:r>
      <w:r>
        <w:rPr>
          <w:vertAlign w:val="superscript"/>
        </w:rPr>
        <w:t>2</w:t>
      </w:r>
      <w:r>
        <w:rPr/>
        <w:br/>
      </w:r>
    </w:p>
    <w:tbl>
      <w:tblPr>
        <w:tblW w:w="850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556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283845</wp:posOffset>
                      </wp:positionV>
                      <wp:extent cx="4032250" cy="792480"/>
                      <wp:effectExtent l="0" t="0" r="0" b="0"/>
                      <wp:wrapTopAndBottom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2250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Συμπέρασμα : </w:t>
                                    <w:tab/>
                                    <w:tab/>
                                    <w:t>όταν α&lt;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Η παραβολή βρίσκεται 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Έχει άξονα συμ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Έχει κορυφή το σημείο ……………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7.5pt;height:62.4pt;mso-wrap-distance-left:9.05pt;mso-wrap-distance-right:9.05pt;mso-wrap-distance-top:0pt;mso-wrap-distance-bottom:0pt;margin-top:22.35pt;mso-position-vertical-relative:text;margin-left:9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Συμπέρασμα : </w:t>
                              <w:tab/>
                              <w:tab/>
                              <w:t>όταν α&lt;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Η παραβολή βρίσκεται 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Έχει άξονα συμ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Έχει κορυφή το σημείο ……………..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Ανοίξτε το αρχείο τετρσυν1----------</w:t>
      </w:r>
      <w:r>
        <w:rPr>
          <w:rFonts w:eastAsia="Wingdings" w:cs="Wingdings" w:ascii="Wingdings" w:hAnsi="Wingdings"/>
        </w:rPr>
        <w:t></w:t>
      </w:r>
      <w:r>
        <w:rPr/>
        <w:t xml:space="preserve">  πειραματιστείτε </w:t>
        <w:br/>
        <w:t>ανοίξτε το αρχείο τετρσυν2---------</w:t>
      </w:r>
      <w:r>
        <w:rPr>
          <w:rFonts w:eastAsia="Wingdings" w:cs="Wingdings" w:ascii="Wingdings" w:hAnsi="Wingdings"/>
        </w:rPr>
        <w:t></w:t>
      </w:r>
      <w:r>
        <w:rPr/>
        <w:t xml:space="preserve">  πειραματιστείτε</w:t>
        <w:b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urich Win95BT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urich Win95BT" w:hAnsi="Zurich Win95BT" w:eastAsia="Times New Roman" w:cs="Zurich Win95BT"/>
      <w:color w:val="auto"/>
      <w:sz w:val="24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tyle12">
    <w:name w:val="Λεζάντα"/>
    <w:basedOn w:val="Normal"/>
    <w:next w:val="Normal"/>
    <w:qFormat/>
    <w:pPr>
      <w:jc w:val="center"/>
    </w:pPr>
    <w:rPr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20:18:00Z</dcterms:created>
  <dc:creator>Αρβανίτης Αναστάσιος</dc:creator>
  <dc:description/>
  <dc:language>en-US</dc:language>
  <cp:lastModifiedBy>Master</cp:lastModifiedBy>
  <cp:lastPrinted>2000-02-16T09:23:00Z</cp:lastPrinted>
  <dcterms:modified xsi:type="dcterms:W3CDTF">2000-02-28T20:18:00Z</dcterms:modified>
  <cp:revision>2</cp:revision>
  <dc:subject/>
  <dc:title>ΟΔΥΣΣΕΑΣ</dc:title>
</cp:coreProperties>
</file>