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MAΘΗMATΙΚ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Παπαδάκη Μαρία – Κώστας Ανδριανόπουλ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2.   </w:t>
      </w:r>
      <w:r>
        <w:rPr>
          <w:sz w:val="22"/>
        </w:rPr>
        <w:t>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-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5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-4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 Μεσοκάθετος ευθύγραμμου τμήματο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bri 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>Μαθηματ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</w:p>
    <w:p>
      <w:pPr>
        <w:pStyle w:val="Normal"/>
        <w:rPr>
          <w:sz w:val="22"/>
        </w:rPr>
      </w:pPr>
      <w:r>
        <w:rPr>
          <w:sz w:val="22"/>
        </w:rPr>
        <w:t xml:space="preserve">Βασικές Γεωμετρικές Έννοιε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  <w:t>Κατανόηση προτάσεων που έχουν σχέση με την μεσοκάθετο τμ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.Η ανακάλυψη </w:t>
      </w:r>
      <w:r>
        <w:rPr>
          <w:sz w:val="22"/>
        </w:rPr>
        <w:t>των προτάσεων με παρατήρηση μέσα  από την κίνηση των σχημά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.</w:t>
      </w:r>
    </w:p>
    <w:p>
      <w:pPr>
        <w:pStyle w:val="Normal"/>
        <w:rPr>
          <w:sz w:val="22"/>
        </w:rPr>
      </w:pPr>
      <w:r>
        <w:rPr>
          <w:sz w:val="22"/>
        </w:rPr>
        <w:t xml:space="preserve">Θετική αντιμετώπιση από το σύνολο των μαθητών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.Δημιουργία και ονομασία σημείου. Δημιουργία και ονομασία τμήματος, μέσο τμήματος, μεσοκάθετος τμήματος και ιδιότητα της μεσοκαθέτου, τριγώνου και περιγεγραμμένος κύκλος τριγών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sz w:val="22"/>
        </w:rPr>
        <w:t>Εισαγωγή</w:t>
      </w:r>
      <w:r>
        <w:rPr>
          <w:sz w:val="22"/>
          <w:lang w:val="en-GB"/>
        </w:rPr>
        <w:t>:</w:t>
      </w:r>
      <w:r>
        <w:rPr>
          <w:sz w:val="22"/>
        </w:rPr>
        <w:t xml:space="preserve"> .Φύλλο Εργασ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ραστηριότητες Μαθητών: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 xml:space="preserve">Είχαμε προβλήματα με την γλώσσα του λογισμικού (αγγλική)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Ποιες ήταν οι εντυπώσεις των μαθητών; Θα χαρακτηρίζατε την πειραματική διδασκαλία επιτυχή; Καλές- Μάλλον επιτυχή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Φύλλο Εργασί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7:28:00Z</dcterms:created>
  <dc:creator>PC4</dc:creator>
  <dc:description/>
  <dc:language>en-US</dc:language>
  <cp:lastModifiedBy>mpapad</cp:lastModifiedBy>
  <cp:lastPrinted>1998-09-22T10:42:00Z</cp:lastPrinted>
  <dcterms:modified xsi:type="dcterms:W3CDTF">2000-04-20T07:29:00Z</dcterms:modified>
  <cp:revision>3</cp:revision>
  <dc:subject/>
  <dc:title>ΟΔΥΣΣΕΑΣ</dc:title>
</cp:coreProperties>
</file>