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Τάξη Β’ Γυμνασί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Τεχνολογία:</w:t>
      </w:r>
      <w:r>
        <w:rPr>
          <w:sz w:val="24"/>
        </w:rPr>
        <w:t xml:space="preserve"> </w:t>
      </w:r>
      <w:r>
        <w:rPr>
          <w:sz w:val="24"/>
          <w:lang w:val="en-US"/>
        </w:rPr>
        <w:t>Graphmatic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Γραφική Παράσταση  Ευθεία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Καθηγητές:</w:t>
      </w:r>
      <w:r>
        <w:rPr>
          <w:sz w:val="24"/>
        </w:rPr>
        <w:t xml:space="preserve"> </w:t>
      </w:r>
      <w:r>
        <w:rPr>
          <w:b/>
          <w:i/>
          <w:sz w:val="24"/>
        </w:rPr>
        <w:t>Τσικρικά Ευσταθία, Ντεστάκος Γιώργος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Να γίνουν οι παρακάτω γραφικές παραστάσει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=x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=2x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=3x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=-x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=-2x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=-3x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Συμπληρώστε τον παρακάτω πίνακα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2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ξίσωσ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Τι μορφή έχει η γραφική παράσταση;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ιέρχεται η γραφική παράσταση από κάποιο χαρακτηριστικό σημείο;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Τιμή Συντελεστή του </w:t>
            </w:r>
            <w:r>
              <w:rPr>
                <w:b/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=x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=2x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=3x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=-x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=-2x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=-3x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Συμπέρασμα:</w:t>
      </w:r>
      <w:r>
        <w:rPr>
          <w:sz w:val="24"/>
        </w:rPr>
        <w:t xml:space="preserve"> Όλες οι παραπάνω συναρτήσεις είναι της μορφής _____________ και παριστάνουν _________________ που διέρχονται από 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Να γίνουν οι  παρακάτω γραφικές παραστάσεις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=2x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=2x+3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=2x-3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=2x+4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=2x-4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Να συμπληρώσετε τον παρακάτω πίνακα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66"/>
        <w:gridCol w:w="1704"/>
        <w:gridCol w:w="1704"/>
        <w:gridCol w:w="17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Εξίσωση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Τι μορφή έχει η γραφικά παράσταση;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Σε ποιο σημείο τέμνει τον άξονα xx’;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Σε ποιο σημείο τέμνει τον άξονα yy’;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Διέρχεται η γραφική παράσταση από την αρχή των αξόνων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=2x+3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=2x-3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=2x+4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y=2x-4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  <w:lang w:val="en-US"/>
        </w:rPr>
        <w:t>Συμπέρασμα:</w:t>
      </w:r>
      <w:r>
        <w:rPr>
          <w:sz w:val="24"/>
          <w:lang w:val="en-US"/>
        </w:rPr>
        <w:t xml:space="preserve"> Όλες οι παραπάνω συναρτήσεις είναι  της μορφής ________________ και παραστάνουν ________________ που είναι μεταξύ τους ____________________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γιατί έχουν τον ίδιο__________________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Να γίνει και η γραφική παράσταση y=2x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Τι παρατηρείτε;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>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>____________________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  <w:lang w:val="en-US"/>
        </w:rPr>
        <w:t>Συμπέρασμα:</w:t>
      </w:r>
      <w:r>
        <w:rPr>
          <w:sz w:val="24"/>
          <w:lang w:val="en-US"/>
        </w:rPr>
        <w:t xml:space="preserve"> Η γραφική παράσταση της συνάρτησης y=αx+</w:t>
      </w:r>
      <w:r>
        <w:rPr>
          <w:sz w:val="24"/>
        </w:rPr>
        <w:t xml:space="preserve">β, με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πραγματικό είναι μια ευθεία που τέμνει τον άξονα </w:t>
      </w:r>
      <w:r>
        <w:rPr>
          <w:sz w:val="24"/>
          <w:lang w:val="en-US"/>
        </w:rPr>
        <w:t xml:space="preserve">yy’ </w:t>
      </w:r>
      <w:r>
        <w:rPr>
          <w:sz w:val="24"/>
        </w:rPr>
        <w:t xml:space="preserve">στο σημείο _________ και είναι ____________________ προς την γραφική παράσταση της συνάρτησης </w:t>
      </w:r>
      <w:r>
        <w:rPr>
          <w:sz w:val="24"/>
          <w:lang w:val="en-US"/>
        </w:rPr>
        <w:t>y=</w:t>
      </w:r>
      <w:r>
        <w:rPr>
          <w:sz w:val="24"/>
        </w:rPr>
        <w:t>α</w:t>
      </w:r>
      <w:r>
        <w:rPr>
          <w:sz w:val="24"/>
          <w:lang w:val="en-US"/>
        </w:rPr>
        <w:t>x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7:59:00Z</dcterms:created>
  <dc:creator>RIO</dc:creator>
  <dc:description/>
  <dc:language>en-US</dc:language>
  <cp:lastModifiedBy>Dolphin Server</cp:lastModifiedBy>
  <cp:lastPrinted>2000-03-01T19:59:00Z</cp:lastPrinted>
  <dcterms:modified xsi:type="dcterms:W3CDTF">2000-03-01T17:59:00Z</dcterms:modified>
  <cp:revision>2</cp:revision>
  <dc:subject/>
  <dc:title>Τάξη Β Γυμνασίου</dc:title>
</cp:coreProperties>
</file>