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: 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: MAΘΗΜΑΤΙΚ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(ες): Σάββας Κατσιά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Σχολείο</w:t>
      </w:r>
      <w:r>
        <w:rPr>
          <w:sz w:val="22"/>
          <w:lang w:val="en-US"/>
        </w:rPr>
        <w:t xml:space="preserve">: </w:t>
      </w:r>
      <w:r>
        <w:rPr>
          <w:sz w:val="22"/>
        </w:rPr>
        <w:t>Γυμνάσιο Καρλοβάσ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Ημερομηνία</w:t>
      </w:r>
      <w:r>
        <w:rPr>
          <w:sz w:val="22"/>
          <w:lang w:val="en-US"/>
        </w:rPr>
        <w:t>:</w:t>
      </w:r>
      <w:r>
        <w:rPr>
          <w:sz w:val="22"/>
        </w:rPr>
        <w:t xml:space="preserve"> 22.10.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Ωρα</w:t>
      </w:r>
      <w:r>
        <w:rPr>
          <w:sz w:val="22"/>
          <w:lang w:val="en-US"/>
        </w:rPr>
        <w:t>: 4</w:t>
      </w:r>
      <w:r>
        <w:rPr>
          <w:sz w:val="22"/>
          <w:vertAlign w:val="superscript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  <w:r>
        <w:rPr>
          <w:sz w:val="22"/>
        </w:rPr>
        <w:t>Γ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Αριθμό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>2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ιδακτική Ενότητα:  ΜΕΤΡΗΣΗ ΚΥΚΛ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Τίτλος </w:t>
      </w:r>
      <w:r>
        <w:rPr>
          <w:sz w:val="22"/>
          <w:lang w:val="en-US"/>
        </w:rPr>
        <w:t>M</w:t>
      </w:r>
      <w:r>
        <w:rPr>
          <w:sz w:val="22"/>
        </w:rPr>
        <w:t xml:space="preserve">αθήματος </w:t>
      </w:r>
      <w:r>
        <w:rPr>
          <w:sz w:val="22"/>
          <w:lang w:val="en-US"/>
        </w:rPr>
        <w:t>: Επίκεντρη - Εγγεγραμμένη γων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G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Εμπέδωση ύλης της Β τάξης (έλλειψη κατάλληλου μαθήματος αυτή τη στιγμή     στην ύλη της Γ τάξη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Περιγραφή (σεμι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Η κατασκευή των  σχημάτων  έγινε  εκ των προτέρων και χρησιμοποιήθηκε η λειτουργία του "ιστορικού" για να γίνει το μάθημα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ατά τη διάρκεια  λειτουργίας του "ιστορικού" γινόταν συζήτηση με ερωτήσεις-απαντήσεις και παρατηρήσει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α) Επίκεντρη γων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β) Εγγεγραμμένη γωνία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 xml:space="preserve">γ) Σχέση Επίκεντρης  και Εγγεγραμμένης  γωνίας  που βαίνουν στο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</w:t>
      </w:r>
      <w:r>
        <w:rPr>
          <w:sz w:val="22"/>
          <w:lang w:val="en-US"/>
        </w:rPr>
        <w:t>ίδιο   τόξο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</w:t>
      </w:r>
      <w:r>
        <w:rPr>
          <w:sz w:val="22"/>
          <w:lang w:val="en-US"/>
        </w:rPr>
        <w:t>δ) Εφαρμογές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  <w:r>
        <w:rPr>
          <w:sz w:val="22"/>
        </w:rPr>
        <w:t>Διαμόρφωση των σχημάτων προκειμένου να γίνει κατανοητή η θεωρία  που αναπτύχθηκε στο μάθη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.. Ισως λόγω εύκολης λειτουργίας  του "Ιστορικού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θουσιάστηκαν  από την  οπτική εικόνα  και εξέφρασαν την επιθυμία για συχνότερη διδασκαλία με Η/Υ.  Η διδασκαλία ήταν ΕΠΙΤΥΧΗΣ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το τέλος  του μαθήματος αφιερώθηκαν μερικά λεπτά  για την εξοικείωση  των μαθητών στην κατασκευή μερικών εκ των σχημάτων που χρησιμοποιήθηκαν στο μάθημ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Για να γίνει  κάποιο μάθημα με κατασκευή των σχημάτων  από τους μαθητές θα πρέπει  πρώτα οι μαθητές να εκπαιδευτούν ικανοποιητικά για την κατασκευή των σχημάτων στο πρόγραμ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Παράρτημα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sz w:val="24"/>
        </w:rPr>
        <w:t>Επίκεντρη και Εγγεγραμμένη Γωνί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Λογισμικό</w:t>
      </w:r>
      <w:r>
        <w:rPr>
          <w:b/>
          <w:sz w:val="24"/>
          <w:lang w:val="en-US"/>
        </w:rPr>
        <w:t>: Cabri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Β  ΓΥΜΝΑΣΙΟ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ΕΠΙΚΕΝΤΡΗ ΓΩΝΙΑ (ΣΧ. ΕΡ1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Σχεδιάζουμε  </w:t>
      </w:r>
      <w:r>
        <w:rPr>
          <w:b/>
          <w:sz w:val="24"/>
        </w:rPr>
        <w:t>κύκλο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Βρίσκουμε το </w:t>
      </w:r>
      <w:r>
        <w:rPr>
          <w:b/>
          <w:sz w:val="24"/>
        </w:rPr>
        <w:t>κέντρο του κύκλου Ο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Σχεδιάζουμε γωνία με κορυφή το 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Μια τέτοια  γωνία  λέγεται </w:t>
      </w:r>
      <w:r>
        <w:rPr>
          <w:b/>
          <w:sz w:val="24"/>
        </w:rPr>
        <w:t>επίκεντρη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Βρίσκουμε  </w:t>
      </w:r>
      <w:r>
        <w:rPr>
          <w:b/>
          <w:sz w:val="24"/>
        </w:rPr>
        <w:t>τα σημεία  Α και Β</w:t>
      </w:r>
      <w:r>
        <w:rPr>
          <w:sz w:val="24"/>
        </w:rPr>
        <w:t xml:space="preserve">  που είναι σημεία τομής των πλευρών της γωνίας με τον κύκλο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ο τόξο ΑΒ που περιέχεται στην γωνία  λέγεται αντίστοιχο τόξο της επίκεντρης γωνία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Ένα τόξο  που αντιστοιχεί  σε επίκεντρη  γωνία  μο λέγεται τόξο μ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en-US"/>
        </w:rPr>
      </w:pPr>
      <w:r>
        <w:rPr>
          <w:b/>
          <w:sz w:val="24"/>
        </w:rPr>
        <w:t>ΕΓΓΕΓΡΑΜΜΕΝΗ ΓΩΝΙΑ (ΣΧ.Ε</w:t>
      </w:r>
      <w:r>
        <w:rPr>
          <w:b/>
          <w:sz w:val="24"/>
          <w:lang w:val="en-US"/>
        </w:rPr>
        <w:t>G1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Σχεδιάζουμε κύκλο με κέντρο Ο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Παίρνουμε σημείο Α πάνω στον κύκλο και  δύο τυχαία σημεία χ,ψ του επιπέδου έξω  από το κύκλο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Φτιάχνουμε την γωνία  χΑψ.  Υπάρχουν τρείς δυνατότητες α) οι πλευρές  της  γωνίας  να τέμνουν τον κύκλο.  β) Η μία  από τις πλευρές της γωνίας να τέμνει τον κύκλο. γ) Καμία  από τις πλευρές  της γωνίας να τέμνει τον κύκλο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Ορισμός. Η γωνία  με κορυφή το Α (ένα σημείο  του κύκλου) που οι πλευρές του τέμνουν  τον κύκλο λέγεται εγγεγραμμένη γωνία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Βρείτε  τα σημεία  τομής Β, Γ του κύκλου με τις πλευρές της εγγεγραμμένης  γωνίας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Το ΒΓ λέγεται αντίστοιχο της  εγγεγραμμένης  γωνίας  ή λέμε ότι η εγγεγραμμένη  γωνία  βαίνει στο τόμο Β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en-US"/>
        </w:rPr>
      </w:pPr>
      <w:r>
        <w:rPr>
          <w:b/>
          <w:sz w:val="24"/>
        </w:rPr>
        <w:t>ΣΧΕΣΗ ΕΠΙΚΕΝΤΡΗΣ  ΕΓΓΕΓΡΑΜΜΕΝΗΣ  (ΣΧ. Ε</w:t>
      </w:r>
      <w:r>
        <w:rPr>
          <w:b/>
          <w:sz w:val="24"/>
          <w:lang w:val="en-US"/>
        </w:rPr>
        <w:t>P. EG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Σχεδιάζουμε την επίκεντρη  γωνία ΒΟΓ, δηλαδή την επίκεντρη γωνία που  βαίνει στο ίδιο τόξο Β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Μετρήστε τις δύο γωνίες. Τι παρατηρείτε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 Μετακινώντας το σημείο 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Μεταβάλλονται  οι δύο γωνίες.  Ισχύει  η προηγούμενη παρατήρηση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Ποια είναι  η σχέση της γωνίας Α με το αντίστοιχο τόξο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Μπορεί μια εγγεγραμμένη γωνία να είναι πάνω  από  180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ΕΦΑΡΜΟΓΕ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α) ΕΦΑΡΜΟΓΗ 1. (ΣΧ. ΕΓ.2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Σχεδιάζουμε  κύκλο με διάμετρο ΑΒ  και σημείο  Γ του κύκλου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Σχεδιάζουμε  την εγγεγραμμένη γωνία ΑΓ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Τι είδους γωνία είναι η ΑΓΒ</w:t>
      </w:r>
      <w:r>
        <w:rPr>
          <w:b/>
          <w:sz w:val="24"/>
          <w:lang w:val="en-US"/>
        </w:rPr>
        <w:t>;</w:t>
      </w:r>
      <w:r>
        <w:rPr>
          <w:b/>
          <w:sz w:val="24"/>
        </w:rPr>
        <w:t xml:space="preserve"> Γιατί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Διαπιστώστε  το και στο σχήμα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β</w:t>
      </w:r>
      <w:r>
        <w:rPr>
          <w:b/>
          <w:sz w:val="24"/>
        </w:rPr>
        <w:t>) ΕΦΑΡΜΟΓΗ 2 (ΣΧ. Ε</w:t>
      </w:r>
      <w:r>
        <w:rPr>
          <w:b/>
          <w:sz w:val="24"/>
          <w:lang w:val="en-US"/>
        </w:rPr>
        <w:t>G 3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Σχεδιάζουμε κύκλο, παίρνουμε  τόξο ΑΒ και δύο εγγεγραμμένες γωνίες που βαίνουν  στο τόξο Α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Συγκρίνετε  τις δύο γωνίε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Μετρήστε τις δύο γωνίες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Μετακινήστε  τις κορυφές  των γωνιών. Τι διαπιστώνετε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eastAsia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eastAsia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eastAsia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5:42:00Z</dcterms:created>
  <dc:creator>School of Sciences</dc:creator>
  <dc:description/>
  <dc:language>en-US</dc:language>
  <cp:lastModifiedBy>School of Sciences</cp:lastModifiedBy>
  <dcterms:modified xsi:type="dcterms:W3CDTF">2000-09-07T06:57:00Z</dcterms:modified>
  <cp:revision>3</cp:revision>
  <dc:subject/>
  <dc:title>ΟΔΥΣΣΕΑΣ</dc:title>
</cp:coreProperties>
</file>