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ΟΔΥΣΣΕΑ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ΟΛΟΚΛΗΡΟΜΕΝΟ ΔΙΚΤΥΟ ΣΧΟΛΙΚΗΣ ΕΚΠΑΙΔΕΥΤΙΚΗΣ ΑΝΑΓΕΝΝΗΣΗ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ΑΧΑΪΑΣ-ΘΡΑΚΗΣ-ΑΙΓΑΙΟΥ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ΦΟΡΜΑ ΜΑΘΗΜΑΤΟ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συμπληρώνεται από τους καθηγητές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ΦΑΣΗ ΕΠΙΜΟΡΦΩΣΗΣ:Γ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ΓΝΩΣΤΙΚΟ ΑΝΤΙΚΕΙΜΕΝΟ:ΜΑΘΗΜΑΤΙΚ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Α)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.Καθηγητής:Ντόλας Απόστολο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Επιμορφωτής: Κοντακίδης Ιωάνν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3.Τόπος,χρόνος,αριθμός μαθητών πειραματικής διδαδασκαλία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602"/>
        <w:gridCol w:w="1704"/>
        <w:gridCol w:w="170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χολεί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Ημερομηνί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δακτική ώρ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Τάξη-Τμήμ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ριθμ.Μαθητώ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Αλαξ/πολ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Φεβρουάριος     21  &amp;25/02/2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και 3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Αλεξ/πολ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Φεβρουάριος     21  &amp;25/02/2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και 2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Αλεξ/πολ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Φεβρουάριος     21  &amp;25/02/2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και 5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Αλεξ/πολ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Φεβρουάριος     21  &amp;25/02/2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και 4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1.</w:t>
      </w:r>
      <w:r>
        <w:rPr>
          <w:b/>
          <w:sz w:val="22"/>
        </w:rPr>
        <w:t>Τίτλος Μαθήματος</w:t>
      </w:r>
      <w:r>
        <w:rPr>
          <w:sz w:val="22"/>
        </w:rPr>
        <w:t>: Πρόβλημα που ανάγεται σε μελέτη γραφικής παράστασης ευθεία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</w:t>
      </w:r>
      <w:r>
        <w:rPr>
          <w:b/>
          <w:sz w:val="22"/>
        </w:rPr>
        <w:t>Λογισμικό</w:t>
      </w:r>
      <w:r>
        <w:rPr>
          <w:sz w:val="22"/>
        </w:rPr>
        <w:t>:</w:t>
      </w:r>
      <w:r>
        <w:rPr>
          <w:sz w:val="22"/>
          <w:lang w:val="en-US"/>
        </w:rPr>
        <w:t>Function Prob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</w:t>
      </w:r>
      <w:r>
        <w:rPr>
          <w:b/>
          <w:sz w:val="22"/>
        </w:rPr>
        <w:t>Ένταξη μαθήματος στο αναλυτικό πρόγραμμα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 xml:space="preserve">.  Τάξη Γ' 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>.  Γνωστικό αντικείμενο: Γραφική Παράσταση Ευθείας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>.  Διδακτική ενότητα: Γραφική Παράσταση Συναρτήσεων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>.  Επιδιωκόμενοι διδακτικοί στόχοι: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Χρησιμότητα των συναρτήσεων  και των γραφικών παραστάσεών τους στην καθημερινή ζωή.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>.  Συμπεράσματα που μπορούμε να βγάλουμε εύκολα και γρήγορα από τις γραφικές παραστάσεις.</w:t>
      </w:r>
    </w:p>
    <w:p>
      <w:pPr>
        <w:pStyle w:val="Normal"/>
        <w:ind w:left="240" w:hanging="0"/>
        <w:rPr/>
      </w:pPr>
      <w:r>
        <w:rPr>
          <w:sz w:val="22"/>
        </w:rPr>
        <w:t xml:space="preserve">.  Κατανόηση των συναρτήσεων της μορφής </w:t>
      </w:r>
      <w:r>
        <w:rPr>
          <w:sz w:val="22"/>
          <w:lang w:val="en-US"/>
        </w:rPr>
        <w:t>y =</w:t>
      </w:r>
      <w:r>
        <w:rPr>
          <w:sz w:val="22"/>
        </w:rPr>
        <w:t xml:space="preserve">α.χ και </w:t>
      </w:r>
      <w:r>
        <w:rPr>
          <w:sz w:val="22"/>
          <w:lang w:val="en-US"/>
        </w:rPr>
        <w:t>y</w:t>
      </w:r>
      <w:r>
        <w:rPr>
          <w:sz w:val="22"/>
        </w:rPr>
        <w:t>=αχ+β</w:t>
      </w:r>
    </w:p>
    <w:p>
      <w:pPr>
        <w:pStyle w:val="Normal"/>
        <w:ind w:left="240" w:hanging="0"/>
        <w:rPr/>
      </w:pPr>
      <w:r>
        <w:rPr>
          <w:sz w:val="22"/>
          <w:lang w:val="en-US"/>
        </w:rPr>
        <w:t xml:space="preserve">.  </w:t>
      </w:r>
      <w:r>
        <w:rPr>
          <w:sz w:val="22"/>
        </w:rPr>
        <w:t>Κατανόηση του ορθογώνιου συστήματος αξόνων (ορθοκανονικό και μη)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>.   Τι παριστάνει κάθε διατεταγμένο ζευγάρι στο γράφημα.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>.   Διδακτική προσέγγιση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Προσέγγιση με αριθμητικά παραδείγματα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Δημιουργία του τύπου (γενικού) της συνάρτησης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Κατασκευή πίνακα τιμών -τοποθέτηση σημείων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Γενίκευση του προβλήματος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Διεξαγωγή συμπερασμάτων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 </w:t>
      </w:r>
      <w:r>
        <w:rPr>
          <w:b/>
          <w:sz w:val="22"/>
        </w:rPr>
        <w:t>Σύντομη περιγραφή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Οι μαθητές με την βοήθεια του φύλλου εργασίας δίνουν τα στοιχεία στους υπολογιστές κάνουν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τις γραφικές παραστάσεις  ,γενικεύουν, κάνουν τις παρατηρήσεις τους και βγάζουν τα    συμπεράσματά τους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5. </w:t>
      </w:r>
      <w:r>
        <w:rPr>
          <w:b/>
          <w:sz w:val="22"/>
        </w:rPr>
        <w:t>Δομή μαθήματος</w:t>
      </w:r>
    </w:p>
    <w:p>
      <w:pPr>
        <w:pStyle w:val="Normal"/>
        <w:rPr>
          <w:sz w:val="22"/>
        </w:rPr>
      </w:pPr>
      <w:r>
        <w:rPr>
          <w:sz w:val="22"/>
        </w:rPr>
        <w:t>.   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Με τα πρώτα αριθμητικά παραδείγματα οι μαθητές διαπιστώνουν πως δεν είναι εύκολο να βγάλουν τη λύση του προβλήματος.</w:t>
      </w:r>
    </w:p>
    <w:p>
      <w:pPr>
        <w:pStyle w:val="Normal"/>
        <w:rPr>
          <w:sz w:val="22"/>
        </w:rPr>
      </w:pPr>
      <w:r>
        <w:rPr>
          <w:sz w:val="22"/>
        </w:rPr>
        <w:t xml:space="preserve">.   Ωστόσο με την επανάληψη οδηγούνται στο να διατυπώσουν τη γενική μορφή του τύπου.   (γενίκευση)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.   Κατασκευή πίνακα τιμών </w:t>
      </w:r>
    </w:p>
    <w:p>
      <w:pPr>
        <w:pStyle w:val="Normal"/>
        <w:rPr>
          <w:sz w:val="22"/>
        </w:rPr>
      </w:pPr>
      <w:r>
        <w:rPr>
          <w:sz w:val="22"/>
        </w:rPr>
        <w:t>.   Τοποθέτηση των σημείων  στο ορθογώνιο σύστημα αξόνων</w:t>
      </w:r>
    </w:p>
    <w:p>
      <w:pPr>
        <w:pStyle w:val="Normal"/>
        <w:rPr>
          <w:sz w:val="22"/>
        </w:rPr>
      </w:pPr>
      <w:r>
        <w:rPr>
          <w:sz w:val="22"/>
        </w:rPr>
        <w:t>.   Αλλαγή αρίθμησης στους άξονες</w:t>
      </w:r>
    </w:p>
    <w:p>
      <w:pPr>
        <w:pStyle w:val="Normal"/>
        <w:rPr>
          <w:sz w:val="22"/>
        </w:rPr>
      </w:pPr>
      <w:r>
        <w:rPr>
          <w:sz w:val="22"/>
        </w:rPr>
        <w:t xml:space="preserve">Αναγνώριση του συγκεκριμένου τύπου από τη μορφή της γραφικής παράστασης και επαλήθευση, από τους μαθητές, της υπόθεσης. </w:t>
      </w:r>
    </w:p>
    <w:p>
      <w:pPr>
        <w:pStyle w:val="Normal"/>
        <w:rPr>
          <w:sz w:val="22"/>
        </w:rPr>
      </w:pPr>
      <w:r>
        <w:rPr>
          <w:sz w:val="22"/>
        </w:rPr>
        <w:t>.   Συμπεράσματα από την  γραφική παράσταση -λύση  του προβλήματος που  δόθηκε.</w:t>
      </w:r>
    </w:p>
    <w:p>
      <w:pPr>
        <w:pStyle w:val="Normal"/>
        <w:rPr/>
      </w:pPr>
      <w:r>
        <w:rPr>
          <w:sz w:val="22"/>
        </w:rPr>
        <w:t xml:space="preserve">.   Συμπεράσματα πέρα από το πρόβλημα για τις συναρτήσεις </w:t>
      </w:r>
      <w:r>
        <w:rPr>
          <w:sz w:val="22"/>
          <w:lang w:val="en-US"/>
        </w:rPr>
        <w:t>y=</w:t>
      </w:r>
      <w:r>
        <w:rPr>
          <w:sz w:val="22"/>
        </w:rPr>
        <w:t xml:space="preserve">αχ+β και </w:t>
      </w:r>
      <w:r>
        <w:rPr>
          <w:sz w:val="22"/>
          <w:lang w:val="en-US"/>
        </w:rPr>
        <w:t>y</w:t>
      </w:r>
      <w:r>
        <w:rPr>
          <w:sz w:val="22"/>
        </w:rPr>
        <w:t>=αχ</w:t>
      </w:r>
    </w:p>
    <w:p>
      <w:pPr>
        <w:pStyle w:val="Normal"/>
        <w:rPr>
          <w:sz w:val="22"/>
        </w:rPr>
      </w:pPr>
      <w:r>
        <w:rPr>
          <w:sz w:val="22"/>
        </w:rPr>
        <w:t>.   Δραστηριότητες των μαθητών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Χειρισμός του προγράμματος</w:t>
      </w:r>
      <w:r>
        <w:rPr>
          <w:sz w:val="22"/>
          <w:lang w:val="en-US"/>
        </w:rPr>
        <w:t xml:space="preserve"> function probe ( </w:t>
      </w:r>
      <w:r>
        <w:rPr>
          <w:sz w:val="22"/>
        </w:rPr>
        <w:t>χρήση αριθμομηχανής-δημιουργία πίνακα τιμών-γραφικές παραστάσεις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Παρατηρήσεις-συμπεράσματα και προφορικά και γραπτά</w:t>
      </w:r>
    </w:p>
    <w:p>
      <w:pPr>
        <w:pStyle w:val="Normal"/>
        <w:rPr>
          <w:sz w:val="22"/>
        </w:rPr>
      </w:pPr>
      <w:r>
        <w:rPr>
          <w:sz w:val="22"/>
        </w:rPr>
        <w:t>.   Συνδυασμός με άλλα μέσα διδασκαλίας; πίνακας, τετράδιο .</w:t>
      </w:r>
    </w:p>
    <w:p>
      <w:pPr>
        <w:pStyle w:val="Normal"/>
        <w:rPr>
          <w:sz w:val="22"/>
        </w:rPr>
      </w:pPr>
      <w:r>
        <w:rPr>
          <w:sz w:val="22"/>
        </w:rPr>
        <w:t>.   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</w:t>
      </w:r>
      <w:r>
        <w:rPr>
          <w:sz w:val="22"/>
        </w:rPr>
        <w:t xml:space="preserve">λογισμικό </w:t>
      </w:r>
      <w:r>
        <w:rPr>
          <w:sz w:val="22"/>
          <w:lang w:val="en-US"/>
        </w:rPr>
        <w:t>function probe</w:t>
      </w:r>
      <w:r>
        <w:rPr>
          <w:sz w:val="22"/>
        </w:rPr>
        <w:t xml:space="preserve">,φύλλο εργασίας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Γ</w:t>
      </w:r>
      <w:r>
        <w:rPr>
          <w:b/>
          <w:sz w:val="22"/>
        </w:rPr>
        <w:t>) Αποτελέσματα-Σχόλια-Προβληματισμοί</w:t>
      </w:r>
    </w:p>
    <w:p>
      <w:pPr>
        <w:pStyle w:val="Normal"/>
        <w:rPr>
          <w:sz w:val="22"/>
        </w:rPr>
      </w:pPr>
      <w:r>
        <w:rPr>
          <w:sz w:val="22"/>
        </w:rPr>
        <w:t>.   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Υπήρχαν διακοπές ρεύματος που ανάγκαζαν ορισμένους σταθμούς εργασίας να αρχίζουν πάλι από την αρχή. </w:t>
      </w:r>
    </w:p>
    <w:p>
      <w:pPr>
        <w:pStyle w:val="Normal"/>
        <w:rPr>
          <w:sz w:val="22"/>
        </w:rPr>
      </w:pPr>
      <w:r>
        <w:rPr>
          <w:sz w:val="22"/>
        </w:rPr>
        <w:t>.   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Όλοι οι μαθητές ήταν ευχαριστημένοι. Το ενδιαφέρον των μαθητών(ειδικά  των μαθητών με περιορισμένο ενδιαφέρον μέσα στην τάξη καθημερινά) ήταν πολύ μεγαλύτερο με την χρήση των υπολογιστών</w:t>
      </w:r>
    </w:p>
    <w:p>
      <w:pPr>
        <w:pStyle w:val="Normal"/>
        <w:rPr>
          <w:sz w:val="22"/>
        </w:rPr>
      </w:pPr>
      <w:r>
        <w:rPr>
          <w:sz w:val="22"/>
        </w:rPr>
        <w:t>Σαφώς επομένως η διδασκαλία ήταν  επιτυχής</w:t>
      </w:r>
    </w:p>
    <w:p>
      <w:pPr>
        <w:pStyle w:val="Normal"/>
        <w:rPr>
          <w:sz w:val="22"/>
        </w:rPr>
      </w:pPr>
      <w:r>
        <w:rPr>
          <w:sz w:val="22"/>
        </w:rPr>
        <w:t>.   Γενικά σχόλια και παρατηρήσει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Λιγότεροι μαθητές στο εργαστήριο και οπωσδήποτε δύο καθηγητέ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Γνώση του λογισμικού από προηγούμενο μάθημ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Περισσότερη επιμόρφωση στους καθηγητές για την χρήση των Η/Υ και των λογισμικώ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Τα λογισμικά να είναι στην Ελληνική γλώσσα (πρόβλημα με τους καθηγητές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Να υπάρχει πρόβλεψη- κατοχύρωση από 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Αρκετά μαθήματα μπορούν να γίνονται με συνεργασία π.χ. Μαθηματικά-Φυσική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Η διδακτική ώρα των 45 ' δεν επαρκεί με την υπάρχουσα κατάσταση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Δ)</w:t>
      </w:r>
      <w:r>
        <w:rPr>
          <w:b/>
          <w:sz w:val="22"/>
        </w:rPr>
        <w:t>Παράρτημ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(Επισυναπτόμενο υλικό: φύλλο εργασίας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7:36:00Z</dcterms:created>
  <dc:creator>..</dc:creator>
  <dc:description/>
  <dc:language>en-US</dc:language>
  <cp:lastModifiedBy>ITY</cp:lastModifiedBy>
  <dcterms:modified xsi:type="dcterms:W3CDTF">2000-03-31T11:01:00Z</dcterms:modified>
  <cp:revision>5</cp:revision>
  <dc:subject/>
  <dc:title>ΟΔΥΣΣΕΑΣ</dc:title>
</cp:coreProperties>
</file>