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ΓΝΩΣΤΙΚΟ ΑΝΤΙΚΕΙΜΕΝΟ: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N.E </w:t>
      </w:r>
      <w:r>
        <w:rPr>
          <w:b/>
          <w:i/>
          <w:sz w:val="24"/>
        </w:rPr>
        <w:t>ΛΟΓΟΤΕΧΝΙΑ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Καθηγητής (ες): Πετρίχου Σταματίν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134"/>
        <w:gridCol w:w="1418"/>
      </w:tblGrid>
      <w:tr>
        <w:trPr>
          <w:trHeight w:val="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Παραδεισ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-4-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Παραδεισ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-4-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ίτλος Μαθήματος : Η αναβίωση των Ολυμπιακών Αγώνω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Λογισμικό – Χρησιμοποιούμενες Διευθύνσεις Internet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http://www.ime.g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Στα πλαίσια της διδασκαλίας του ποιήματος του Κ.Παλαμά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&lt;&lt; Ύμνος των Ολυμπιακών Αγώνων &gt;&gt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Α΄ , Γ ΄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Γνωστικό αντικείμενο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Ν.Ε. Λογοτεχνία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</w:t>
      </w:r>
      <w:r>
        <w:rPr>
          <w:sz w:val="22"/>
          <w:lang w:val="en-US"/>
        </w:rPr>
        <w:t>&lt;&lt;Υμνος των Ολυμπιακών Αγώνων&gt;&gt; Κ.Παλαμά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Επιδιωκόμενοι διδακτικοί στόχοι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Να αντλήσουν από την αντίστοιχη ιστοσελίδα πληροφορίες για 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την αναβίωση των Αγώνων, την κοινωνία της εποχής και τα σύμβολα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(αρχαία κ΄σύγχρονα) που χρησιμοποιήθηκαν.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προσέγγιση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</w:t>
      </w:r>
      <w:r>
        <w:rPr>
          <w:sz w:val="22"/>
          <w:lang w:val="en-US"/>
        </w:rPr>
        <w:t>Αναζήτηση - Παρατήρηση - Συμπέρασμ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μενόμενα αποτελέσματα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Να διαπιστωθεί ο σύνδεσμος των σύγχρονων Αγώνων με την αρχαιότητα αλλά 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και να διευκρινιστούν οι διαφορές τους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Σύντομη Περιγραφή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Ξενάγηση στους χώρους της ιστοσελίδ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09" w:hanging="0"/>
        <w:rPr>
          <w:sz w:val="22"/>
          <w:lang w:val="en-US"/>
        </w:rPr>
      </w:pPr>
      <w:r>
        <w:rPr>
          <w:sz w:val="22"/>
          <w:lang w:val="en-US"/>
        </w:rPr>
        <w:t>Οι μαθητές είχαν διδαχθεί το ποίημα στην τάξη. Χωρίστηκαν σε ομάδες ανα δύο σε κάθε υπολογιστή. Διάβασαν την αντίστοιχη ιστοσελίδα και κατέγραψαν τα συμπεράσματά τους σε ερωτηματολόγιο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Πληκτρολόγησαν τη διεύθυνση που τους δόθηκε , πέρασαν στις εκπαιδευτικές 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σελίδες και βρήκαν τα αναγκαία στοιχεία. Συζήτησαν και έγραψαν τις απαντήσεις 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τους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</w:t>
      </w:r>
      <w:r>
        <w:rPr>
          <w:sz w:val="22"/>
          <w:lang w:val="en-US"/>
        </w:rPr>
        <w:t>Με παραδοσιακή διδασκαλί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Το διαδίκτυο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>Κάποιοι μαθητές δυσκολεύτηκαν στη χρήση Η/Υ</w:t>
      </w:r>
    </w:p>
    <w:p>
      <w:pPr>
        <w:pStyle w:val="Normal"/>
        <w:numPr>
          <w:ilvl w:val="0"/>
          <w:numId w:val="6"/>
        </w:numPr>
        <w:rPr>
          <w:sz w:val="22"/>
          <w:lang w:val="en-US"/>
        </w:rPr>
      </w:pPr>
      <w:r>
        <w:rPr>
          <w:sz w:val="22"/>
          <w:lang w:val="en-US"/>
        </w:rPr>
        <w:t xml:space="preserve">Τους άρεσε γιατί ξέφυγαν από τον παραδοσιακό τρόπο </w:t>
      </w:r>
    </w:p>
    <w:p>
      <w:pPr>
        <w:pStyle w:val="TextBodyIndent"/>
        <w:ind w:left="0" w:hanging="0"/>
        <w:rPr>
          <w:lang w:val="el-GR"/>
        </w:rPr>
      </w:pPr>
      <w:r>
        <w:rPr>
          <w:lang w:val="el-GR"/>
        </w:rPr>
        <w:t xml:space="preserve">       </w:t>
      </w:r>
      <w:r>
        <w:rPr/>
        <w:t>διδασκαλίας και είδαν πως οι νέες τεχνολογίες χρησιμοποιούνται για να</w:t>
      </w:r>
    </w:p>
    <w:p>
      <w:pPr>
        <w:pStyle w:val="TextBodyIndent"/>
        <w:ind w:left="0" w:hanging="0"/>
        <w:rPr>
          <w:lang w:val="el-GR"/>
        </w:rPr>
      </w:pPr>
      <w:r>
        <w:rPr>
          <w:lang w:val="el-GR"/>
        </w:rPr>
        <w:t xml:space="preserve">       </w:t>
      </w:r>
      <w:r>
        <w:rPr/>
        <w:t>ανακαλύψουμε εύκολα και γρήγορα πληροφορίες για ό,τι μας ενδιαφέρει.</w:t>
      </w:r>
    </w:p>
    <w:p>
      <w:pPr>
        <w:pStyle w:val="TextBodyIndent"/>
        <w:numPr>
          <w:ilvl w:val="0"/>
          <w:numId w:val="6"/>
        </w:numPr>
        <w:rPr>
          <w:lang w:val="el-GR"/>
        </w:rPr>
      </w:pPr>
      <w:r>
        <w:rPr>
          <w:lang w:val="el-GR"/>
        </w:rPr>
        <w:t>Κάποιοι δυσκολεύτηκαν να κατανοήσουν τα κείμενα και συνδυαστικά</w:t>
      </w:r>
    </w:p>
    <w:p>
      <w:pPr>
        <w:pStyle w:val="TextBodyIndent"/>
        <w:ind w:left="360" w:hanging="0"/>
        <w:rPr>
          <w:lang w:val="el-GR"/>
        </w:rPr>
      </w:pPr>
      <w:r>
        <w:rPr>
          <w:lang w:val="el-GR"/>
        </w:rPr>
        <w:t>Να αντλήσουν τις πληροφορίες που ζητούσαν.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sectPr>
      <w:footerReference w:type="default" r:id="rId2"/>
      <w:type w:val="nextPage"/>
      <w:pgSz w:w="11906" w:h="16838"/>
      <w:pgMar w:left="1800" w:right="1800" w:gutter="0" w:header="0" w:top="709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645" w:hanging="0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7:16:00Z</dcterms:created>
  <dc:creator>PC4</dc:creator>
  <dc:description/>
  <dc:language>en-US</dc:language>
  <cp:lastModifiedBy>CTI Employee</cp:lastModifiedBy>
  <cp:lastPrinted>2000-05-10T10:16:00Z</cp:lastPrinted>
  <dcterms:modified xsi:type="dcterms:W3CDTF">2000-05-10T07:16:00Z</dcterms:modified>
  <cp:revision>3</cp:revision>
  <dc:subject/>
  <dc:title>ΟΔΥΣΣΕΑΣ</dc:title>
</cp:coreProperties>
</file>