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ΦΑΣΗ ΕΠΙΜΟΡΦΩΣΗΣ: Β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ΓΝΩΣΤΙΚΟ ΑΝΤΙΚΕΙΜΕΝΟ: </w:t>
      </w:r>
      <w:r>
        <w:rPr>
          <w:b/>
          <w:sz w:val="22"/>
        </w:rPr>
        <w:t>ΚΕΙΜΕΝΑ ΝΕΟΕΛΛΗΝΙΚΗΣ ΛΟΓΟΤΕΧΝΙΑ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 xml:space="preserve">Καθηγητής (ες): </w:t>
      </w:r>
      <w:r>
        <w:rPr>
          <w:b/>
          <w:sz w:val="22"/>
        </w:rPr>
        <w:t>ΛΥΡΙΝΤΖΗ ΚΩΝ/ΝΑ (ΠΕ 02)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275"/>
        <w:gridCol w:w="1134"/>
        <w:gridCol w:w="1701"/>
      </w:tblGrid>
      <w:tr>
        <w:trPr>
          <w:trHeight w:val="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ΓΥΜΝΑΣΙΟ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ΙΑΚΟΠΤΟ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06/03/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</w:t>
            </w:r>
            <w:r>
              <w:rPr>
                <w:b/>
                <w:sz w:val="22"/>
                <w:vertAlign w:val="superscript"/>
                <w:lang w:val="en-US"/>
              </w:rPr>
              <w:t xml:space="preserve">η </w:t>
            </w:r>
            <w:r>
              <w:rPr>
                <w:b/>
                <w:sz w:val="22"/>
                <w:lang w:val="en-US"/>
              </w:rPr>
              <w:t>και 4</w:t>
            </w:r>
            <w:r>
              <w:rPr>
                <w:b/>
                <w:sz w:val="22"/>
                <w:vertAlign w:val="superscript"/>
                <w:lang w:val="en-US"/>
              </w:rPr>
              <w:t>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Β/1</w:t>
            </w:r>
            <w:r>
              <w:rPr>
                <w:b/>
                <w:sz w:val="22"/>
                <w:vertAlign w:val="superscript"/>
              </w:rPr>
              <w:t>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 xml:space="preserve">Τίτλος Μαθήματος: </w:t>
      </w:r>
      <w:r>
        <w:rPr>
          <w:b/>
          <w:sz w:val="22"/>
        </w:rPr>
        <w:t>Στα 200 π.χ. (Κ.Π.Καβάφης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 xml:space="preserve">: </w:t>
      </w:r>
      <w:r>
        <w:rPr>
          <w:b/>
          <w:sz w:val="22"/>
          <w:lang w:val="en-US"/>
        </w:rPr>
        <w:t>“Μέγας Αλέξανδρος” (cd-rom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b/>
          <w:sz w:val="22"/>
        </w:rPr>
        <w:t>Β΄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>
          <w:b/>
          <w:b/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 xml:space="preserve">: </w:t>
      </w:r>
      <w:r>
        <w:rPr>
          <w:b/>
          <w:sz w:val="22"/>
          <w:lang w:val="en-US"/>
        </w:rPr>
        <w:t>Κείμενα Νεοελληνικής Λογοτεχνία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 xml:space="preserve">Διδακτική Ενότητα: </w:t>
      </w:r>
      <w:r>
        <w:rPr>
          <w:b/>
          <w:sz w:val="22"/>
        </w:rPr>
        <w:t>Στα 200 π.χ. (Κ.Π.Καβάφης) σελ. 197 του Βιβλίου του ΟΕΔΒ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>Να γνωρίσουν οι μαθητές τη μοναδική προσωπικότητα του Μεγάλου Μακεδόνα στρατηλάτη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>Να κατανοήσουν το μέγεθος της εκστρατείας του και το γεγονός ότι έγινε θρύλος παραμύθι, θεός και υπάρχει στη συνείδηση και τις παραδόσεις λαών των περιοχών που κατέκτησε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>Επομένως να αξιολογήσουν  την «απαράμιλλη» εκστρατεία που άλλαξε την φυσιογνωμία του κόσμου και να καταλάβουν την ειρωνική στάση του Καβάφη προς τους Λακεδαιμονίους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  <w:r>
        <w:rPr/>
        <w:t xml:space="preserve">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άλυση ποιήματος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Παρουσίαση και σχολιασμός του </w:t>
      </w:r>
      <w:r>
        <w:rPr>
          <w:sz w:val="22"/>
          <w:lang w:val="en-US"/>
        </w:rPr>
        <w:t>cd-rom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Παρατηρήσεις μαθητών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 xml:space="preserve">: </w:t>
      </w:r>
    </w:p>
    <w:p>
      <w:pPr>
        <w:pStyle w:val="Heading5"/>
        <w:ind w:left="360" w:hanging="0"/>
        <w:jc w:val="both"/>
        <w:rPr>
          <w:lang w:val="en-US"/>
        </w:rPr>
      </w:pPr>
      <w:r>
        <w:rPr>
          <w:lang w:val="en-US"/>
        </w:rPr>
        <w:t>Κατανόηση του ποιήματος του Καβάφη μέσα από τη γνωριμία της προσωπικότητας και του έργου του Αλεξάνδρου με την βοήθεια του οπτικοακουστικού υλικού του cd.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>Χωρισμός των μαθητών σε ομάδε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b/>
          <w:sz w:val="22"/>
        </w:rPr>
        <w:t>Σύντομη ενημέρωση από τον διδάσκοντα για το χρησιμοποιούμενο λογισμικό και τον νέο τρόπο προσέγγισης του κειμένου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b/>
          <w:sz w:val="22"/>
        </w:rPr>
        <w:t>«Πλοήγηση» μέσα στο περιβάλλον της εφαρμογής «Μ. Αλέξανδρος»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>Ενημέρωση των μαθητών στα κατάλληλα εργαλεία λογισμικού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>Ανάγνωση του κειμένου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 xml:space="preserve">Εντοπισμός λέξεων (κλειδιά) που θα επεξηγηθούν με εικόνα και ήχο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b/>
          <w:sz w:val="22"/>
        </w:rPr>
        <w:t>Ερωτήσεις προς τους μαθητές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</w:rPr>
      </w:pPr>
      <w:r>
        <w:rPr>
          <w:sz w:val="22"/>
        </w:rPr>
        <w:t xml:space="preserve">Δραστηριότητες Μαθητών: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>Μέσω κειμένου και εικόνων παρουσίαση αναλυτικού χρονικού της ζωής του Αλεξάνδρου, της οικογένειάς του και των δασκάλων του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sz w:val="22"/>
        </w:rPr>
        <w:t>Παρουσίαση μέσα από κείμενο και εικόνες της δομής του Μακεδονικού στρατού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sz w:val="22"/>
        </w:rPr>
        <w:t>Παρακολούθηση της πορείας του Αλεξάνδρου μέσω αναλυτικών χαρτών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sz w:val="22"/>
        </w:rPr>
        <w:t xml:space="preserve">Εμφάνιση σε τρισδιάστατες κινούμενες εικόνες των  μεγάλων μαχών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sz w:val="22"/>
        </w:rPr>
        <w:t>Εικόνες και πληροφορίες για τόπους από τους οποίους πέρασε ο Αλέξανδρος καθώς και για τις πόλεις που ίδρυσ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Heading5"/>
        <w:ind w:left="360" w:hanging="0"/>
        <w:rPr/>
      </w:pPr>
      <w:r>
        <w:rPr/>
        <w:t>Διδακτικό βιβλίο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Heading5"/>
        <w:ind w:left="360" w:hanging="0"/>
        <w:rPr/>
      </w:pPr>
      <w:r>
        <w:rPr/>
        <w:t>Εργαστήριο Οδυσσέα-</w:t>
      </w:r>
      <w:r>
        <w:rPr>
          <w:lang w:val="en-US"/>
        </w:rPr>
        <w:t xml:space="preserve">cd-Rom </w:t>
      </w:r>
      <w:r>
        <w:rPr/>
        <w:t>«Μ.Αλέξανδρος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Heading5"/>
        <w:ind w:left="360" w:hanging="0"/>
        <w:rPr/>
      </w:pPr>
      <w:r>
        <w:rPr/>
        <w:t>Οχ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Heading6"/>
        <w:ind w:left="360" w:hanging="0"/>
        <w:rPr/>
      </w:pPr>
      <w:r>
        <w:rPr/>
        <w:t>Άριστες.  Ενδιαφέρον και συμμετοχή από όλους τους μαθητέ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>Πολλοί οι μαθητές και λίγοι οι υπολογιστές.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1:11:00Z</dcterms:created>
  <dc:creator>Χρήστης</dc:creator>
  <dc:description/>
  <dc:language>en-US</dc:language>
  <cp:lastModifiedBy>Χρήστης</cp:lastModifiedBy>
  <cp:lastPrinted>2000-03-02T11:28:00Z</cp:lastPrinted>
  <dcterms:modified xsi:type="dcterms:W3CDTF">2000-03-09T11:38:00Z</dcterms:modified>
  <cp:revision>4</cp:revision>
  <dc:subject/>
  <dc:title>ΟΔΥΣΣΕΑΣ</dc:title>
</cp:coreProperties>
</file>