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 xml:space="preserve">ΓΝΩΣΤΙΚΟ ΑΝΤΙΚΕΙΜΕΝΟ: </w:t>
      </w:r>
      <w:r>
        <w:rPr>
          <w:b/>
          <w:i/>
          <w:sz w:val="24"/>
        </w:rPr>
        <w:t>ΠΛΗΡΟΦΟΡΙΚ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Καθηγητής (ες): </w:t>
      </w:r>
      <w:r>
        <w:rPr>
          <w:b/>
          <w:i/>
          <w:sz w:val="22"/>
        </w:rPr>
        <w:t>Ειρήνη Δούτσιου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ο Γυμνάσιο Μυτιλήν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/3/1999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/3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η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2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</w:t>
      </w:r>
      <w:r>
        <w:rPr>
          <w:b/>
          <w:sz w:val="22"/>
        </w:rPr>
        <w:t xml:space="preserve">ΛΟΓΙΣΤΙΚΟ ΦΥΛΛΟ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MS WORKS (Spreadsheet), INTERNET (www.oreivatein.gr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b/>
          <w:sz w:val="22"/>
        </w:rPr>
        <w:t>ΠΛΗΡΟΦΟΡΙΚ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Ενότητα: </w:t>
      </w:r>
      <w:r>
        <w:rPr>
          <w:b/>
          <w:sz w:val="22"/>
        </w:rPr>
        <w:t>Λογιστικό Φύλλο-Δημιουργία διαγραμμάτω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 xml:space="preserve">: 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  <w:lang w:val="en-US"/>
        </w:rPr>
        <w:t>Συλλογή πληροφοριών από το Internet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</w:rPr>
        <w:t>Επεξεργασία με το κατάλληλο πρόγραμμα</w:t>
      </w:r>
    </w:p>
    <w:p>
      <w:pPr>
        <w:pStyle w:val="Normal"/>
        <w:ind w:left="36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b/>
          <w:b/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 xml:space="preserve">: </w:t>
      </w:r>
      <w:r>
        <w:rPr>
          <w:b/>
          <w:sz w:val="22"/>
          <w:lang w:val="en-US"/>
        </w:rPr>
        <w:t xml:space="preserve">Να επεξεργάζονται δεδομένα που διδάσκονται σε άλλα μαθήματα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</w:t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Συλλογή πληροφοριών από το </w:t>
      </w:r>
      <w:r>
        <w:rPr>
          <w:b/>
          <w:sz w:val="22"/>
          <w:lang w:val="en-US"/>
        </w:rPr>
        <w:t>Internet</w:t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</w:rPr>
        <w:t xml:space="preserve">Αντιγραφή αυτών στο Λογιστικό φύλλο </w:t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r>
        <w:rPr>
          <w:b/>
          <w:sz w:val="22"/>
          <w:lang w:val="en-US"/>
        </w:rPr>
        <w:t>Επεξεργασία δεδομένων και δημιουργία διαγραμμάτω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αντιγραφή πληροφοριών για τα βουνά της Ελλάδας (ονομασία, ύψος, περιφέρεια όπου ανήκουν)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μορφοποίηση αυτών με το λογιστικό φύλλο του Μ</w:t>
      </w:r>
      <w:r>
        <w:rPr>
          <w:b/>
          <w:sz w:val="22"/>
          <w:lang w:val="en-US"/>
        </w:rPr>
        <w:t>sWorks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  <w:lang w:val="en-US"/>
        </w:rPr>
        <w:t>ταξινόμηση των βουνών ως προς τη στήλη "Περιφέρεια"</w:t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δημιουργία διαγραμμάτων (για τα βουνά της Θεσσαλίας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Οι προαναφερόμενες ενέργειες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Αρκετά καλές γιατί  χρησιμοποίησαν πραγματικά δεδομένα και ενθουσίαστηκαν με τον αλληλεπιδραστικό χάρτη με αποτέλεσμα να "ξεφύγουν" από το "γνωστό" παράθυρο ενός προγράμματος  ( το </w:t>
      </w:r>
      <w:r>
        <w:rPr>
          <w:b/>
          <w:sz w:val="22"/>
          <w:lang w:val="en-US"/>
        </w:rPr>
        <w:t>menu και τις εντολές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  <w:object w:dxaOrig="9360" w:dyaOrig="5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2pt;width:468pt;height:28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51659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58:00Z</dcterms:created>
  <dc:creator>PC4</dc:creator>
  <dc:description/>
  <dc:language>en-US</dc:language>
  <cp:lastModifiedBy>-</cp:lastModifiedBy>
  <cp:lastPrinted>1998-09-22T10:42:00Z</cp:lastPrinted>
  <dcterms:modified xsi:type="dcterms:W3CDTF">1999-06-17T08:58:00Z</dcterms:modified>
  <cp:revision>2</cp:revision>
  <dc:subject/>
  <dc:title>ΟΔΥΣΣΕΑΣ</dc:title>
</cp:coreProperties>
</file>