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ΟΔΥΣΣΕΑ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συμπληρώνεται από τους Καθηγητέ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ΜΑΘΗΜΑ: Πληροφορικ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Α) Γενικά Στοιχεία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Καθηγητής: Θεοφανέλλης Τιμολέω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Σχολείο: 3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Γυμνάσιο Μυτιλήνη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Ημερομηνία: 29/1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Ώρα: 2-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Τμήμα: B1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Αριθμός Μαθητών: 15,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Β) Περιγραφή Μαθήματο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Διδακτική Ενότητα: Σύνθεση Υπολογιστή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Τίτλος Μαθήματος: Σύνθεση Υπολογιστή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Λογισμικό: www.whatis.co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Στόχοι: Να μάθουν οι μαθητές να αναζητούν από μόνοι τους τη γνώσ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Περιγραφή (σεναρίου): Αναζήτηση στο site για θέματα όπως CPU, bit, byte, control unit κ.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Δομή Μαθήματος: Αφού τους έδειξα πως μπορούν να χρησιμοποιήσουν το site για να πάρουν πληροφορίες τους ζήτησα να βρουν πληροφορίες για την ορολογία που υπάρχει στο βιβλίο στις σελίδες 19-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Δραστηριότητες Μαθητών: Αναζήτηση πληροφοριών, Χρήση υπερ-κειμένου με στόχο την εύρεση πληροφοριών. Κράταγαν σημειώσεις και παρουσίασαν στο επόμενο μάθημα τα ευρήματα του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4"/>
        </w:rPr>
      </w:pPr>
      <w:r>
        <w:rPr>
          <w:sz w:val="24"/>
        </w:rPr>
        <w:t xml:space="preserve">Κανένα πρόβλημα αφού οι μαθητές ήταν λίγοι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4"/>
        </w:rPr>
      </w:pPr>
      <w:r>
        <w:rPr>
          <w:sz w:val="24"/>
        </w:rPr>
        <w:t>Ασχολήθηκαν με Πληροφορική Αγγλικά και Internet όλα αυτά διασκεδάζοντας. Πήγε πολύ καλ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Γενικά σχόλια και προβληματισμοί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7:25:00Z</dcterms:created>
  <dc:creator>PC4</dc:creator>
  <dc:description/>
  <dc:language>en-US</dc:language>
  <cp:lastModifiedBy>Timos</cp:lastModifiedBy>
  <cp:lastPrinted>1999-02-16T14:36:00Z</cp:lastPrinted>
  <dcterms:modified xsi:type="dcterms:W3CDTF">1999-03-08T17:25:00Z</dcterms:modified>
  <cp:revision>2</cp:revision>
  <dc:subject/>
  <dc:title>ΟΔΥΣΣΕΑΣ</dc:title>
</cp:coreProperties>
</file>