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Πληροφορική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Καθηγητής (ες): Θεοφανέλλης Τιμολέω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άσιο Μυτιλήνη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9-3-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-3-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1-3-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-4-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5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Τίτλος Μαθήματος: Επίσκεψη στο Μουσείου του</w:t>
      </w:r>
      <w:r>
        <w:rPr>
          <w:sz w:val="22"/>
          <w:lang w:val="en-US"/>
        </w:rPr>
        <w:t xml:space="preserve"> Interne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Λογισμικό – Χρησιμοποιούμενες Διευθύνσεις Internet: </w:t>
      </w:r>
      <w:r>
        <w:rPr>
          <w:sz w:val="22"/>
          <w:lang w:val="en-US"/>
        </w:rPr>
        <w:t>www.tcm.or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Τάξη: </w:t>
      </w:r>
      <w:r>
        <w:rPr>
          <w:sz w:val="22"/>
          <w:lang w:val="en-US"/>
        </w:rPr>
        <w:t>B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:</w:t>
      </w:r>
      <w:r>
        <w:rPr>
          <w:sz w:val="22"/>
          <w:lang w:val="en-US"/>
        </w:rPr>
        <w:t xml:space="preserve"> Πληροφορική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Ενότητα: Παράσταση πληροφορίας, σύνθεση του Υπολογιστή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Επιδιωκόμενοι διδακτικοί στόχοι: Να απαντηθούν τα παρακάτ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Πώς λειτουργούν οι υπολογιστές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Πως ξεκίνησαν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Μπορούν να σκεφθούν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Επηρεάζουν τη ζωή μας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Τι μπορούμε να κάνουμε με αυτούς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Διδακτική προσέγγιση: Χωρισμός σε ομάδες, η κάθε μία είχε μια ερώτηση και μελετούσε την απάντηση που δινόταν στο </w:t>
      </w:r>
      <w:r>
        <w:rPr>
          <w:sz w:val="22"/>
          <w:lang w:val="en-US"/>
        </w:rPr>
        <w:t xml:space="preserve">site. </w:t>
      </w:r>
      <w:r>
        <w:rPr>
          <w:sz w:val="22"/>
        </w:rPr>
        <w:t>Στο τέλος της ώρας γινόταν παρουσίαση των απαντήσεων που έδινε η κάθε ομάδ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: Να απαντηθούν οι παραπάνω ερωτήσεις μέσω της δραστηριοποίησης των μαθητώ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Σύντομη Περιγραφή: Χωρισμός σε ομάδες για μελέτη διαφορετικών θεμάτων με στόχο την παρουσίαση του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rPr/>
      </w:pPr>
      <w:r>
        <w:rPr>
          <w:sz w:val="22"/>
        </w:rPr>
        <w:t xml:space="preserve">Χωρισμός σε ομάδες, η κάθε μία είχε μια ερώτηση και μελετούσε την απάντηση που δινόταν στο </w:t>
      </w:r>
      <w:r>
        <w:rPr>
          <w:sz w:val="22"/>
          <w:lang w:val="en-US"/>
        </w:rPr>
        <w:t xml:space="preserve">site </w:t>
      </w:r>
      <w:r>
        <w:rPr>
          <w:sz w:val="22"/>
        </w:rPr>
        <w:t>(συνεργασία μαθητών</w:t>
      </w:r>
      <w:r>
        <w:rPr>
          <w:sz w:val="22"/>
          <w:lang w:val="en-US"/>
        </w:rPr>
        <w:t xml:space="preserve">). </w:t>
      </w:r>
      <w:r>
        <w:rPr>
          <w:sz w:val="22"/>
        </w:rPr>
        <w:t>Η επιλογή των ομάδων έγινε έτσι ώστε να υπάρχουν μαθητές διαφορετικών επιπέδων στην ίδια ομάδα.  Στο τέλος της ώρας γινόταν παρουσίαση των απαντήσεων που έδινε η κάθε ομάδ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rPr>
          <w:sz w:val="22"/>
        </w:rPr>
      </w:pPr>
      <w:r>
        <w:rPr>
          <w:sz w:val="22"/>
        </w:rPr>
        <w:t>Διάβασμα, συζήτηση μεταξύ τους και ερωτήσεις στο διδάσκοντα, σημειώσεις, παρουσίασ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rPr>
          <w:sz w:val="22"/>
        </w:rPr>
      </w:pPr>
      <w:r>
        <w:rPr>
          <w:sz w:val="22"/>
        </w:rPr>
        <w:t>Στα τμήματα που η γνώση των αγγλικών τους ήταν περιορισμένη δεν υπήρχε καλό αποτέλεσ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rPr>
          <w:sz w:val="22"/>
        </w:rPr>
      </w:pPr>
      <w:r>
        <w:rPr>
          <w:sz w:val="22"/>
        </w:rPr>
        <w:t>Τους άρεσε το όλο αποτέλεσμα και αρκετοί πήραν πάρα πολύ σοβαρά και υπεύθυνα το ρόλο του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(επισυναπτόμενο υλικό: σημειώσεις του καθηγητή, εργασίες μαθητών, κ.λπ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09:19:00Z</dcterms:created>
  <dc:creator>PC4</dc:creator>
  <dc:description/>
  <dc:language>en-US</dc:language>
  <cp:lastModifiedBy>-</cp:lastModifiedBy>
  <cp:lastPrinted>1998-09-22T10:42:00Z</cp:lastPrinted>
  <dcterms:modified xsi:type="dcterms:W3CDTF">1999-06-17T09:19:00Z</dcterms:modified>
  <cp:revision>2</cp:revision>
  <dc:subject/>
  <dc:title>ΟΔΥΣΣΕΑΣ</dc:title>
</cp:coreProperties>
</file>