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---Β---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ΦΥΣΙΚΗ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 xml:space="preserve">: Αραμπατζή Βασιλική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1</w:t>
      </w:r>
      <w:r>
        <w:rPr>
          <w:sz w:val="22"/>
          <w:vertAlign w:val="superscript"/>
          <w:lang w:val="en-US"/>
        </w:rPr>
        <w:t>ο</w:t>
      </w:r>
      <w:r>
        <w:rPr>
          <w:sz w:val="22"/>
          <w:lang w:val="en-US"/>
        </w:rPr>
        <w:t xml:space="preserve"> Γυμνάσιο Σάμ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</w:t>
      </w:r>
      <w:r>
        <w:rPr>
          <w:b/>
          <w:sz w:val="22"/>
          <w:lang w:val="en-US"/>
        </w:rPr>
        <w:t>21/5/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 12.35 – 13.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>:B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4"/>
        </w:numPr>
        <w:rPr>
          <w:sz w:val="22"/>
          <w:lang w:val="en-US"/>
        </w:rPr>
      </w:pPr>
      <w:r>
        <w:rPr>
          <w:sz w:val="22"/>
        </w:rPr>
        <w:t>Διδακτική Ενότητα</w:t>
      </w:r>
      <w:r>
        <w:rPr>
          <w:sz w:val="22"/>
          <w:lang w:val="en-US"/>
        </w:rPr>
        <w:t xml:space="preserve">: </w:t>
      </w:r>
      <w:r>
        <w:rPr>
          <w:sz w:val="22"/>
        </w:rPr>
        <w:t>Ευθύγραμμη ομαλή κίνηση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Τίτλος Μαθήματος</w:t>
      </w:r>
      <w:r>
        <w:rPr>
          <w:sz w:val="22"/>
          <w:lang w:val="en-US"/>
        </w:rPr>
        <w:t>: Νόμοι της ευθ. ομ. κίνησ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Φυσική κ. Ν. Δαπόντ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  <w:lang w:val="en-US"/>
        </w:rPr>
        <w:t>Να εξοικειωθούν οι μαθητές με την διανυσμστικότητα του φυσικού μεγέθους της ταχύτητας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  <w:lang w:val="en-US"/>
        </w:rPr>
        <w:t>Να κατανοήσουν ότι η μεταβολή ενός διανυσματικού μεγέθους ( ταχύτητα) συμαίνει και μεταβολή του μέτρου και της κατεύθυνσης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  <w:lang w:val="en-US"/>
        </w:rPr>
        <w:t>Να κάνουν απλές πράξεις για υπολογισμό της ταχύτητας και του διαστήματος.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  <w:lang w:val="en-US"/>
        </w:rPr>
        <w:t>Να μάθουν να σχεδιάζουν τις γραφικές παραστάσεις V-t &amp; S-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αρουσίαση της ευθ. ομ. κίνησης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αρουσίαση των μεταβολών στα μεγέθη της ταχύτητας και του διαστήματο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 Έγινε φύλλο εργασίας με συγκεκριμένα βήματα τα οποία ακολούθησαν όλοι οι μαθητές κατευθυνόμενοι από την διδάσκουσα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  <w:lang w:val="en-US"/>
        </w:rPr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lang w:val="en-US"/>
        </w:rPr>
        <w:t>Έγινε χρήση του λογισμικού του κ. Ν. Δαπόντε.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lang w:val="en-US"/>
        </w:rPr>
        <w:t>Εφαρμόστηκαν τύποι για τον υπολογισμό φυσικών μεγεθών.</w:t>
      </w:r>
    </w:p>
    <w:p>
      <w:pPr>
        <w:pStyle w:val="Normal"/>
        <w:numPr>
          <w:ilvl w:val="0"/>
          <w:numId w:val="13"/>
        </w:numPr>
        <w:rPr>
          <w:sz w:val="22"/>
          <w:lang w:val="en-US"/>
        </w:rPr>
      </w:pPr>
      <w:r>
        <w:rPr>
          <w:sz w:val="22"/>
          <w:lang w:val="en-US"/>
        </w:rPr>
        <w:t>Σχεδιάστηκαν γραφικές παραστάσει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Χ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εντυπώσεις των μαθητών ήταν καλές,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8"/>
        </w:numPr>
        <w:rPr>
          <w:sz w:val="22"/>
          <w:lang w:val="en-US"/>
        </w:rPr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Είχε γίνει σωστή επιλογή διδακτικού αντικειμένου με αποτέλεσμα ο χρόνος να είναι επαρκής και οι μαθητές μπόρεσαν στο τέλος της ώρας ακόμα και αυτοσχεδιάζοντας να εμπεδώσουν την συσκεκριμένη διδακτική ενότητα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2:03:00Z</dcterms:created>
  <dc:creator>PC4</dc:creator>
  <dc:description/>
  <dc:language>en-US</dc:language>
  <cp:lastModifiedBy>Ν. Τ.</cp:lastModifiedBy>
  <cp:lastPrinted>1998-09-22T10:42:00Z</cp:lastPrinted>
  <dcterms:modified xsi:type="dcterms:W3CDTF">1998-11-16T09:59:00Z</dcterms:modified>
  <cp:revision>4</cp:revision>
  <dc:subject/>
  <dc:title>ΟΔΥΣΣΕΑΣ</dc:title>
</cp:coreProperties>
</file>