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B’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ΦΥΣΙΚΗ Γ’ ΓΥΜΝΑΣΙΟΥ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ΜΟΙΡΑΓΙΑΣ ΝΙΚΟΛΑ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9-10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11: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ΝΟΜΟΙ ΕΥΘΥΓΡΑΜΜΗΣ ΟΜΑΛΑ ΕΠΙΤΑΧΥΝΟΜΕΝΗΣ ΚΙΝΗΣΗΣ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ΝΟΜΟΙ ΤΗΣ ΕΠΙΤΑΧΥΝΣΗΣ – ΤΑΧΥΤΗΤΑΣ - ΔΙΑΣΤΗ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INTERACTIVE PHYSIC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Να εξοικειωθούν οι μαθητές με τη διανυσματικότητα των φυσικών μεγεθών επιτάχυνσης – ταχύτητα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Να κατανοήσουν ότι η μεταβολή ενός διανυσματικού μεγέθους (ταχύτητα) Δε σημαίνει μόνο μεταβολή του μέτρου αλλά και της κατεύθυνσης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Να κάνουν απλές πράξεις για υπολογισμό της ταχύτητας και του διαστήματος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Να μάθουν να σχεδιάζουν τις γραφικές παραστάσεις </w:t>
      </w:r>
      <w:r>
        <w:rPr>
          <w:sz w:val="22"/>
          <w:lang w:val="en-US"/>
        </w:rPr>
        <w:t xml:space="preserve">V-t </w:t>
      </w:r>
      <w:r>
        <w:rPr>
          <w:sz w:val="22"/>
        </w:rPr>
        <w:t xml:space="preserve">και </w:t>
      </w:r>
      <w:r>
        <w:rPr>
          <w:sz w:val="22"/>
          <w:lang w:val="en-US"/>
        </w:rPr>
        <w:t>S-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Παρουσίαση ευθύγραμμης ομαλής κίνησης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Παρουσίαση ευθύγραμμης ομαλά επιταχυνόμενης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Σύγκριση των δύο παραπάνω κινήσεων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Επέμβαση των μαθητών στις τιμές επιτάχυνσης και παρατήρηση των αντίστοιχων μεταβολών στα μεγέθη της ταχύτητας και του διαστήματος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Επιβραδυνόμενη κίνηση (αρνητική επιτάχυνση)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Συζήτηση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Δομή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>Έγινε φύλλο εργασίας</w:t>
      </w:r>
      <w:r>
        <w:rPr>
          <w:sz w:val="22"/>
          <w:lang w:val="en-US"/>
        </w:rPr>
        <w:t xml:space="preserve"> </w:t>
      </w:r>
      <w:r>
        <w:rPr>
          <w:sz w:val="22"/>
        </w:rPr>
        <w:t>με συγκεκριμένα βήματα τα οποία ακολούθησαν όλοι οι μαθητές κατευθυνόμενοι από το διδάσκον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Χρήση του προγράμματος Interactive Physics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Εφαρμογή τύπων για τον υπολογισμό φυσικών μεγεθών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χεδιασμός γραφικών παραστάσεων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εντυπώσεις των μαθητών ήταν άριστες και αυτό απορρέει από τη συμμετοχή και το ενδιαφέρον τους κατά την εκπαιδευτική διαδικασία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Θεωρώ ότι η  διδασκαλία ήταν επιτυχής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Παρόλο που είχαν διδαχθεί οι αντίστοιχες ενότητες δεν ήταν επαρκής η μία διδακτική ώρα. Εκτιμώ ότι έγινε λάθος ως προς τον αριθμό των αντικειμένων που επιλέγησαν για την συγκεκριμένη πειραματική διδασκαλία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Σ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08:52:00Z</dcterms:created>
  <dc:creator>Βαλέτειο</dc:creator>
  <dc:description/>
  <dc:language>en-US</dc:language>
  <cp:lastModifiedBy>Βαλέτειο</cp:lastModifiedBy>
  <cp:lastPrinted>1998-09-22T10:42:00Z</cp:lastPrinted>
  <dcterms:modified xsi:type="dcterms:W3CDTF">1998-10-15T09:42:00Z</dcterms:modified>
  <cp:revision>2</cp:revision>
  <dc:subject/>
  <dc:title>ΟΔΥΣΣΕΑΣ</dc:title>
</cp:coreProperties>
</file>