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>ΦΑΣΗ ΕΠΙΜΟΡΦΩΣΗΣ:  Γ'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ΦΥΣΙΚ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 Γούσγουλα Ευδοκί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6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άσιο Ξάνθη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2-1-199</w:t>
            </w:r>
            <w:r>
              <w:rPr>
                <w:sz w:val="22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6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άσιο Ξάνθη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-1-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Τίτλος Μαθήματος: Εγκάρσια κύματ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Λογισμικό – Χρησιμοποιούμενες Διευθύνσεις Internet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Κύματα Ν. Δαπόντ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Τάξη: Γ΄Γυμνασί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: Φυσική: Κύματα Ελαστικότητ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 Κύματα, Εγκάρσια Κύματ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: Να αντιληφθούν οι μαθητές ότι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) Κατά την διάδοση διαταραχής όλα τα μόρια του ελαστικού μέσου έχουν την ίδια περίοδο Τ (ή ν ) με την πηγή διαταραχής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β) Η ταχύτητα διάδοσης του κύματος δεν εξαρτάται από την πηγή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: Πείραμα προσομοίωση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: Να αντιληφθούν οι μαθητές</w:t>
      </w:r>
    </w:p>
    <w:p>
      <w:pPr>
        <w:pStyle w:val="Normal"/>
        <w:rPr>
          <w:sz w:val="22"/>
        </w:rPr>
      </w:pPr>
      <w:r>
        <w:rPr>
          <w:sz w:val="22"/>
        </w:rPr>
        <w:t>Τη διάδοση ταλάντωσης</w:t>
      </w:r>
    </w:p>
    <w:p>
      <w:pPr>
        <w:pStyle w:val="Normal"/>
        <w:rPr>
          <w:sz w:val="22"/>
        </w:rPr>
      </w:pPr>
      <w:r>
        <w:rPr>
          <w:sz w:val="22"/>
        </w:rPr>
        <w:t>Τη διάδοση ενέργειας</w:t>
      </w:r>
    </w:p>
    <w:p>
      <w:pPr>
        <w:pStyle w:val="Normal"/>
        <w:rPr>
          <w:sz w:val="22"/>
        </w:rPr>
      </w:pPr>
      <w:r>
        <w:rPr>
          <w:sz w:val="22"/>
        </w:rPr>
        <w:t>Τη μη μεταφορά ύλη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 Παρατήρηση – Μέτρηση – υπολογισμός – Σύγκριση – Συμπέρασ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</w:rPr>
      </w:pPr>
      <w:r>
        <w:rPr>
          <w:sz w:val="22"/>
        </w:rPr>
        <w:t>Όχι, άξια λόγ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  <w:t>Σχεδόν όλα τα παιδιά ζήτησαν να κάνουμε πιο συχνά μάθημα φυσικής με Η/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/>
      </w:pPr>
      <w:r>
        <w:rPr>
          <w:sz w:val="22"/>
        </w:rPr>
        <w:t>Το λογισμικό να χρησιμοποιείται πριν ή μετά την θεωρητική κάλυψη του γνωστικού αντικειμένου</w:t>
      </w:r>
      <w:r>
        <w:rPr>
          <w:sz w:val="22"/>
          <w:lang w:val="en-US"/>
        </w:rPr>
        <w:t>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(επισυναπτόμενο υλικό: 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08:22:00Z</dcterms:created>
  <dc:creator>PC4</dc:creator>
  <dc:description/>
  <dc:language>en-US</dc:language>
  <cp:lastModifiedBy>-</cp:lastModifiedBy>
  <cp:lastPrinted>1998-09-22T10:42:00Z</cp:lastPrinted>
  <dcterms:modified xsi:type="dcterms:W3CDTF">1999-06-17T08:22:00Z</dcterms:modified>
  <cp:revision>2</cp:revision>
  <dc:subject/>
  <dc:title>ΟΔΥΣΣΕΑΣ</dc:title>
</cp:coreProperties>
</file>