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B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ΜΑΘΗΜΑ: ΦΥΣΙΚ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Καθηγητής: ΜΟΙΡΑΓΙΑΣ ΝΙΚΟΛΑΟΣ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Σχολείο: ΒΑΛΕΤΕΙΟ ΓΥΜΝΑΣΙΟ Ι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Ημερομηνία: 28-5-9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Ώρα:10: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Τμήμα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Αριθμός Μαθητών: 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 xml:space="preserve">Διδακτική Ενότητα: ΝΟΜΟΙ ΤΗΣ ΚΙΝΗΣΗΣ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Τίτλος Μαθήματος:  2</w:t>
      </w:r>
      <w:r>
        <w:rPr>
          <w:sz w:val="22"/>
          <w:vertAlign w:val="superscript"/>
        </w:rPr>
        <w:t xml:space="preserve">ος </w:t>
      </w:r>
      <w:r>
        <w:rPr>
          <w:sz w:val="22"/>
        </w:rPr>
        <w:t>ΝΟΜΟΣ ΤΟΥ ΝΕΥΤΩΝ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Λογισμικό: ΔΑΠΟΝΤ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Στόχοι: Να κατανοήσουν οι μαθητές τη σχέση </w:t>
      </w:r>
      <w:r>
        <w:rPr>
          <w:b/>
          <w:sz w:val="22"/>
        </w:rPr>
        <w:t>επιτάχυνσης</w:t>
      </w:r>
      <w:r>
        <w:rPr>
          <w:sz w:val="22"/>
        </w:rPr>
        <w:t xml:space="preserve"> με τη </w:t>
      </w:r>
      <w:r>
        <w:rPr>
          <w:b/>
          <w:sz w:val="22"/>
        </w:rPr>
        <w:t>μάζα</w:t>
      </w:r>
      <w:r>
        <w:rPr>
          <w:sz w:val="22"/>
        </w:rPr>
        <w:t xml:space="preserve"> και τη </w:t>
      </w:r>
      <w:r>
        <w:rPr>
          <w:b/>
          <w:sz w:val="22"/>
        </w:rPr>
        <w:t>δύναμη</w:t>
      </w:r>
      <w:r>
        <w:rPr>
          <w:sz w:val="22"/>
        </w:rPr>
        <w:t xml:space="preserve"> που ασκείτε σε ένα σώ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Περιγραφή (σεναρίου): </w:t>
      </w:r>
    </w:p>
    <w:p>
      <w:pPr>
        <w:pStyle w:val="Normal"/>
        <w:ind w:left="360" w:hanging="0"/>
        <w:rPr/>
      </w:pPr>
      <w:r>
        <w:rPr>
          <w:sz w:val="22"/>
        </w:rPr>
        <w:t xml:space="preserve">Με βάση το λογισμικό δόθηκαν με διαδοχικά βήματα διαφορετικές τιμές στα μεγέθη μάζας και δύναμης ώστε να οδηγηθούν στην επαλήθευση της σχέσης </w:t>
      </w:r>
      <w:r>
        <w:rPr>
          <w:b/>
          <w:sz w:val="24"/>
        </w:rPr>
        <w:t>α=</w:t>
      </w:r>
      <w:r>
        <w:rPr>
          <w:b/>
          <w:sz w:val="24"/>
          <w:lang w:val="en-US"/>
        </w:rPr>
        <w:t>f/m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Δομή Μαθήματος: Εγινε φύλλο εργασίας με συγκεκριμένα βήματα τα οποία ακολούθησαν όλοι οι μαθητές καθοδηγούμενοι από το  διδάσκοντ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Δραστηριότητες Μαθητών: 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Χρήση λογισμικού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Επιβεβαίωση της σχέσης α=</w:t>
      </w:r>
      <w:r>
        <w:rPr>
          <w:sz w:val="22"/>
          <w:lang w:val="en-US"/>
        </w:rPr>
        <w:t xml:space="preserve">f/m </w:t>
      </w:r>
      <w:r>
        <w:rPr>
          <w:sz w:val="22"/>
        </w:rPr>
        <w:t>με αντίστοιχα αριθμητικά παραδείγματα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Γενικά όχ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Οι εντυπώσεις μπορούν να χαρακτηρισθούν πολύ θετικές και η διδασκαλία επιτυχή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Οι μαθητές μπόρεσαν σχεδόν στο σύνολό τους να απαντήσουν στα ερωτήματα που ετέθησαν. Εκτιμώ ότι ο βαθμός κατανόησης ήταν υψηλός. Ειδικότερα οι «αδύνατοι» μαθητές μπόρεσαν να απαντήσουν σε ερωτήσεις δείγμα ότι είχαν κατανοήσει το αντικείμενο της διδασκαλίας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Σ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09:14:00Z</dcterms:created>
  <dc:creator>Βαλέτειο</dc:creator>
  <dc:description/>
  <dc:language>en-US</dc:language>
  <cp:lastModifiedBy>Βαλέτειο</cp:lastModifiedBy>
  <cp:lastPrinted>1998-09-22T10:42:00Z</cp:lastPrinted>
  <dcterms:modified xsi:type="dcterms:W3CDTF">1998-10-15T09:36:00Z</dcterms:modified>
  <cp:revision>2</cp:revision>
  <dc:subject/>
  <dc:title>ΟΔΥΣΣΕΑΣ</dc:title>
</cp:coreProperties>
</file>