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Γ' 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ΦΥΣΙΚ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r>
        <w:rPr>
          <w:sz w:val="22"/>
        </w:rPr>
        <w:t>Καθηγητής (ες): Κεχαγιά Αναστασία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275"/>
        <w:gridCol w:w="1134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 Ξάνθ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</w:rPr>
            </w:pPr>
            <w:r>
              <w:rPr>
                <w:sz w:val="22"/>
              </w:rPr>
              <w:t>19/5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 Ξάνθ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2"/>
              </w:rPr>
            </w:pPr>
            <w:r>
              <w:rPr>
                <w:sz w:val="22"/>
              </w:rPr>
              <w:t>20/5/1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Τίτλος Μαθήματος: Νόμος του ΟΗ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Λογισμικό </w:t>
      </w:r>
      <w:r>
        <w:rPr>
          <w:sz w:val="22"/>
          <w:lang w:val="en-US"/>
        </w:rPr>
        <w:t>Electronic Workben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'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Φυσ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Διδακτική Ενότητα: Πειραματική επαλήθευση του νόμου του Ο</w:t>
      </w:r>
      <w:r>
        <w:rPr>
          <w:sz w:val="22"/>
          <w:lang w:val="en-US"/>
        </w:rPr>
        <w:t>hm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Να κατανοήσουν τον τρόπο σύνδεσης των οργάνων μέτρησης (Αμπερόμετρο, Βολτόμετρο) στο κύκλωμ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Να παρατηρήσουν ότι η ένταση του ηλεκτρικού ρεύματος είναι η ίδια σε όλα τα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σημεία του κυκλώματος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Να κατανοήσουν την σχέση αναλογίας τάσης και έντασης του ηλεκτρικού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ρεύματο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Να κατανοήσουν ότι η τιμή της αντίστασης εκφράζει την δυσκολία στη διέλευση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του ηλεκτρικού ρεύματ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Με τη βοήθεια του λογισμικού </w:t>
      </w:r>
      <w:r>
        <w:rPr>
          <w:sz w:val="22"/>
          <w:lang w:val="en-US"/>
        </w:rPr>
        <w:t>Workbench</w:t>
      </w:r>
      <w:r>
        <w:rPr>
          <w:sz w:val="22"/>
        </w:rPr>
        <w:t xml:space="preserve"> </w:t>
      </w:r>
      <w:r>
        <w:rPr>
          <w:sz w:val="22"/>
          <w:lang w:val="en-US"/>
        </w:rPr>
        <w:t>Electronic</w:t>
      </w:r>
      <w:r>
        <w:rPr>
          <w:sz w:val="22"/>
        </w:rPr>
        <w:t xml:space="preserve"> οι μαθητές κατασκεύασαν κύκλωμα που περιείχε </w:t>
      </w:r>
      <w:r>
        <w:rPr>
          <w:i/>
          <w:sz w:val="22"/>
        </w:rPr>
        <w:t>πηγή, αντίσταση, αμπερόμετρο και βολτόμετρ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γινε σύνδεση του αμπερόμετρου σε διάφορα σημεία του κυκλώματος και ο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μαθητές παρατήρησαν ότι η ένδειξη ήταν η ίδι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Αλλάζοντας την τάση της πηγής και παίρνοντας με τα όργανα μετρήσεις τάση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ντασης διαπίστωσαν ότι αυτές είχαν σταθερό πηλίκ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γινε σύνδεση σε σειρά μιας ακόμη αντίστασης και παρατήρησαν την ελλάτωσ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της έντασης του ρεύματο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Έγινε σύνδεση σε διακλάδωση μιας ακόμη αντίστασης και παρατήρησαν την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αύξηση της έντασης του ρεύματος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Κατανόηση της έννοιας της αντίστασης και του νόμου του Ο</w:t>
      </w:r>
      <w:r>
        <w:rPr>
          <w:sz w:val="22"/>
          <w:lang w:val="en-US"/>
        </w:rPr>
        <w:t>hm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sz w:val="22"/>
        </w:rPr>
      </w:pPr>
      <w:r>
        <w:rPr>
          <w:sz w:val="22"/>
        </w:rPr>
        <w:t>4.</w:t>
        <w:tab/>
        <w:t xml:space="preserve">Σύντομη Περιγραφή: Οι μαθητές κατασκευάζουν κυκλώματα ηλεκτρικά και παίρνουν μετρήσεις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Με τη βοήθεια του λογισμικού </w:t>
      </w:r>
      <w:r>
        <w:rPr>
          <w:sz w:val="22"/>
          <w:lang w:val="en-US"/>
        </w:rPr>
        <w:t>Workbench</w:t>
      </w:r>
      <w:r>
        <w:rPr>
          <w:sz w:val="22"/>
        </w:rPr>
        <w:t xml:space="preserve"> </w:t>
      </w:r>
      <w:r>
        <w:rPr>
          <w:sz w:val="22"/>
          <w:lang w:val="en-US"/>
        </w:rPr>
        <w:t>Electronic</w:t>
      </w:r>
      <w:r>
        <w:rPr>
          <w:sz w:val="22"/>
        </w:rPr>
        <w:t xml:space="preserve"> οι μαθητές κατασκεύασαν κύκλωμα που περιείχε </w:t>
      </w:r>
      <w:r>
        <w:rPr>
          <w:i/>
          <w:sz w:val="22"/>
        </w:rPr>
        <w:t>πηγή, αντίσταση, αμπερόμετρο και βολτόμετρ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γινε σύνδεση του αμπερόμετρου σε διάφορα σημεία του κυκλώματος και ο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μαθητές παρατήρησαν ότι η ένδειξη ήταν η ίδι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Αλλάζοντας την τάση της πηγής και παίρνοντας με τα όργανα μετρήσεις τάσης,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ντασης διαπίστωσαν ότι αυτές είχαν σταθερό πηλίκο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Έγινε σύνδεση σε σειρά μιας ακόμη αντίστασης και παρατήρησαν την ελλάτωση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της έντασης του ρεύματος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Έγινε σύνδεση σε διακλάδωση μιας ακόμη αντίστασης και παρατήρησαν την 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αύξηση της έντασης του ρεύματος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Δραστηριότητες Μαθητών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Χειρισμός προγράμματος </w:t>
      </w:r>
      <w:r>
        <w:rPr>
          <w:sz w:val="22"/>
          <w:lang w:val="en-US"/>
        </w:rPr>
        <w:t>Workbench</w:t>
      </w:r>
      <w:r>
        <w:rPr>
          <w:sz w:val="22"/>
        </w:rPr>
        <w:t xml:space="preserve"> </w:t>
      </w:r>
      <w:r>
        <w:rPr>
          <w:sz w:val="22"/>
          <w:lang w:val="en-US"/>
        </w:rPr>
        <w:t>Electronic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sz w:val="22"/>
          <w:lang w:val="en-US"/>
        </w:rPr>
        <w:t></w:t>
      </w:r>
      <w:r>
        <w:rPr>
          <w:b/>
          <w:sz w:val="22"/>
        </w:rPr>
        <w:t xml:space="preserve"> </w:t>
      </w:r>
      <w:r>
        <w:rPr>
          <w:sz w:val="22"/>
        </w:rPr>
        <w:t xml:space="preserve">Παρατηρήσεις προφορικές και γραπτές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Εξομοίωση πειραμάτων Φυσικ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 xml:space="preserve">Εργαστήριο Οδυσσέα, λογισμικό </w:t>
      </w:r>
      <w:r>
        <w:rPr>
          <w:sz w:val="22"/>
          <w:lang w:val="en-US"/>
        </w:rPr>
        <w:t>Workbench</w:t>
      </w:r>
      <w:r>
        <w:rPr>
          <w:sz w:val="22"/>
        </w:rPr>
        <w:t xml:space="preserve"> </w:t>
      </w:r>
      <w:r>
        <w:rPr>
          <w:sz w:val="22"/>
          <w:lang w:val="en-US"/>
        </w:rPr>
        <w:t>Electronic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Οι μαθητές έδειξαν ενδιαφέρον. Η πειραματική διδασκαλία χαρακτηρίζετα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επιτυχή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</w:rPr>
        <w:t>Γενικά σχόλια και προβληματισμοί: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Η αίθουσα του ΟΔΥΣΣΕΑ του 3</w:t>
      </w:r>
      <w:r>
        <w:rPr>
          <w:sz w:val="22"/>
          <w:vertAlign w:val="superscript"/>
        </w:rPr>
        <w:t>ου</w:t>
      </w:r>
      <w:r>
        <w:rPr>
          <w:sz w:val="22"/>
        </w:rPr>
        <w:t xml:space="preserve"> Γυμνασίου ήταν πολύ μικρή και έπρεπε να χωριστεί το τμήμα στα δύο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b/>
          <w:sz w:val="22"/>
          <w:u w:val="single"/>
        </w:rPr>
        <w:t>Δ) Παράρτημα 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2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09:00Z</dcterms:created>
  <dc:creator>MPAKALIDHS</dc:creator>
  <dc:description/>
  <dc:language>en-US</dc:language>
  <cp:lastModifiedBy>-</cp:lastModifiedBy>
  <cp:lastPrinted>1999-07-01T11:09:00Z</cp:lastPrinted>
  <dcterms:modified xsi:type="dcterms:W3CDTF">1999-07-01T08:09:00Z</dcterms:modified>
  <cp:revision>2</cp:revision>
  <dc:subject/>
  <dc:title>ΟΔΥΣΣΕΑΣ</dc:title>
</cp:coreProperties>
</file>