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Β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 Φυσική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Καθηγητής (ες): Μαρίνος Μακαρώνη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275"/>
        <w:gridCol w:w="1418"/>
      </w:tblGrid>
      <w:tr>
        <w:trPr>
          <w:trHeight w:val="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Μυτιλήν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1/5/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 Νόμοι Ευθύγραμμης ομαλής κίνηση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 Χρησιμοποιούμενες Διευθύνσεις Internet:</w:t>
      </w:r>
    </w:p>
    <w:p>
      <w:pPr>
        <w:pStyle w:val="Normal"/>
        <w:rPr>
          <w:sz w:val="22"/>
        </w:rPr>
      </w:pPr>
      <w:r>
        <w:rPr>
          <w:sz w:val="22"/>
        </w:rPr>
        <w:t>Φυσική του Ν. Δαπόντ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άξη: 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: Φυσική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 Ευθύγραμμη ομαλή κίνησ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 xml:space="preserve">Να μάθουν οι μαθητές τη χάραξη και τη χρήση γραφικών παραστάσεων </w:t>
      </w:r>
      <w:r>
        <w:rPr>
          <w:sz w:val="22"/>
          <w:lang w:val="en-US"/>
        </w:rPr>
        <w:t>v-t, s-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Να κάνουν απλές πράξεις για υπολογισμό ταχύτητας- διαστήματο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Να κατανοήσουν τη διανυσματικότητα της ταχύτητ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Παρουσίαση ευθύγραμμης ομαλής κίνηση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 xml:space="preserve">Χάραξη των γραφικών παραστάσεων </w:t>
      </w:r>
      <w:r>
        <w:rPr>
          <w:sz w:val="22"/>
          <w:lang w:val="en-US"/>
        </w:rPr>
        <w:t>v-t, s-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 xml:space="preserve">Επέμβαση και αλλαγή του χρόνου, της αρχικής θέσης, ταχύτητα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  <w:t>Έγινε φύλλο εργασίας με διαδοχικά συγκεκριμένα βήματα που εφήρμοσαν οι μαθητέ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 Έγινε χρήση του λογισμικού του κ. Δαπόντε. Εφαρμόστηκαν οι τύποι για υπολογισμό διαστήματος – ταχύτητας. Σχεδιάστηκαν γραφικές παραστάσει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>Προέκυψαν μικροπροβλήματα στη χρήση του υπολογιστή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Οι εντυπώσεις των μαθητών ήταν πολύ καλές. Έδειξαν ενδιαφέρον και οι αδύνατοι μαθητές. Θεωρώ τη διδασκαλία επιτυχή διότι ξεφύγαμε απ’ τις στερεότυπες θεωρητικές έννοιες ταχύτητας-διαστήματος, αφού η παρουσίαση αυτών των μεγεθών έγινε με τρόπο εποπτικό που προκάλεσε το ενδιαφέρον των μαθητώ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8:05:00Z</dcterms:created>
  <dc:creator>PC4</dc:creator>
  <dc:description/>
  <dc:language>en-US</dc:language>
  <cp:lastModifiedBy>-</cp:lastModifiedBy>
  <cp:lastPrinted>1998-09-22T10:42:00Z</cp:lastPrinted>
  <dcterms:modified xsi:type="dcterms:W3CDTF">1999-06-17T08:05:00Z</dcterms:modified>
  <cp:revision>2</cp:revision>
  <dc:subject/>
  <dc:title>ΟΔΥΣΣΕΑΣ</dc:title>
</cp:coreProperties>
</file>