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Ε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------ΦΥΣΙΚΗ------------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ΒΑΜΒΑΚΟΥΣΗΣ ΧΡΙΣΤΟΦΟΡΟ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ΦΗΡΩ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/12/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ΥΜΝ. ΘΗΡΑ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/12/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η, 7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Β1,Β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Τίτλος Μαθήματος: ΘΕΡΜΟΤΗΤΑ-ΘΕΡΜΙΚΗ ΔΙΑΣΤΟΛ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color w:val="0000FF"/>
          <w:sz w:val="22"/>
        </w:rPr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 xml:space="preserve">:  </w:t>
      </w:r>
      <w:hyperlink r:id="rId2">
        <w:r>
          <w:rPr>
            <w:rStyle w:val="InternetLink"/>
            <w:u w:val="none"/>
          </w:rPr>
          <w:t xml:space="preserve">ΟI  ΜΗΧΑΝΕΣ ΑΠΟ ΤΟ Α </w:t>
        </w:r>
      </w:hyperlink>
      <w:r>
        <w:rPr>
          <w:color w:val="0000FF"/>
          <w:sz w:val="22"/>
          <w:lang w:val="en-US"/>
        </w:rPr>
        <w:t>ΩΣ ΤΟ Ω (CD ROM)</w:t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</w:t>
      </w:r>
      <w:r>
        <w:rPr>
          <w:color w:val="000000"/>
          <w:sz w:val="22"/>
          <w:lang w:val="en-US"/>
        </w:rPr>
        <w:t>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 xml:space="preserve">: </w:t>
      </w:r>
      <w:r>
        <w:rPr>
          <w:sz w:val="22"/>
        </w:rPr>
        <w:t>ΦΥΣΙΚ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</w:t>
      </w:r>
      <w:r>
        <w:rPr>
          <w:sz w:val="22"/>
          <w:lang w:val="en-US"/>
        </w:rPr>
        <w:t xml:space="preserve"> ΘΕΡΜΟΤΗΤΑ-ΘΕΡΜΟΚΡΑΣΙΑ-ΘΕΡΜΙΚΗ ΔΙΑΣΤΟΛ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 ΔΙΑΚΡΙΣΗ ΤΩΝ ΕΝΝΟΙΩΝ ΘΕΡΜΟΤΗΤΑ-ΘΕΡΜΟΚΡΑΣΙΑ-ΕΦΑΡΜΟΓΕΣ ΘΕΡΜΙΚΗΣ ΔΙΑΣΤΟΛΗΣ - ΠΕΡΙΓΡΑΦΗ ΘΕΡΜΟΣΤΑΤΗ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 xml:space="preserve">: ΕΞΕΡΕΥΝΗΣΗ ΤΟΥ CD-ROM, </w:t>
      </w:r>
      <w:r>
        <w:rPr>
          <w:sz w:val="22"/>
        </w:rPr>
        <w:t>ΣΧΟΛΙΑΣΜΟΣ ΚΑΙ ΕΡΜΗΝΕΙΑ ΤΩΝ ΣΧΕΤΙΚΩΝ ΘΕΜΑΤΩ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  ΕΞΟΙΚΕΙΩΣΗ ΣΤΗ ΧΡΗΣΗ CD-ROM</w:t>
      </w:r>
      <w:r>
        <w:rPr>
          <w:sz w:val="22"/>
        </w:rPr>
        <w:t>, ΣΥΝΔΕΣΗ ΘΕΩΡΙΑΣ-ΠΡΑΚΤΙΚΩΝ ΕΦΑΡΜΟΓΩΝ, ΚΕΝΤΡΙΣΜΑ ΕΝΔΙΑΦΕΡΟΝΤΟ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rPr>
          <w:sz w:val="22"/>
        </w:rPr>
      </w:pPr>
      <w:r>
        <w:rPr>
          <w:sz w:val="22"/>
        </w:rPr>
        <w:t xml:space="preserve">ΑΝΑΠΤΥΞΗ ΕΝΝΟΙΩΝ ΘΕΡΜΟΤΗΤΑ-ΘΕΡΜΟΚΡΑΣΙΑ-ΛΕΙΤΟΥΡΓΙΑ ΘΕΡΜΟΜΕΤΡΟΥ ΜΕΓΙΣΤΟΥ-ΕΛΑΧΙΣΤΟΥ-ΘΕΡΜΟΣΤΑΤΗΣ ΜΕ ΔΙΜΕΤΑΛΛΙΚΟ ΕΛΑΣΜΑ-ΘΕΡΜΟΣΤΑΤΗΣ ΡΑΒΔΟΥ-ΣΥΣΤΗΜΑ ΨΥΞΗΣ ΑΥΤΟΚΙΝΗΤΟΥ-ΨΥΓΕΙΟ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>ΟΙ ΜΑΘΗΤΕΣ ΜΕ ΤΗΝ ΚΑΘΟΔΗΓΗΣΗ ΤΟΥ ΚΑΘΗΓΗΤΗ ΕΞΕΡΕΥΝΟΥΝ ΒΗΜΑ-ΒΗΜΑ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ΤΟ </w:t>
      </w:r>
      <w:r>
        <w:rPr>
          <w:sz w:val="22"/>
          <w:lang w:val="en-US"/>
        </w:rPr>
        <w:t xml:space="preserve">CD-ROM </w:t>
      </w:r>
      <w:r>
        <w:rPr>
          <w:sz w:val="22"/>
        </w:rPr>
        <w:t>ΣΤΟΝ Η/Υ ΚΑΙ ΣΧΟΛΙΑΖΟΥΝ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rPr/>
      </w:pPr>
      <w:r>
        <w:rPr>
          <w:sz w:val="22"/>
        </w:rPr>
        <w:t xml:space="preserve">ΕΡΜΗΝΕΙΑ ΤΩΝ ΕΦΑΡΜΟΓΩΝ ΤΗΣ ΘΕΡΜΙΚΗΣ ΔΙΑΣΤΟΛΗΣ ΚΑΙ ΣΥΣΤΟΛΗΣ ΜΕΤΑ ΤΗΝ ΠΑΡΑΚΟΛΟΥΘΗΣΗ ΣΧΕΤΙΚΩΝ </w:t>
      </w:r>
      <w:r>
        <w:rPr>
          <w:sz w:val="22"/>
          <w:lang w:val="en-US"/>
        </w:rPr>
        <w:t>VIDEO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ΟΧ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 xml:space="preserve">Απαιτούμενοι πόροι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rPr>
          <w:sz w:val="22"/>
        </w:rPr>
      </w:pPr>
      <w:r>
        <w:rPr>
          <w:sz w:val="22"/>
        </w:rPr>
        <w:t>ΟΧ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rPr>
          <w:sz w:val="22"/>
        </w:rPr>
      </w:pPr>
      <w:r>
        <w:rPr>
          <w:sz w:val="22"/>
        </w:rPr>
        <w:t>ΙΚΑΝΟΠΟΙΗΤΙΚΗ ΣΥΜΜΕΤΟΧΗ ΚΑΙ ΑΥΞΗΜΕΝΟ ΕΝΔΙΑΦΕΡΟΝΤΩΝ ΜΑΘΗΤΩΝ. Η ΔΙΔΑΣΚΑΛΙΑ ΚΡΙΝΕΤΕ ΕΠΙΤΥΧΗΣ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Γενικά σχόλια και προβληματισμοί: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Η ΔΟΜΗ ΤΟΥ </w:t>
      </w:r>
      <w:r>
        <w:rPr>
          <w:sz w:val="22"/>
          <w:lang w:val="en-US"/>
        </w:rPr>
        <w:t>CD-ROM</w:t>
      </w:r>
      <w:r>
        <w:rPr>
          <w:sz w:val="22"/>
        </w:rPr>
        <w:t xml:space="preserve"> «ΟΙ ΜΗΧΑΝΕΣ ΑΠΟ ΤΟ Α ΩΣ ΤΟ Ω» ΠΡΟΣΦΕΡΕΤΑΙ ΓΙΑ ΤΗΝ ΠΡΟΣΕΓΓΙΣΗ ΚΑΙ ΕΜΠΕΔΩΣΗ ΑΡΚΕΤΩΝ ΕΝΟΤΗΤΩΝ ΤΗΣ ΦΥΣΙΚΗΣ. ΟΙ ΕΝΝΟΙΕΣ ΑΝΑΠΤΥΣΣΟΝΤΑΙ ΑΠΛΑ ΚΑΙ ΜΕ ΣΑΦΗΝΕΙΑ ΕΝΩ Η ΔΥΝΑΤΟΤΗΤΑ ΕΥΕΛΙΞΙΑΣ ΕΙΝΑΙ ΜΕΓΑΛΗ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10:30:00Z</dcterms:created>
  <dc:creator>PC4</dc:creator>
  <dc:description/>
  <dc:language>en-US</dc:language>
  <cp:lastModifiedBy>glezakoy</cp:lastModifiedBy>
  <cp:lastPrinted>1998-09-22T10:42:00Z</cp:lastPrinted>
  <dcterms:modified xsi:type="dcterms:W3CDTF">2000-01-11T10:30:00Z</dcterms:modified>
  <cp:revision>2</cp:revision>
  <dc:subject/>
  <dc:title>ΟΔΥΣΣΕΑΣ</dc:title>
</cp:coreProperties>
</file>